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…………………………………………………………………………………………….с.2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.  Краткий обзор теоретических источников</w:t>
      </w:r>
    </w:p>
    <w:p>
      <w:pPr>
        <w:pStyle w:val="Normal"/>
        <w:ind w:right="-1"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 Определение идиомы ……………………………………………………………с.3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1134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ологическое значение идиом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с.4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2. Классификация идиом по способам отображения национальной культуры</w:t>
      </w:r>
    </w:p>
    <w:p>
      <w:pPr>
        <w:pStyle w:val="Normal"/>
        <w:ind w:right="-1"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и появления идиом в английском языке……………………………….с.7</w:t>
      </w:r>
    </w:p>
    <w:p>
      <w:pPr>
        <w:pStyle w:val="Normal"/>
        <w:ind w:right="-1"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римерное соотношение идиом, отображающих различные аспекты </w:t>
      </w:r>
    </w:p>
    <w:p>
      <w:pPr>
        <w:pStyle w:val="Normal"/>
        <w:ind w:right="-1"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ой национальной культуры…………………………………........................с.9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………………………………………………………………………………………..с.14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и источники………………………………………………………….........................с.15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. Мини-справочник английских идиом для учащихся………………………….с.16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. Диаграмма «Примерное количественное соотношение тематики английских идиом»…………………………………………………………………………………………… ..с.21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ind w:right="-1" w:firstLine="11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погружаешься в живую речь на английском языке, обнаруживаешь, что некоторые словосочетания непонятны и что если их переводить дословно, то они остаются непонятным набором слов. Пытаясь разгадать эту загадку, мы предположили, что, как и в русском языке, в английском есть непереводимые устойчивые словосочетания – идиомы. Обратившись к словарю английских идиом, мы поняли, что оказались правы. И мы погрузились в это увлекательное исследование, рассматривая идиомы, пытаясь отыскать их русские эквиваленты и убеждаясь, что многие из этих словосочетаний не имеют аналогов в русском языке и что идиомы часто отражают неповторимость именно англоязычной культуры, быт англичан, их образ мыслей, иногда даже историю.</w:t>
      </w:r>
    </w:p>
    <w:p>
      <w:pPr>
        <w:pStyle w:val="Normal"/>
        <w:ind w:right="-1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тема нашего исследования – </w:t>
      </w:r>
      <w:r>
        <w:rPr>
          <w:rFonts w:cs="Times New Roman" w:ascii="Times New Roman" w:hAnsi="Times New Roman"/>
          <w:b/>
          <w:sz w:val="24"/>
          <w:szCs w:val="24"/>
        </w:rPr>
        <w:t>«Английские идиомы как отражение особенностей образа жизни -  быта, нравов, истории и культуры англичан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-1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Объектом нашего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 стали английские идио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 нашего исследования -  </w:t>
      </w:r>
      <w:r>
        <w:rPr>
          <w:rFonts w:cs="Times New Roman" w:ascii="Times New Roman" w:hAnsi="Times New Roman"/>
          <w:bCs/>
          <w:sz w:val="24"/>
          <w:szCs w:val="24"/>
        </w:rPr>
        <w:t>различны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ы идиом и отражение в них жизни английского нар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работы – исследовать различные идиомы, попытаться проследить их происхождение и то, как и чем они помогают лучше понять английскую культур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 исследования: 1) изучить теоретические источники об идиомах;                                            2) проанализировать по словарям идиом различия в темах идиом и способах их применения в речи;  3) составить свой справочник идиом с переводом, подбором русских эквивалентов и краткими примечаниями о том, чем каждая из идиом помогает лучше понять английскую культур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ипотеза:  </w:t>
      </w:r>
      <w:r>
        <w:rPr>
          <w:rFonts w:cs="Times New Roman" w:ascii="Times New Roman" w:hAnsi="Times New Roman"/>
          <w:sz w:val="24"/>
          <w:szCs w:val="24"/>
        </w:rPr>
        <w:t>Идиомы английского языка часто отражают особенности национального образа жизни, традиционного быта и менталитета англичан.</w:t>
      </w:r>
    </w:p>
    <w:p>
      <w:pPr>
        <w:pStyle w:val="Normal"/>
        <w:spacing w:before="0" w:after="0"/>
        <w:ind w:left="-14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следования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тод аналитического чтения речевых образцов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тод выборки и анализа примеров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тод изучения теоретической литературы по предмету исследования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тельно-статистический мето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14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полагаемая актуально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 научная новиз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шего исследования заключается в попытке  показать именно страноведческую сторону идиом, так английские идиомы во всех теоретических источниках, которые нам удалось найти, рассматриваются в основном с лингвистической точки зрения.</w:t>
      </w:r>
    </w:p>
    <w:p>
      <w:pPr>
        <w:pStyle w:val="Normal"/>
        <w:spacing w:before="0" w:after="0"/>
        <w:ind w:left="-142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-14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ческая значимо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боты может заключаться в возможности применения на уроках английского языка и при самостоятельном изучении языка нашего мини-справочник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2"/>
      </w:r>
      <w:r>
        <w:rPr>
          <w:rFonts w:cs="Times New Roman" w:ascii="Times New Roman" w:hAnsi="Times New Roman"/>
          <w:color w:val="000000"/>
          <w:sz w:val="24"/>
          <w:szCs w:val="24"/>
        </w:rPr>
        <w:t>, который может вызвать интерес к изучению англоязычной культуры.</w:t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 Краткий обзор теоретических источников</w:t>
      </w:r>
    </w:p>
    <w:p>
      <w:pPr>
        <w:pStyle w:val="Normal"/>
        <w:ind w:right="-1" w:firstLine="170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170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 Определение идиомы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вшись за определением понятия к словарям, мы сразу же столкнулись с новой загадкой. В Словаре-справочнике лингвистических терминов Д.Э.Розенталя и М.А.Теленковой в статье «идиома» мы выяснили,  что данное слово происходит от греческого слова, обозначающего «своеобразное выражение», но вместо конкретного определения термина  там содержится лишь отсылка к статье «фразеологическая единица». Что же получается – «идиома» означает то же, что и «фразеологический оборот»?  Или между этими понятиями всё-таки есть разница?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по ссылке статью «фразеологическая единица», мы уяснили для себя тот факт, что не всякий фразеологизм можно приравнять к идиоме, а лишь ту часть фразеологизмов, которая относится к понятию «фразеологическое сращение»: «Фразеологические сращения (идиомы). Фразеологические обороты с абсолютной семантической спаянностью частей, целостное значение которых не выводится из значений составляющих их слов (нередко устарелых, сохраняющих архаическую грамматическую форму и не оправданную современными правилами синтаксическую связь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перь понятно, что слова в идиоме исторически срослись так тесно, что по отдельности не передают смысла и именно поэтому не переводятся дословно. Например: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Jack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ll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rades</w:t>
      </w:r>
      <w:r>
        <w:rPr>
          <w:rFonts w:cs="Times New Roman" w:ascii="Times New Roman" w:hAnsi="Times New Roman"/>
          <w:sz w:val="24"/>
          <w:szCs w:val="24"/>
        </w:rPr>
        <w:t>, имеет смысл лишь целиком, как ироническое обозначение человека, берущегося за все дела сразу, и ни о каком конкретном Джеке, ни о каких ремёслах здесь речи нет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лучше понять природу идиом, мы рассмотрели некоторые теоретические работы, в которых анализируется это понятие. Главным образом, такие работы рассматривают идиомы русского языка, но ведь лингвистические закономерности универсальны.</w:t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адемик  В.В. Виноградов  в статье </w:t>
      </w:r>
      <w:r>
        <w:rPr>
          <w:rFonts w:cs="Times New Roman" w:ascii="Times New Roman" w:hAnsi="Times New Roman"/>
          <w:bCs/>
          <w:sz w:val="24"/>
          <w:szCs w:val="24"/>
        </w:rPr>
        <w:t>«Об основных типах фразеологических единиц в русском языке» писал: «…легче и естественнее всего выделяется тип словосочетаний - абсолютно неделимых, неразложимых, значение которых совершенно независимо от их лексического состава, от значений их компонентов и так же условно и произвольно, как значение немотивированного слова-знака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Фразеологические единицы этого рода могут быть названы фразеологическими сращениями Они немотивированы и непроизводны. В их значении нет никакой связи, даже потенциальной, со значением их компонентов. … Примером фразеологического сращения является просторечно-вульгарное выражение 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кузькина мать</w:t>
      </w:r>
      <w:r>
        <w:rPr>
          <w:rFonts w:cs="Times New Roman" w:ascii="Times New Roman" w:hAnsi="Times New Roman"/>
          <w:bCs/>
          <w:sz w:val="24"/>
          <w:szCs w:val="24"/>
        </w:rPr>
        <w:t>, обычно употребляемое в фразосочетании 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оказать кому-нибудь кузькину мать»</w:t>
      </w:r>
      <w:r>
        <w:rPr>
          <w:rStyle w:val="FootnoteCharacters"/>
          <w:rStyle w:val="FootnoteAnchor"/>
          <w:rFonts w:cs="Times New Roman" w:ascii="Times New Roman" w:hAnsi="Times New Roman"/>
          <w:bCs/>
          <w:i/>
          <w:iCs/>
          <w:sz w:val="24"/>
          <w:szCs w:val="24"/>
        </w:rPr>
        <w:footnoteReference w:id="4"/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градов, как и многие другие лингвисты, на чьи работы ссылается академик, подчёркивает отличие идиом (фразеологических сращений) от других видов фразеологических оборотов. В первую очередь, это  неделимость, невозможность употребления в речи по частям с сохранением смысла оборота. Так, говоря о других фразеологических единствах, Виноградов подчёркивает: «В фразеологических единствах грамматические отношения между компонентами легко различимы. Они могут быть сведены к живым современным синтаксическим связям. Это естественно. Потенциальная лексическая делимость как основной признак фразеологического единства, отличающий его от фразеологического сращения, естественно предполагает и синтаксическую разложимость словосочетания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В. Кунин в своей работе «Курс фразеологии современного английского языка» также, ссылаясь на работы Виноградова, выделяет несколько типов фразеологизмов: </w:t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 Фразеологические сращения , или идиомы  -  немотивированные единицы , выступающие как эквиваленты слов, например , навострить лыжи, спустя рукава и др. </w:t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разеологические единства  - мотивированные единицы с единым целостным значением, возникающим из слияния значений лексических компонентов, например, «держать камень за пазухой», «мелко плавать» и др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разеологические сочетания - обороты, в которых у одного из компонентов фразеологически связанное значение , проявляющееся лишь в связи со строго определенным кругом понятий и их словесных обозначений. Подобные сочетания эквивалентами слов не являются, например, «страх берет», «зависть берет», и др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идиомы – это фразеологические сращения, употребляемые в речи без изменения их структуры и только тогда сохраняющие свое лексическое значение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1701"/>
        <w:jc w:val="center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2.  Культурологическое значение идиом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едующим вопросом, ответ на который мы искали в теоретических исследованиях, стал «Отражают ли идиомы особенности культуры народа, его быт и нравы?»  Исследуя работы некоторых лингвистов, мы убедились в правильности своего предположения. Так, например, лингвист С.Г.Тер-Минасова в своей работе «Язык и межкультурная коммуникация» утверждает:  «Язык — зеркало культуры, в нем отражается не только реальный мир, окружающий человека, не только реальные условия его жизни, но и общественное самосознание народа, его менталитет, национальный характер, образ жизни, традиции, обычаи, мораль, система ценностей, мироощущение, видение мира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7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кольку идиомы являются неотъемлемой частью языка, то логично предположить, что и они вносят свою лепту в создание представления о быте, образе жизни, менталитете народа как носителя языка. И, действительно, С.Г. Тер-Минасова в своей работе подробно излагает свои взгляды на значение идиоматики для создания уникального образа народа, в том числе, и английского народа: «Количество и качество идиом, отражающих положительную или отрицательную оценку тех или иных человеческих качеств, можно считать показателем этических норм, правил социальной жизни и поведения в обществе, отношения нации через ее культуру и язык к миру, другим народам и культурам.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пример, такое качество, как безответственность. Ни английский, ни русский язык не имеет идиоматических выражений, которые оценивали бы это качество положительно. Что же касается отрицательной оценки, то на одну английскую пословицу — Too many cooks spoil the broth [Слишком много кухарок портят бульон] — приходится 12 (!) русских выражений: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семи нянек дитя без глазу;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 кашу заварил, сам и расхлебывай;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я хата с краю, я ничего не знаю;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е дело маленькое…»  и другие.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Наоборот, такие качества, как предусмотрительность, осторожность, представлены в английской идиоматике несколько богаче, чем в русской. Положительная оценка. Английский язык: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vention is better than cure [Предупредить лучше, чем излечить];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ne cannot be too careful [Нельзя быть слишком осторожным];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afety first [Осторожность — первым делом]. 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ий язык: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ь сани летом, а телегу зимой;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реженого (и) Бог бережет…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8"/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примеров из исследования Тер-Минасовой можно было бы продолжить. Они убедительно подтверждают нашу догадку о неразрывной связи фразеологии с проявлениями национального характера народа.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нгвист и культуролог Э. Сепир также подчёркивает неразрывную связь лексического состава языка с отображением культуры народа: «Язык не существует вне культуры, т. е. вне социально унаследованной совокупности практических навыков и идей, характеризующих … образ жизни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9"/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Учёный  А.В. Кунин в своей работе «Курс фразеологии современного английского языка», исследуя связи между языком и культурой народа в целом,   выделяет многочисленные источники происхождения фразеологизмов в целом и идиом – в частности: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 традиции и обычаи английского народа…, 2. английские исторические реалии…,3. идиомы, связанные с именами…, 4.идиомы, связанные с преданиями…,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0"/>
      </w:r>
      <w:r>
        <w:rPr>
          <w:rFonts w:cs="Times New Roman" w:ascii="Times New Roman" w:hAnsi="Times New Roman"/>
          <w:sz w:val="24"/>
          <w:szCs w:val="24"/>
        </w:rPr>
        <w:t xml:space="preserve"> и так далее.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Таким образом, опираясь на исследования учёных, мы можем понять, что идиомы всё-таки несут в себе информацию о самых разных аспектах культуры народа. И теперь мы можем попытаться проанализировать конкретные связи между различными идиомами и различными аспектами национальной культуры Британии.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Глава 2. Классификация идиом по способам отображения национальной культуры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Источники появления идиом в английском языке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Лингвист С. Тер-Минасова в своей работе «Язык и межкультурная коммуникация» приводит замечательную цитату американского писателя Оливера Холмса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“Every language is a temple in which the soul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hos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who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peak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nshrined</w:t>
      </w:r>
      <w:r>
        <w:rPr>
          <w:rFonts w:cs="Times New Roman" w:ascii="Times New Roman" w:hAnsi="Times New Roman"/>
          <w:b/>
          <w:i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(«Каждый язык — это храм, в котором бережно хранятся души говорящих на этом языке»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1"/>
      </w:r>
      <w:r>
        <w:rPr>
          <w:rFonts w:cs="Times New Roman" w:ascii="Times New Roman" w:hAnsi="Times New Roman"/>
          <w:sz w:val="24"/>
          <w:szCs w:val="24"/>
        </w:rPr>
        <w:t>. И это то, что нам хотелось бы исследовать: как именно и в какой мере сохранилось отражение души английского народа в части языка, называемой идиомами.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идиом с точки зрения отображения культурных особенностей не может обойтись без главного и самого интересного вопроса: «Откуда взялись те или иные идиомы?» Пытаясь ответить на него, разыскивая и сравнивая разные источники, мы обнаружили, что идиомы пришли в речь по-разному и отражают разные стороны национальной жизни и истории – от самых привычных бытовых обычаев до исторических курьёзов или излюбленных литературных персонажей. Однако, всё это входит в понятие «культура» – в его материальном или духовном аспекте.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Тер-Минасова приводит своеобразный перечень компонентов понятия «культура», которыми мы, немного обобщив данные критерии,  можем руководствоваться, анализируя идиомы:       «К компонентам культуры, несущим национально-специфическую окраску, можно отнести как минимум следующие: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адиции (или устойчивые элементы культуры), а также обычаи (определяемые как традиции в „соционормативной" сфере культуры) и обряды (выполняющие функцию неосознанного приобщения к господствующей в данной системе нормативных требований);                                            б) бытовую культуру, тесно связанную с традициями, вследствие чего ее нередко называют традиционно-бытовой культурой;                                                                                                                     в) повседневное поведение (привычки представителей некоторой культуры, принятые в некотором социуме нормы общения), а также связанные с ним мимический и пантомимический (кинесический) коды, используемые носителями некоторой лингвокультурной общности;                         г) „национальные картины мира", отражающие специфику восприятия окружающего мира, национальные особенности мышления представителей той или иной культуры;                                                 д) художественную культуру, отражающую культурные традиции того или иного этноса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2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Англичане справедливо считаются народом, трепетно чтящим свои традиции и гордящимся ими. Исследуя источники появления идиом, мы обнаружили, что очень многие исконно английские идиомы, как и фразеологизмы в целом,  связаны именно с традициями, обычаями и поверьями английского народа, а также с бережно хранимыми в народной памяти историческими реалиями, преданиями, фактами.  Говоря о традициях и обычаях, нашедших отражение в идиоматике английского языка, нельзя не обратиться к классификации источников идиом А.В. Кунин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3"/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то, прежде всего, традиции и обычаи английского народа. Например,  идиома  </w:t>
      </w:r>
      <w:r>
        <w:rPr>
          <w:rFonts w:cs="Times New Roman" w:ascii="Times New Roman" w:hAnsi="Times New Roman"/>
          <w:b/>
          <w:i/>
          <w:sz w:val="24"/>
          <w:szCs w:val="24"/>
        </w:rPr>
        <w:t>by bell</w:t>
      </w:r>
      <w:r>
        <w:rPr>
          <w:rFonts w:cs="Times New Roman" w:ascii="Times New Roman" w:hAnsi="Times New Roman"/>
          <w:sz w:val="24"/>
          <w:szCs w:val="24"/>
        </w:rPr>
        <w:t xml:space="preserve"> означает «окончательно, бесповоротно», а  </w:t>
      </w:r>
      <w:r>
        <w:rPr>
          <w:rFonts w:cs="Times New Roman" w:ascii="Times New Roman" w:hAnsi="Times New Roman"/>
          <w:b/>
          <w:i/>
          <w:sz w:val="24"/>
          <w:szCs w:val="24"/>
        </w:rPr>
        <w:t>book and candle</w:t>
      </w:r>
      <w:r>
        <w:rPr>
          <w:rFonts w:cs="Times New Roman" w:ascii="Times New Roman" w:hAnsi="Times New Roman"/>
          <w:sz w:val="24"/>
          <w:szCs w:val="24"/>
        </w:rPr>
        <w:t xml:space="preserve"> (шутл.) означает  «по всей форме», и обе эти идиомы берут начало из одного источника (одна из форм отлучения от церкви заканчивается словами: </w:t>
      </w:r>
      <w:r>
        <w:rPr>
          <w:rFonts w:cs="Times New Roman" w:ascii="Times New Roman" w:hAnsi="Times New Roman"/>
          <w:b/>
          <w:i/>
          <w:sz w:val="24"/>
          <w:szCs w:val="24"/>
        </w:rPr>
        <w:t>Due to the book, quench the candle, ring the bell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лее исследователь приводит как источник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глийские исторические реалии:  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outlineLvl w:val="2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- blue stocking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презр</w:t>
      </w:r>
      <w:r>
        <w:rPr>
          <w:rFonts w:cs="Times New Roman" w:ascii="Times New Roman" w:hAnsi="Times New Roman"/>
          <w:sz w:val="24"/>
          <w:szCs w:val="24"/>
          <w:lang w:val="en-US"/>
        </w:rPr>
        <w:t>.) – «</w:t>
      </w:r>
      <w:r>
        <w:rPr>
          <w:rFonts w:cs="Times New Roman" w:ascii="Times New Roman" w:hAnsi="Times New Roman"/>
          <w:sz w:val="24"/>
          <w:szCs w:val="24"/>
        </w:rPr>
        <w:t>син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ло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».  </w:t>
      </w:r>
      <w:r>
        <w:rPr>
          <w:rFonts w:cs="Times New Roman" w:ascii="Times New Roman" w:hAnsi="Times New Roman"/>
          <w:sz w:val="24"/>
          <w:szCs w:val="24"/>
        </w:rPr>
        <w:t xml:space="preserve">«Собранием синих чулков» назвал в бытность свою в Англии голландский адмирал Босковен один из литературных салонов середины XVIII в. в Лондоне, так как ученый Бенджамин Спеллингфлит появился в этом салоне в синих чулках; 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а strange bedfellow</w:t>
      </w:r>
      <w:r>
        <w:rPr>
          <w:rFonts w:cs="Times New Roman" w:ascii="Times New Roman" w:hAnsi="Times New Roman"/>
          <w:sz w:val="24"/>
          <w:szCs w:val="24"/>
        </w:rPr>
        <w:t xml:space="preserve"> – «странный знакомый»,  часть пословицы «adversity makes strange bedfellows» - что может быть условно переведено как «В нужде с кем не поведешься». А всё дело в том, что в Англии в средние века, и вплоть до XVII вв. отдельные кровати были редкостью. Лицам одного пола часто приходилось во время ночлега в путешествии спать вместе.  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i/>
          <w:sz w:val="24"/>
          <w:szCs w:val="24"/>
        </w:rPr>
        <w:t>baker's dozen</w:t>
      </w:r>
      <w:r>
        <w:rPr>
          <w:rFonts w:cs="Times New Roman" w:ascii="Times New Roman" w:hAnsi="Times New Roman"/>
          <w:sz w:val="24"/>
          <w:szCs w:val="24"/>
        </w:rPr>
        <w:t xml:space="preserve"> – «чертова дюжина». По старинному английскому обычаю, торговцы хлебом получали от булочников тринадцать хлебов вместо двенадцати, причем тринадцатый шел в счет дохода торговцев. Так, из глубин истории вошли в современный английский язык эти идиомы.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ледующим  важным источником учёный называет английские имена, причём исследователь разграничивает как источники имена известных людей, распространённые обычные имена и фразы, состоящие из имени и фамилии. Так, среди идиом, происходящих из имён известных людей, Кунин отмечает </w:t>
      </w:r>
      <w:r>
        <w:rPr>
          <w:rFonts w:cs="Times New Roman" w:ascii="Times New Roman" w:hAnsi="Times New Roman"/>
          <w:b/>
          <w:i/>
          <w:sz w:val="24"/>
          <w:szCs w:val="24"/>
        </w:rPr>
        <w:t>according to Cocker</w:t>
      </w:r>
      <w:r>
        <w:rPr>
          <w:rFonts w:cs="Times New Roman" w:ascii="Times New Roman" w:hAnsi="Times New Roman"/>
          <w:sz w:val="24"/>
          <w:szCs w:val="24"/>
        </w:rPr>
        <w:t xml:space="preserve">  («как по Кокеру», то есть, -  правильно, точно, по всем правилам. Э. Кокер, живший в 1631 -1675годах, был автором английского учебника арифметики, широко распространенного в XVII в.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и идиом, происходящих от распространённых имён, вслед за лингвистом, хочется выделить распространённую идиому  </w:t>
      </w:r>
      <w:r>
        <w:rPr>
          <w:rFonts w:cs="Times New Roman" w:ascii="Times New Roman" w:hAnsi="Times New Roman"/>
          <w:b/>
          <w:i/>
          <w:sz w:val="24"/>
          <w:szCs w:val="24"/>
        </w:rPr>
        <w:t>Tom, Dick and Harry</w:t>
      </w:r>
      <w:r>
        <w:rPr>
          <w:rFonts w:cs="Times New Roman" w:ascii="Times New Roman" w:hAnsi="Times New Roman"/>
          <w:sz w:val="24"/>
          <w:szCs w:val="24"/>
        </w:rPr>
        <w:t xml:space="preserve"> , что означает «всякий, каждый, первый встречный» 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Нередки среди идиом и примеры, содержащие имена и фамилии, ставшие в английской культуре именами нарицательными. Например -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a Sally Lunn, </w:t>
      </w:r>
      <w:r>
        <w:rPr>
          <w:rFonts w:cs="Times New Roman" w:ascii="Times New Roman" w:hAnsi="Times New Roman"/>
          <w:sz w:val="24"/>
          <w:szCs w:val="24"/>
        </w:rPr>
        <w:t xml:space="preserve">что означает просто «сладкая булочка». Данная идиома возникла от имени знаменитой в своё время женщины-кондитера конца XVIII в.  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Или, как другой пример идиомы с именем и фамилией – </w:t>
      </w:r>
      <w:r>
        <w:rPr>
          <w:rFonts w:cs="Times New Roman" w:ascii="Times New Roman" w:hAnsi="Times New Roman"/>
          <w:b/>
          <w:i/>
          <w:sz w:val="24"/>
          <w:szCs w:val="24"/>
        </w:rPr>
        <w:t>a Florence Nightingale</w:t>
      </w:r>
      <w:r>
        <w:rPr>
          <w:rFonts w:cs="Times New Roman" w:ascii="Times New Roman" w:hAnsi="Times New Roman"/>
          <w:sz w:val="24"/>
          <w:szCs w:val="24"/>
        </w:rPr>
        <w:t xml:space="preserve"> – от имени женщины, известной множеству людей даже за пределами Великобритании. Флоренс Найтингейл была сестрой милосердия во время Крымской войны 1853 - 1856 гг., проявила там чудеса мужества и героизма, а также лично организовала отряд санитарок, оперативно помогавших раненым, затем добилась многих усовершенствований в системе медицинской помощи. Не удивительно, что её имя, став нарицательным, вошло в язык как идиома, обозначая человека самоотверженного, живущего для людей.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чень интересным источником появления идиом являются народные поверья и предания. Так, например, в народном сознании рождение чёрной овцы среди обычного преобладания белых особей традиционно связывалось с проявлением тёмных сил. Так возникла идиома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a black sheep</w:t>
      </w:r>
      <w:r>
        <w:rPr>
          <w:rFonts w:cs="Times New Roman" w:ascii="Times New Roman" w:hAnsi="Times New Roman"/>
          <w:sz w:val="24"/>
          <w:szCs w:val="24"/>
        </w:rPr>
        <w:t xml:space="preserve"> – «паршивая овца», позор в семье.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Любопытно было узнать идиому, связанную с традиционным для британцев занятием мореплаванием и, одновременно, – с народным поверьем. Это </w:t>
      </w:r>
      <w:r>
        <w:rPr>
          <w:rFonts w:cs="Times New Roman" w:ascii="Times New Roman" w:hAnsi="Times New Roman"/>
          <w:b/>
          <w:i/>
          <w:sz w:val="24"/>
          <w:szCs w:val="24"/>
        </w:rPr>
        <w:t>halcyon days</w:t>
      </w:r>
      <w:r>
        <w:rPr>
          <w:rFonts w:cs="Times New Roman" w:ascii="Times New Roman" w:hAnsi="Times New Roman"/>
          <w:sz w:val="24"/>
          <w:szCs w:val="24"/>
        </w:rPr>
        <w:t xml:space="preserve"> , что означает «спокойные,  мирные дни».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alcyon - зимородок; по древнему поверью, зимородок выводит птенцов в гнезде, плавающем по морю, в период зимнего солнцестояния, и в этот период, около двух недель, море бывает совершенно спокойным.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 далеко не полный перечень источников прихода идиом в английский язык. Исследование источников появления тех или иных образцов даёт нам возможность увидеть, какую именно сторону национальной жизни и культуры отображает та или иная идиома.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Примерное соотношение идиом, отображающих различные аспекты английской национальной культуры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оанализировав более четырёхсот идиом из электронного словар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4"/>
      </w:r>
      <w:r>
        <w:rPr>
          <w:rFonts w:cs="Times New Roman" w:ascii="Times New Roman" w:hAnsi="Times New Roman"/>
          <w:sz w:val="24"/>
          <w:szCs w:val="24"/>
        </w:rPr>
        <w:t xml:space="preserve"> с описанием их происхождения и значений, мы выделили три основных группы по темам: отображение традиционного быта и материальной культуры разных времён; отображение особенностей языка и литературы и отображение моральных ценностей и менталитета англичан.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диомы, отображающие, так или иначе, объекты материальной культуры, могут относиться к разным временам – от древних, когда основными занятиями англичан были рыболовство и сельское хозяйство (особенно – овцеводство), до второй половины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, когда запускались на орбиту ракеты, а в обиход отдельной части молодёжи вошли популярные в ночных клубах наркотики («кислота» или ЛСД). Всё это нашло выражение в идиоматике языка. 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, например, традиционные национальные занятия и приметы типичного быта отражены в таких идиомах, как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a black sheep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«чёрная овца»)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baker's dozen </w:t>
      </w:r>
      <w:r>
        <w:rPr>
          <w:rFonts w:cs="Times New Roman" w:ascii="Times New Roman" w:hAnsi="Times New Roman"/>
          <w:i/>
          <w:sz w:val="24"/>
          <w:szCs w:val="24"/>
        </w:rPr>
        <w:t xml:space="preserve">(«пекарская дюжина»)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o put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mb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through the mill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«пропустить кого-либо через мельницу»)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Carry coals to Newcastle </w:t>
      </w:r>
      <w:r>
        <w:rPr>
          <w:rFonts w:cs="Times New Roman" w:ascii="Times New Roman" w:hAnsi="Times New Roman"/>
          <w:i/>
          <w:sz w:val="24"/>
          <w:szCs w:val="24"/>
        </w:rPr>
        <w:t>(«возить уголь в Ньюкасл»)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ne</w:t>
      </w:r>
      <w:r>
        <w:rPr>
          <w:rFonts w:cs="Times New Roman" w:ascii="Times New Roman" w:hAnsi="Times New Roman"/>
          <w:b/>
          <w:i/>
          <w:sz w:val="24"/>
          <w:szCs w:val="24"/>
        </w:rPr>
        <w:t>’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up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e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«быть чьей-либо чашкой чая»)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val="en-US" w:eastAsia="en-US"/>
        </w:rPr>
        <w:t>to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val="en-US" w:eastAsia="en-US"/>
        </w:rPr>
        <w:t>r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ock the boat </w:t>
      </w:r>
      <w:r>
        <w:rPr>
          <w:rFonts w:cs="Times New Roman" w:ascii="Times New Roman" w:hAnsi="Times New Roman"/>
          <w:i/>
          <w:sz w:val="24"/>
          <w:szCs w:val="24"/>
        </w:rPr>
        <w:t xml:space="preserve">(«раскачивать лодку») </w:t>
      </w:r>
      <w:r>
        <w:rPr>
          <w:rFonts w:cs="Times New Roman" w:ascii="Times New Roman" w:hAnsi="Times New Roman"/>
          <w:sz w:val="24"/>
          <w:szCs w:val="24"/>
        </w:rPr>
        <w:t>и ещё многих десятках других идиом.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ами относительно новых идиом, появившихся уже 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е, могут служить следующие: 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- …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ounting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ословный перевод –  «…и отсчёт»). Значение идиомы – «столько-то и больше». Происхождение связывают с отсчётом расстояния, которое пролетела ракета после старта);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utopilo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дословно – «на автопилоте»). Значение – «машинально, не вполне контролируя свои действия». Происхождение очевидно: аналогия с одной из опций современного самолё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диомы с общим прилагательным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ci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ci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hea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ословно – «кислотная голова», человек с неадекватным, как после приёма психотропного вещества, поведением);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ci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ock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«кислотный рок», музыка, под которую танцуют в клубах, где принято принимать наркотик ЛСД)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ci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olours</w:t>
      </w:r>
      <w:r>
        <w:rPr>
          <w:rFonts w:cs="Times New Roman" w:ascii="Times New Roman" w:hAnsi="Times New Roman"/>
          <w:sz w:val="24"/>
          <w:szCs w:val="24"/>
        </w:rPr>
        <w:t xml:space="preserve"> («кислотные цвета», то есть неестественно-яркие цвета, напоминающие зрительные галлюцинации под влиянием ЛСД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т и другие – сравнительно немногочисленные –  идиомы, тематически связанные с современным быт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проанализированной нами подборки идиом нередко встречаются примеры, свидетельствующие об особенностях языка, о фольклоре и литературе Британии. Мы объединили их в одну группу – «Язык и литература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например, английский язык имеет свои особенности в строении фраз и предлож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астности, все составные определения существительного, как правило, предшествуют определяемому слову, в отличие от русских определений, которые могут, как предшествовать описываемому предмету, так и стоять после него. Например, в идиоме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ir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ye</w:t>
      </w:r>
      <w:r>
        <w:rPr>
          <w:rFonts w:cs="Times New Roman" w:ascii="Times New Roman" w:hAnsi="Times New Roman"/>
          <w:b/>
          <w:i/>
          <w:sz w:val="24"/>
          <w:szCs w:val="24"/>
        </w:rPr>
        <w:t>’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iew</w:t>
      </w:r>
      <w:r>
        <w:rPr>
          <w:rFonts w:cs="Times New Roman" w:ascii="Times New Roman" w:hAnsi="Times New Roman"/>
          <w:sz w:val="24"/>
          <w:szCs w:val="24"/>
        </w:rPr>
        <w:t xml:space="preserve"> («взгляд с высоты птичьего полёта», дословно – «птичьего глаза взгляд») мы видим впереди существительного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iew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качестве определения, притяжательный падеж существительного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ye</w:t>
      </w:r>
      <w:r>
        <w:rPr>
          <w:rFonts w:cs="Times New Roman" w:ascii="Times New Roman" w:hAnsi="Times New Roman"/>
          <w:b/>
          <w:i/>
          <w:sz w:val="24"/>
          <w:szCs w:val="24"/>
        </w:rPr>
        <w:t>’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щё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ществительное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функцией опреде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же другого существительного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-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ir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ечь англичан, по сравнению с русской, более быстрая, и такие лаконичные структуры – по сравнению с русскими, более развёрнутыми, –  как раз и способствуют скорости реч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характерной языковой особенностью является необыкновенно расширенная коннотация у некоторых слов, в частности, – человеческих имён. Например, мужское имя </w:t>
      </w:r>
      <w:r>
        <w:rPr>
          <w:rFonts w:cs="Times New Roman" w:ascii="Times New Roman" w:hAnsi="Times New Roman"/>
          <w:sz w:val="24"/>
          <w:szCs w:val="24"/>
          <w:lang w:val="en-US"/>
        </w:rPr>
        <w:t>Jack</w:t>
      </w:r>
      <w:r>
        <w:rPr>
          <w:rFonts w:cs="Times New Roman" w:ascii="Times New Roman" w:hAnsi="Times New Roman"/>
          <w:sz w:val="24"/>
          <w:szCs w:val="24"/>
        </w:rPr>
        <w:t xml:space="preserve"> вполне может обозначать не только некоего абстрактного человека любого пола, как в идиом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Jack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ll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rades</w:t>
      </w:r>
      <w:r>
        <w:rPr>
          <w:rFonts w:cs="Times New Roman" w:ascii="Times New Roman" w:hAnsi="Times New Roman"/>
          <w:sz w:val="24"/>
          <w:szCs w:val="24"/>
        </w:rPr>
        <w:t xml:space="preserve">, так и обозначать часть какого-нибудь механического устройства или какой-то реалии, как в составных существительных </w:t>
      </w:r>
      <w:r>
        <w:rPr>
          <w:rFonts w:cs="Times New Roman" w:ascii="Times New Roman" w:hAnsi="Times New Roman"/>
          <w:b/>
          <w:i/>
          <w:sz w:val="24"/>
          <w:szCs w:val="24"/>
        </w:rPr>
        <w:t>jack-plane</w:t>
      </w:r>
      <w:r>
        <w:rPr>
          <w:rFonts w:cs="Times New Roman" w:ascii="Times New Roman" w:hAnsi="Times New Roman"/>
          <w:sz w:val="24"/>
          <w:szCs w:val="24"/>
        </w:rPr>
        <w:t xml:space="preserve"> (рубанок), </w:t>
      </w:r>
      <w:r>
        <w:rPr>
          <w:rFonts w:cs="Times New Roman" w:ascii="Times New Roman" w:hAnsi="Times New Roman"/>
          <w:b/>
          <w:i/>
          <w:sz w:val="24"/>
          <w:szCs w:val="24"/>
        </w:rPr>
        <w:t>jack-in-the-box</w:t>
      </w:r>
      <w:r>
        <w:rPr>
          <w:rFonts w:cs="Times New Roman" w:ascii="Times New Roman" w:hAnsi="Times New Roman"/>
          <w:sz w:val="24"/>
          <w:szCs w:val="24"/>
        </w:rPr>
        <w:t xml:space="preserve"> (домкрат и также – как идиома – «мошенник»), в идиомах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Unio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Jack</w:t>
      </w:r>
      <w:r>
        <w:rPr>
          <w:rFonts w:cs="Times New Roman" w:ascii="Times New Roman" w:hAnsi="Times New Roman"/>
          <w:sz w:val="24"/>
          <w:szCs w:val="24"/>
        </w:rPr>
        <w:t xml:space="preserve"> (национальный флаг Великобритании и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jack</w:t>
      </w:r>
      <w:r>
        <w:rPr>
          <w:rFonts w:cs="Times New Roman" w:ascii="Times New Roman" w:hAnsi="Times New Roman"/>
          <w:b/>
          <w:i/>
          <w:sz w:val="24"/>
          <w:szCs w:val="24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o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главный выигрыш)  – всего не менее двадцати четырёх лексических единиц включают в себя это слово. Не столь многочисленны, но тоже различны  коннотации имени </w:t>
      </w:r>
      <w:r>
        <w:rPr>
          <w:rFonts w:cs="Times New Roman" w:ascii="Times New Roman" w:hAnsi="Times New Roman"/>
          <w:sz w:val="24"/>
          <w:szCs w:val="24"/>
          <w:lang w:val="en-US"/>
        </w:rPr>
        <w:t>Tom</w:t>
      </w:r>
      <w:r>
        <w:rPr>
          <w:rFonts w:cs="Times New Roman" w:ascii="Times New Roman" w:hAnsi="Times New Roman"/>
          <w:sz w:val="24"/>
          <w:szCs w:val="24"/>
        </w:rPr>
        <w:t xml:space="preserve">. Так, идиома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omboy</w:t>
      </w:r>
      <w:r>
        <w:rPr>
          <w:rFonts w:cs="Times New Roman" w:ascii="Times New Roman" w:hAnsi="Times New Roman"/>
          <w:sz w:val="24"/>
          <w:szCs w:val="24"/>
        </w:rPr>
        <w:t xml:space="preserve"> обозначает девочку-сорванца, существительно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omcat</w:t>
      </w:r>
      <w:r>
        <w:rPr>
          <w:rFonts w:cs="Times New Roman" w:ascii="Times New Roman" w:hAnsi="Times New Roman"/>
          <w:sz w:val="24"/>
          <w:szCs w:val="24"/>
        </w:rPr>
        <w:t xml:space="preserve"> – кота-самца, а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omfoolery</w:t>
      </w:r>
      <w:r>
        <w:rPr>
          <w:rFonts w:cs="Times New Roman" w:ascii="Times New Roman" w:hAnsi="Times New Roman"/>
          <w:sz w:val="24"/>
          <w:szCs w:val="24"/>
        </w:rPr>
        <w:t xml:space="preserve"> – дурашливое повед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диома, также состоящая из имён –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Jack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Jill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вошла в речь из фольклора – детского стишка-считалки: “</w:t>
      </w:r>
      <w:r>
        <w:rPr>
          <w:rFonts w:cs="Times New Roman" w:ascii="Times New Roman" w:hAnsi="Times New Roman"/>
          <w:b/>
          <w:i/>
          <w:sz w:val="24"/>
          <w:szCs w:val="24"/>
        </w:rPr>
        <w:t>Jack and Jill went up the hill…”</w:t>
      </w:r>
      <w:r>
        <w:rPr>
          <w:rFonts w:cs="Times New Roman" w:ascii="Times New Roman" w:hAnsi="Times New Roman"/>
          <w:sz w:val="24"/>
          <w:szCs w:val="24"/>
        </w:rPr>
        <w:t xml:space="preserve">  Теперь в повседневной речи она обозначает любых мужчину и женщину, составляющих пару. Мы можем встретить эту идиому и в пословицах, например – “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goo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Jack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ake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goo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Jill</w:t>
      </w:r>
      <w:r>
        <w:rPr>
          <w:rFonts w:cs="Times New Roman" w:ascii="Times New Roman" w:hAnsi="Times New Roman"/>
          <w:b/>
          <w:i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(русский эквивалент – «У хорошего мужа и жена хороша»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малое количество идиом пришло в английский язык из фольклора и широко известных литературных произведений. Например, идиома </w:t>
      </w:r>
      <w:r>
        <w:rPr>
          <w:rFonts w:cs="Times New Roman" w:ascii="Times New Roman" w:hAnsi="Times New Roman"/>
          <w:b/>
          <w:i/>
          <w:sz w:val="24"/>
          <w:szCs w:val="24"/>
        </w:rPr>
        <w:t>Fortunatus's purse</w:t>
      </w:r>
      <w:r>
        <w:rPr>
          <w:rFonts w:cs="Times New Roman" w:ascii="Times New Roman" w:hAnsi="Times New Roman"/>
          <w:sz w:val="24"/>
          <w:szCs w:val="24"/>
        </w:rPr>
        <w:t xml:space="preserve"> обозначает неистощимый запас денег и происходит от имени сказочного персонажа по имени Fortunatus, а идиома </w:t>
      </w:r>
      <w:r>
        <w:rPr>
          <w:rFonts w:cs="Times New Roman" w:ascii="Times New Roman" w:hAnsi="Times New Roman"/>
          <w:b/>
          <w:i/>
          <w:sz w:val="24"/>
          <w:szCs w:val="24"/>
        </w:rPr>
        <w:t>in borrowed plumes</w:t>
      </w:r>
      <w:r>
        <w:rPr>
          <w:rFonts w:cs="Times New Roman" w:ascii="Times New Roman" w:hAnsi="Times New Roman"/>
          <w:sz w:val="24"/>
          <w:szCs w:val="24"/>
        </w:rPr>
        <w:t xml:space="preserve"> может быть переведена как «ворона в павлиньих перьях» и произошла из басни. 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ами идиом, пришедших из литературных произведений, могут служить следующие: 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i/>
          <w:sz w:val="24"/>
          <w:szCs w:val="24"/>
        </w:rPr>
        <w:t>King Charles's head</w:t>
      </w:r>
      <w:r>
        <w:rPr>
          <w:rFonts w:cs="Times New Roman" w:ascii="Times New Roman" w:hAnsi="Times New Roman"/>
          <w:sz w:val="24"/>
          <w:szCs w:val="24"/>
        </w:rPr>
        <w:t>, что означает «навязчивая идея, предмет помешательства», и данную идиому можно встретить в романе Диккенса «Давид Копперфилд», она связана с увлечением полоумного персонажа мистера Дика личностью короля Карла I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ab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woods</w:t>
      </w:r>
      <w:r>
        <w:rPr>
          <w:rFonts w:cs="Times New Roman" w:ascii="Times New Roman" w:hAnsi="Times New Roman"/>
          <w:sz w:val="24"/>
          <w:szCs w:val="24"/>
        </w:rPr>
        <w:t xml:space="preserve"> – дословно: «малыш в лесах» , смысл – «наивный человек» , происходит от  названия детского стихотворения-баллады Томаса Миллингтона, впервые опубликованного в 1595 году; 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  <w:lang w:val="en-US"/>
        </w:rPr>
        <w:t>better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  <w:lang w:val="en-US"/>
        </w:rPr>
        <w:t>the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  <w:lang w:val="en-US"/>
        </w:rPr>
        <w:t>devil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  <w:lang w:val="en-US"/>
        </w:rPr>
        <w:t>you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  <w:lang w:val="en-US"/>
        </w:rPr>
        <w:t>know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-  Дословно: «лучше тот дьявол, которого вы знаете» Смысл близок к известному выражению «меньшее из зол». Идиома происходит от латинской пословицы, впервые опубликованной в книге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Proverbs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or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Adages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out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of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Erasmus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shd w:fill="FFFFFF" w:val="clear"/>
        </w:rPr>
        <w:t>сборнике, изданном Р. Тавернеро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 1539 году.  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писок примеров можно продолжать долго. И, п</w:t>
      </w:r>
      <w:r>
        <w:rPr>
          <w:rFonts w:cs="Times New Roman" w:ascii="Times New Roman" w:hAnsi="Times New Roman"/>
          <w:sz w:val="24"/>
          <w:szCs w:val="24"/>
        </w:rPr>
        <w:t>роследив происхождение и значение гораздо большего количества идиом по теме «Язык и литература», нежели возможно привести в данном ограниченном объёме, мы увидели, насколько метки и красноречивы данные выражения и каким полезным источником информации они являются для всех, кому интересна английская культура.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, пожалуй, самой многочисленной группой идиом может считаться группа,  раскрывающая особенности ментальности и моральных ценностей английского народа. Конечно, в основе своей эти ценности имеют много общего с ценностями и других народов, они являются общечеловеческими. Но, тем не менее, у англичан, всё же, имеются некоторые особенности менталитета, которые и отражают – наряду с фольклором и художественной литературой –  английские идиомы.  В связи с этим хотелось бы сослаться на интересное исследование уже упоминавшейся выше лингвиста Тер-Минасовой, в котором она, оперируя статистическими данными частотности идиом, упоминающих то или иное нравственное понятие, замечает следующую закономерность: «Для русского народа, у которого в национальной системе ценностей на первом месте стоит духовность, «душа», главное, стержневое понятие, превалирующее над рассудком, умом, здравым смыслом. Англоязычный же мир, наоборот, поставил в основу своего существования Его Величество Здравый Смысл, и поэтому body [тело] противопоставляется не душе (soul), a рассудку (mind), в то время как в русском языке две основные ипостаси человека — это тело и душа или, вернее, душа и тело, потому что устойчивое словосочетание требует именно такого порядка слов (предан душой и телом)...  Человек, поведение которого противоречит нормам, принятым в данном обществе, по-русски называется душевнобольной, а по английски a mentally-ill person [умственно больной]. Иными словами, когда у русских болеет душа, у представителей англоязычного мира болеет mind, и, конечно, сами эти слова формируют представления о жизни у их носителей, хотя последние этого не сознают и не замечают.   Душевное спокойствие переводится на английский язык как peace of mind, душевное расстройство — как mental derangement. Там, где у русских камень сваливается с души, у носителей английского языка груз сваливается с ума: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о load off one's mind...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5"/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овав несколько сотен английских идиом и подбирая к ним русские эквиваленты, мы убедились, что, и в самом деле, через такую выразительную часть языка, как идиоматика, проглядывает духовный образ классического англичанина – человека рассудительного, но ироничного, подчас сентиментального и обожающего всё живое, но, в то же время, не чуждого сарказма и жёсткости,  ценящего всё парадоксальное и неожиданное, очень стойкого, мужественного, презирающего чрезмерную откровенность и демонстрацию слабости.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м, где русские люди говорят «не имей сто рублей, а имей сто друзей», англичане применяют более прагматичную фразу -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frien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our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etter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ha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enny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urse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(дословно – «Друг при дворе  – королевском – лучше пенни в кошельке»), то есть, не широта натуры ценится, когда друзей много, а умение заводить полезные, выгодные знакомства.</w: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оторый прагматизм англичан виден даже в отношении религии и церкви. Так, например, они говорят: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Goo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xampl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es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ermon</w:t>
      </w:r>
      <w:r>
        <w:rPr>
          <w:rFonts w:cs="Times New Roman" w:ascii="Times New Roman" w:hAnsi="Times New Roman"/>
          <w:sz w:val="24"/>
          <w:szCs w:val="24"/>
        </w:rPr>
        <w:t xml:space="preserve"> (дословно – «хороший пример есть лучшая проповедь») или: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Go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help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hos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who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help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hemselve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«Бог помогает тем, которые помогают себе сами»). У последней пословицы есть достойный русский эквивалент – «На бога надейся, а сам не плошай». Но в английской пословице и о надежде на высшие силы речь не идёт – всё исключительно в руках самого человека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й из характерных черт английской ментальности является уважение к закрытости личной жизни и презрение к откровенности и болтливости. Недаром, в английском языке существует существительно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rivacy</w:t>
      </w:r>
      <w:r>
        <w:rPr>
          <w:rFonts w:cs="Times New Roman" w:ascii="Times New Roman" w:hAnsi="Times New Roman"/>
          <w:sz w:val="24"/>
          <w:szCs w:val="24"/>
        </w:rPr>
        <w:t xml:space="preserve">, у которого нет точного эквивалента в русском языке из одного слова, его можно объяснить только целой фразой: неприкосновенность частной жизни. Англичане и в идиомах отобразили это понятие и сопредельное с ним понятие скрытности неприглядных, незавидных эмоциональных состояний человека. Примером тому могут служить идиомы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o save face </w:t>
      </w:r>
      <w:r>
        <w:rPr>
          <w:rFonts w:cs="Times New Roman" w:ascii="Times New Roman" w:hAnsi="Times New Roman"/>
          <w:sz w:val="24"/>
          <w:szCs w:val="24"/>
        </w:rPr>
        <w:t xml:space="preserve">(дословно – «спасти лицо»);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to keep a Stiff Upper Lip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дословн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 «</w:t>
      </w:r>
      <w:r>
        <w:rPr>
          <w:rFonts w:cs="Times New Roman" w:ascii="Times New Roman" w:hAnsi="Times New Roman"/>
          <w:sz w:val="24"/>
          <w:szCs w:val="24"/>
        </w:rPr>
        <w:t>держа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ю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убу твёрдой») . Смысл и того, и другого выражения – не показывать слабости ни при каких обстоятельствах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о множестве идиом отразилась необычайная любовь англичан к животным – как домашним питомцам, так и диким: 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aining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at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og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чень сильный дождь дословно обозначен как «дождь из кошек и собак», возможно эта идиома появилась оттого, что когда-то крутые крыши английских домов в сильный дождь становились скользкими, и бродившие по ним кошки падали с них, вызывая переполох у собак внизу)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s busy as a beav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дословн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«</w:t>
      </w:r>
      <w:r>
        <w:rPr>
          <w:rFonts w:cs="Times New Roman" w:ascii="Times New Roman" w:hAnsi="Times New Roman"/>
          <w:sz w:val="24"/>
          <w:szCs w:val="24"/>
        </w:rPr>
        <w:t>заня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бёр</w:t>
      </w:r>
      <w:r>
        <w:rPr>
          <w:rFonts w:cs="Times New Roman" w:ascii="Times New Roman" w:hAnsi="Times New Roman"/>
          <w:sz w:val="24"/>
          <w:szCs w:val="24"/>
          <w:lang w:val="en-US"/>
        </w:rPr>
        <w:t>»);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littl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ir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ol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ословно – «маленькая птичка сказала мне»);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at</w:t>
      </w:r>
      <w:r>
        <w:rPr>
          <w:rFonts w:cs="Times New Roman" w:ascii="Times New Roman" w:hAnsi="Times New Roman"/>
          <w:b/>
          <w:i/>
          <w:sz w:val="24"/>
          <w:szCs w:val="24"/>
        </w:rPr>
        <w:t>'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whisker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ословно – «кошачьи усы», смысл – «неотразим, отлично выглядишь»)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е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чан порой представляют людьми неискренними, недостаточно понимая их образ мыслей. Там, где русский человек открыт, говорит ровно то, что ему пришло на ум, англичанин старается преуменьшить в речи степень отображения каких-либо негативных эмоций – выглядеть чрезмерно эмоциональным или слишком разговорчивым традиционно считается неприличным, так же, как и слишком сокращать расстояние между собой и собеседником. В основе этого – трепетное, уважительное отношение к чужой личности, индивидуальн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, например, болтливого человека называют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а chatterbox </w:t>
      </w:r>
      <w:r>
        <w:rPr>
          <w:rFonts w:cs="Times New Roman" w:ascii="Times New Roman" w:hAnsi="Times New Roman"/>
          <w:sz w:val="24"/>
          <w:szCs w:val="24"/>
        </w:rPr>
        <w:t>(дословно – «дребезжащая коробка»), в идиоме отчётливо слышен оттенок пренебрежительн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же человек портит своим поведением, жалобами на жизнь настроение окружающим, то его характеризуют такие  идиомы, как </w:t>
      </w:r>
      <w:r>
        <w:rPr>
          <w:rFonts w:cs="Times New Roman" w:ascii="Times New Roman" w:hAnsi="Times New Roman"/>
          <w:b/>
          <w:i/>
          <w:sz w:val="24"/>
          <w:szCs w:val="24"/>
        </w:rPr>
        <w:t>wet blanket</w:t>
      </w:r>
      <w:r>
        <w:rPr>
          <w:rFonts w:cs="Times New Roman" w:ascii="Times New Roman" w:hAnsi="Times New Roman"/>
          <w:sz w:val="24"/>
          <w:szCs w:val="24"/>
        </w:rPr>
        <w:t xml:space="preserve"> — (буквально - «мокрое одеяло»),  или </w:t>
      </w:r>
      <w:r>
        <w:rPr>
          <w:rFonts w:cs="Times New Roman" w:ascii="Times New Roman" w:hAnsi="Times New Roman"/>
          <w:b/>
          <w:i/>
          <w:sz w:val="24"/>
          <w:szCs w:val="24"/>
        </w:rPr>
        <w:t>killjoy</w:t>
      </w:r>
      <w:r>
        <w:rPr>
          <w:rFonts w:cs="Times New Roman" w:ascii="Times New Roman" w:hAnsi="Times New Roman"/>
          <w:sz w:val="24"/>
          <w:szCs w:val="24"/>
        </w:rPr>
        <w:t xml:space="preserve"> — (дословно - «убийца радости»). В русской культуре, где традиционно считается правильным жалеть несчастных, а не осуждать их за жалобы, даже нет эквивалентов данным выражения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знакомясь более подробно с английскими идиомами, начинаешь лучше осознавать образ мыслей и нравы этого народа, понимать его духовные цен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 подсчитав количественное соотношение идиом трёх выделенным нами направлений, мы обнаружили, что больше всего – 171 единица – представляют собою примеры образа мыслей, ментальности. Чуть меньше – 136 единиц – отображают быт и материальную культуру. И третья по численности группа – 63 единицы – свидетельствуют об особенностях языка или связаны с фольклором, художественной литературо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6"/>
      </w:r>
      <w:r>
        <w:rPr>
          <w:rFonts w:cs="Times New Roman" w:ascii="Times New Roman" w:hAnsi="Times New Roman"/>
          <w:sz w:val="24"/>
          <w:szCs w:val="24"/>
        </w:rPr>
        <w:t>. Не все из проанализированных идиом обязательно свидетельствуют о каких-либо национальных отличиях, достаточно большая часть идиом отображает ценности или реалии, свойственные и другим народам, имея точные эквиваленты в русском (и можно предположить, что не только в русском) язы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не менее, можно сделать вывод, что английские идиомы представляют собою культурологическую ценность, заключая в себе свидетельства о различных сторонах жизни англича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зык – это зеркало культуры народа. Идиомы же являются яркой и выразительной частью каждого языка, следовательно  способны как и язык отражать особенности образа жизни – быта, нравов и истор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работе нами были рассмотрены идиомы английского языка, с целью понять,  можно ли с их помощью узнать больше об английской культуре в различных её проявлениях. Рассмотрев  не только их лингвистическую, но и страноведческую сторону, мы поняли, что они могут рассказать нам намного больше, чем может показаться на первый взгляд. Они таят в себе огромный багаж знаний не только о традиционном быте, но и о духовной культуре – фольклоре, традициях и верованиях, об истории и общественных отношениях, даже о проблемах и бедах общества. Проникнув в мир идиом, начинаешь лучше понимать душу английского народа и стремиться изучать английский язык с ещё большим интерес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и источники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. Виноградов. «Об основных типах фразеологических единиц в русском языке» // Виноградов В. В. Избранные труды. Лексикология и лексикография. - М., 1977.</w:t>
      </w:r>
    </w:p>
    <w:p>
      <w:pPr>
        <w:pStyle w:val="Normal"/>
        <w:numPr>
          <w:ilvl w:val="0"/>
          <w:numId w:val="2"/>
        </w:numPr>
        <w:ind w:left="720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нин А.В. Курс фразеологии современного английского языка. – Дубна, «Феникс+», 2005.</w:t>
      </w:r>
    </w:p>
    <w:p>
      <w:pPr>
        <w:pStyle w:val="Normal"/>
        <w:numPr>
          <w:ilvl w:val="0"/>
          <w:numId w:val="2"/>
        </w:numPr>
        <w:ind w:left="720" w:right="-1" w:hanging="360"/>
        <w:rPr/>
      </w:pPr>
      <w:r>
        <w:rPr>
          <w:rFonts w:cs="Times New Roman" w:ascii="Times New Roman" w:hAnsi="Times New Roman"/>
          <w:sz w:val="24"/>
          <w:szCs w:val="24"/>
        </w:rPr>
        <w:t>Розенталь Д.Э., Теленкова М.А.Словарь-справочник лингвистических терминов: http://rus-yaz.niv.ru/doc/linguistic-terms/fc/slovar-212.htm#zag-1801</w:t>
      </w:r>
    </w:p>
    <w:p>
      <w:pPr>
        <w:pStyle w:val="Normal"/>
        <w:numPr>
          <w:ilvl w:val="0"/>
          <w:numId w:val="2"/>
        </w:numPr>
        <w:ind w:left="720" w:right="-1" w:hanging="360"/>
        <w:rPr/>
      </w:pPr>
      <w:r>
        <w:rPr>
          <w:rFonts w:cs="Times New Roman" w:ascii="Times New Roman" w:hAnsi="Times New Roman"/>
          <w:sz w:val="24"/>
          <w:szCs w:val="24"/>
        </w:rPr>
        <w:t>Сепир Э. Коммуникация // Избранные труды по языкознанию и культурологи. – М., Прогресс, 1993.</w:t>
      </w:r>
    </w:p>
    <w:p>
      <w:pPr>
        <w:pStyle w:val="Normal"/>
        <w:numPr>
          <w:ilvl w:val="0"/>
          <w:numId w:val="2"/>
        </w:numPr>
        <w:ind w:left="720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-Минасова С.Г. Язык и межкультурная коммуникация. -  М., «Слово», 2000</w:t>
      </w:r>
    </w:p>
    <w:p>
      <w:pPr>
        <w:pStyle w:val="Normal"/>
        <w:numPr>
          <w:ilvl w:val="0"/>
          <w:numId w:val="2"/>
        </w:numPr>
        <w:ind w:left="720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ь английских идиом (электронная версия): https://www.idioms.online/idioms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1. </w:t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-справочник английских идиом для учащихся</w:t>
      </w:r>
    </w:p>
    <w:tbl>
      <w:tblPr>
        <w:tblW w:w="10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68"/>
        <w:gridCol w:w="2410"/>
        <w:gridCol w:w="1843"/>
        <w:gridCol w:w="3039"/>
      </w:tblGrid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дио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ловный пере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ое соответствие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ражение национальных особенностей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ird eye’s vie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гляд птичьим гл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соты птичьего полёт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овые особенности: строение фразы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cat may look at a k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а может смотреть на ко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тальные особеннос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ое внимание кошкам и собакам, традиционная любовь к животным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at about the bus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ь вокруг ку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ить вокруг да около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нтальные особенности: традиционное внимание к животны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бытовое : популярность охоты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 a couple of bricks sho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недостаток пары кирпич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хватать извилин в мозгу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сторико-бытовое :  более раннее развитие ремёсел (применение кирпичей в строительстве)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2) лексические особенности: </w:t>
            </w:r>
            <w:r>
              <w:rPr>
                <w:rFonts w:cs="Times New Roman" w:ascii="Times New Roman" w:hAnsi="Times New Roman"/>
                <w:lang w:val="en-US"/>
              </w:rPr>
              <w:t>shor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f</w:t>
            </w:r>
            <w:r>
              <w:rPr>
                <w:rFonts w:cs="Times New Roman" w:ascii="Times New Roman" w:hAnsi="Times New Roman"/>
              </w:rPr>
              <w:t>—идиома в идиоме -  нехватка чего-либо</w:t>
            </w:r>
          </w:p>
        </w:tc>
      </w:tr>
      <w:tr>
        <w:trPr>
          <w:trHeight w:val="2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zen tim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жину р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 раз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бытовое : измерение в дюжинах (в отличие от русского – в десятках)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fine kettle of fish!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сный котелок с рыбой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 и дела!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бытовое : рыболовство – национальное занятие, обусловленное географическим положением Британии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friend in court is better than a penny in purse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 в суде /при дворе короля лучше пенни в кошель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й сто рублей, а имей сто друзе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тальные особенности: Помимо социальных реалий, обозначающих влиятельность друга, здесь виден больший прагматизм – не просто много друзей, а один, но со связями.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 example is the best serm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ий пример – лучшая пропове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тальные особенности: прагматизм, исторически сложившееся отсутствие пиетета перед церковью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 Jack makes a good Jil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ий Джек делает хорошей Дж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хорошего мужа и жена хороша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ологические особенности: Фольклорные персонажи как обозначение пары – Джек и Джил (как в России Манька да Ванька)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ll of bean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ка боб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стка (чего-либо)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бытовое : традиционное применение бобовых в кулинарии (в отличие от крупяных каш или репы в России)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b of wor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тальное: традиционная в культуре любовь к парадоксальности, игре слов (см. лимерики)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save fa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ти ли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дарить в грязь лицом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тальность: особенное отношение к этикету, традиционная сдержанность, умение «держать лицо» как национальная моральная ценность.</w:t>
            </w:r>
          </w:p>
        </w:tc>
      </w:tr>
      <w:tr>
        <w:trPr>
          <w:trHeight w:val="2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 bees, no honey, no work, no mone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меда без пчёл, нет денег без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труда не вытянешь и рыбку из пруд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тальность: Лондон, столица Великобритании, является мировым финансовым центром, этим обуславливается в английском языке множество идиом с ключевым словом «money» -деньги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d helps those who help themselv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 помогает тем, кто сам себе помога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ога надейся, а сам не плоша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тальность: здравый смысл – одна из типичных черт классического англичанина, он преобладает над религиозностью, их религиозность не абсолютна, она критически осмыслена поколениями британцев, что выражено и в истории – англиканская церковь существует как часть государства, не является независимой, епископы назначаются правительством и во главе церкви – монарх.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ck the bo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ачивать лод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разлад, строить козни, лезть не в своё дело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ко-бытовое : Великобритания - островное государство, поэтому мореплавание и всё, что связанно с морем и мореплаванием играет большую роль в жизни англичан. 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be one’s cup of te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чей-то чашкой ч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по душе, нравитс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бытовое : Чай, привозимый из колоний, стал самым употребляемым напитком Англии. Вследствие этого в английском языке несколько идиом со словосочетанием «cup of tea»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ry coals to Newcast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ить уголь в Ньюкас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хать в Тулу со своим самоваром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бытовое : Ньюкасл – центр английской угольной промышленности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 vine needs no bus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ее вино не нуждается в ветке (плющ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ий товар сам себя продаст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бытовое : По старинному обычаю, трактирщики вывешивали ветки плюща в знак того, что в продаже есть вино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 is raining cats and dog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ждь из кошек и соб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ёт как из ведр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бытовое : В 16 веке, крыши домов покрывали соломой, что делало привлекательными для собак и котов( этот материал лучше сохранял тепло). Во время проливных дождей животные поскальзывались и падали вниз, а англичане стали ассоциировать сильный дождь с падающими кошками и собаками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ck of all trades and master of n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к всех ремёсел и мастер никак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овые особенност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расширенная коннотация слова Джек( ср.- джек-пот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бытовое : раннее развитие ремёсел, городов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put a person through the mil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тить человека через мельни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ргнуть тяжёлым испытаниям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бытовое: более раннее развитие ремесёл</w:t>
            </w:r>
          </w:p>
        </w:tc>
      </w:tr>
      <w:tr>
        <w:trPr>
          <w:trHeight w:val="2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run with the hare and hunt with the hound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жать с зайцем и охотиться на зай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войную игру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ые особенности: популярность охоты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 busy as a beav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, как бобё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ится как пчёлк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тальные особенности: традиционное внимание к животным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y bel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вонку (означает – «окончательно, бесповоротно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трезать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традиционное: одна из форм отлучения от церкви заканчивается словами: Due to the book, quench the candle, ring the bell!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ue stock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й чу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традиционное: «Собранием синих чулков» назвал в бытность свою в Англии голландский адмирал Босковен один из литературных салонов середины XVIII в. в Лондоне, так как ученый Бенджамин Спеллингфлит появился в этом салоне в синих чулках</w:t>
            </w:r>
          </w:p>
        </w:tc>
      </w:tr>
      <w:tr>
        <w:trPr>
          <w:trHeight w:val="28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strange bedfello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ный товарищ по ночлегу в одной крова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ужде с кем не поведёшьс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554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бытовое: часть пословицы «adversity makes strange bedfellows», - в Англии в средние века, и вплоть до XVII вв. отдельные кровати были редкостью. Лицам одного пола часто приходилось во время ночлега в путешествии спать вместе.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ker's doz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карская дюж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ёртова дюжин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бытовое: По старинному английскому обычаю, торговцы хлебом получали от булочников тринадцать хлебов вместо двенадцати, причем тринадцатый шел в счет дохода торговцев.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black shee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ёрная ов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шивая овца, «в семье не без урода»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сторико- ментальное: суеверие - черная овца считается отмеченной печатью дьяво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Историко-бытовое: некогда особо важная роль овцеводства в экономике (огораживания, «овцы едят людей») 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rrowed plum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мствованные пер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рона в павлиньих перьях»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тальность: недоверие и презрение к показным проявлениям, сдержанность как одна из ценностей.</w:t>
            </w:r>
          </w:p>
        </w:tc>
      </w:tr>
    </w:tbl>
    <w:p>
      <w:pPr>
        <w:pStyle w:val="Normal"/>
        <w:ind w:left="360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. </w:t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а «Примерное количественное соотношение тематики английских идиом»</w:t>
      </w:r>
    </w:p>
    <w:p>
      <w:pPr>
        <w:pStyle w:val="Normal"/>
        <w:ind w:left="360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object w:dxaOrig="896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2pt;height:286.8pt" filled="f" o:ole="">
            <v:imagedata r:id="rId3" o:title=""/>
          </v:shape>
          <o:OLEObject Type="Embed" ProgID="Excel.Sheet.12" ShapeID="ole_rId2" DrawAspect="Content" ObjectID="_129470811" r:id="rId2"/>
        </w:object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554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276" w:right="707" w:gutter="0" w:header="0" w:top="993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иложение №1. Мини-справочник английских идиом для учащихся, с 1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Розенталь Д.Э., Теленкова М.А.Словарь-справочник лингвистических терминов:http://rus-yaz.niv.ru/doc/linguistic-terms/fc/slovar-212.htm#zag-1801</w:t>
      </w:r>
    </w:p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В. В. Виноградов. </w:t>
      </w:r>
      <w:r>
        <w:rPr>
          <w:rFonts w:cs="Times New Roman" w:ascii="Times New Roman" w:hAnsi="Times New Roman"/>
          <w:bCs/>
          <w:sz w:val="18"/>
          <w:szCs w:val="18"/>
        </w:rPr>
        <w:t xml:space="preserve">«Об основных типах фразеологических единиц в русском языке» </w:t>
      </w:r>
      <w:r>
        <w:rPr>
          <w:rFonts w:cs="Times New Roman" w:ascii="Times New Roman" w:hAnsi="Times New Roman"/>
          <w:sz w:val="18"/>
          <w:szCs w:val="18"/>
        </w:rPr>
        <w:t>// Виноградов В. В. Избранные труды. Лексикология и лексикография. - М., 1977. - С. 14</w:t>
      </w:r>
      <w:r>
        <w:rPr>
          <w:rFonts w:cs="Times New Roman" w:ascii="Times New Roman" w:hAnsi="Times New Roman"/>
          <w:sz w:val="18"/>
          <w:szCs w:val="18"/>
          <w:lang w:val="en-US"/>
        </w:rPr>
        <w:t>1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Здесь же, с. 144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унин А.В. Курс фразеологии современного английского языка. – Дубна, «Феникс+», 2005. – с. 12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Тер-Минасова С.Г. Язык и межкультурная коммуникация. -  М., «Слово», 2000 -  с. 8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Тер-Минасова С.Г. Язык и межкультурная коммуникация. -  М., «Слово», 2000 -  с. 147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Сепир Э. Коммуникация // Избранные труды по языкознанию и культурологии, с. 185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унин А.В. Курс фразеологии современного английского языка. – Дубна, «Феникс+», 2005. – Глава 9, §36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Тер-Минасова С.Г. Язык и межкультурная коммуникация. -  М., «Слово», 2000 -  с. 78</w:t>
      </w:r>
    </w:p>
  </w:footnote>
  <w:footnote w:id="12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Тер-Минасова С.Г. Язык и межкультурная коммуникация. -  М., «Слово», 2000 -  сс.  27-28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унин А.В. Курс фразеологии современного английского языка. – Дубна, «Феникс+», 2005. – Глава 9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https://www.idioms.online/idioms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Тер-Минасова С.Г. Язык и межкультурная коммуникация. -  М., «Слово», 2000 -  с. 147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ложение №2 Диаграмма «Примерное количественное соотношение тематики английских идиом», с. 2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pacing w:val="-20"/>
    </w:rPr>
  </w:style>
  <w:style w:type="character" w:styleId="WW8Num5z0">
    <w:name w:val="WW8Num5z0"/>
    <w:qFormat/>
    <w:rPr>
      <w:rFonts w:ascii="Times New Roman" w:hAnsi="Times New Roman" w:cs="Times New Roman"/>
      <w:spacing w:val="-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pacing w:val="-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9:00:00Z</dcterms:created>
  <dc:creator>ветер</dc:creator>
  <dc:description/>
  <cp:keywords/>
  <dc:language>en-US</dc:language>
  <cp:lastModifiedBy>tutor</cp:lastModifiedBy>
  <cp:lastPrinted>2020-02-05T14:36:00Z</cp:lastPrinted>
  <dcterms:modified xsi:type="dcterms:W3CDTF">2020-02-05T11:40:00Z</dcterms:modified>
  <cp:revision>8</cp:revision>
  <dc:subject/>
  <dc:title/>
</cp:coreProperties>
</file>