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1206" w:hRule="atLeast"/>
        </w:trPr>
        <w:tc>
          <w:tcPr>
            <w:tcW w:w="7920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     </w:t>
            </w:r>
            <w:r>
              <w:rPr>
                <w:b/>
                <w:sz w:val="28"/>
                <w:szCs w:val="28"/>
              </w:rPr>
              <w:t>Муниципальное автономное дошко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етский сад № 32 «Счастливое детств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убцовс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4038600" cy="114554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480" cy="1145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20"/>
                                      <w:b/>
                                      <w:i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eastAsia="zh-CN" w:bidi="hi-IN"/>
                                    </w:rPr>
                                    <w:t xml:space="preserve">картотека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90.25pt;width:317.95pt;height:90.1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eastAsia="zh-CN" w:bidi="hi-IN"/>
                              </w:rPr>
                              <w:t xml:space="preserve">картотека </w:t>
                            </w:r>
                          </w:p>
                        </w:txbxContent>
                      </v:textbox>
                      <v:path textpathok="t"/>
                      <v:textpath on="t" fitshape="t" string="картотека " style="font-family:&quot;Times New Roman&quot;;font-size:60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495550" cy="114554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20" cy="1145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20"/>
                                      <w:b/>
                                      <w:i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eastAsia="zh-CN" w:bidi="hi-IN"/>
                                    </w:rPr>
                                    <w:t>загад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999ff" stroked="f" o:allowincell="f" style="position:absolute;margin-left:0pt;margin-top:-90.25pt;width:196.45pt;height:90.1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eastAsia="zh-CN" w:bidi="hi-IN"/>
                              </w:rPr>
                              <w:t>загадок</w:t>
                            </w:r>
                          </w:p>
                        </w:txbxContent>
                      </v:textbox>
                      <v:path textpathok="t"/>
                      <v:textpath on="t" fitshape="t" string="загадок" style="font-family:&quot;Times New Roman&quot;;font-size:60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  <w:r>
              <w:rPr/>
              <w:br/>
              <w:br/>
              <w:br/>
            </w:r>
            <w:r>
              <w:rPr>
                <w:sz w:val="32"/>
                <w:szCs w:val="32"/>
              </w:rPr>
              <w:t>Выполнила: Южакова Е.Ю.</w:t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b/>
                <w:color w:val="0000FF"/>
                <w:sz w:val="40"/>
                <w:szCs w:val="40"/>
              </w:rPr>
              <w:t>по лексическим темам:</w:t>
              <w:br/>
              <w:t xml:space="preserve">   </w:t>
            </w:r>
            <w:r>
              <w:rPr>
                <w:color w:val="0000FF"/>
                <w:sz w:val="40"/>
                <w:szCs w:val="40"/>
              </w:rPr>
              <w:t>зима, Новый год, город, транспорт, весна,</w:t>
            </w:r>
          </w:p>
          <w:p>
            <w:pPr>
              <w:pStyle w:val="Normal"/>
              <w:rPr>
                <w:color w:val="0000FF"/>
                <w:sz w:val="40"/>
                <w:szCs w:val="40"/>
              </w:rPr>
            </w:pPr>
            <w:r>
              <w:rPr>
                <w:rFonts w:eastAsia="Times New Roman"/>
                <w:color w:val="0000FF"/>
                <w:sz w:val="40"/>
                <w:szCs w:val="40"/>
              </w:rPr>
              <w:t xml:space="preserve">   </w:t>
            </w:r>
            <w:r>
              <w:rPr>
                <w:color w:val="0000FF"/>
                <w:sz w:val="40"/>
                <w:szCs w:val="40"/>
              </w:rPr>
              <w:t xml:space="preserve">профессии, цветы, рыбы, дом, мебел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FF"/>
                <w:sz w:val="40"/>
                <w:szCs w:val="40"/>
              </w:rPr>
              <w:t xml:space="preserve">   </w:t>
            </w:r>
            <w:r>
              <w:rPr>
                <w:color w:val="0000FF"/>
                <w:sz w:val="40"/>
                <w:szCs w:val="40"/>
              </w:rPr>
              <w:t>школа, животные севера и жарких стран.</w:t>
            </w:r>
          </w:p>
          <w:p>
            <w:pPr>
              <w:pStyle w:val="Normal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          </w:t>
            </w:r>
            <w:r>
              <w:rPr>
                <w:b/>
                <w:i/>
                <w:sz w:val="48"/>
                <w:szCs w:val="48"/>
              </w:rPr>
              <w:t xml:space="preserve">Зима. Зимние развлечения.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</w:t>
            </w:r>
            <w:r>
              <w:rPr>
                <w:b/>
                <w:i/>
                <w:sz w:val="48"/>
                <w:szCs w:val="48"/>
              </w:rPr>
              <w:t>Новый год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шила дорожки,                   Он вошел – никто не видел,</w:t>
              <w:br/>
              <w:t>Разукрасила окошки.                     Он сказал – никто не слыш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 детям подарила                Дунул в окна и исчез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санках прокатила.                  А на окнах вырос лес.</w:t>
              <w:br/>
              <w:t xml:space="preserve">               (зима)                                             (мороз)</w:t>
              <w:br/>
              <w:br/>
              <w:t>Он пушистый, серебристый,         Без досок, без топ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рукой его не тронь:                  Через речку мост готов.</w:t>
              <w:br/>
              <w:t>Станет капелькою чистой,             Мост, как синее стекл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ймаешь на ладонь.              Скользко, весело, светло.</w:t>
              <w:br/>
              <w:t xml:space="preserve">              (снег)                                                 (ле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за звездочки сквозные            Он черной тучей был сначала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альто и на платке,                   Он белым пухом лег на ле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квозные, вырезные,               Покрыл всю землю одеялом,</w:t>
              <w:br/>
              <w:t>А возьмешь – вода в руке?            А по весне совсем исчез.</w:t>
              <w:br/>
              <w:t xml:space="preserve">         (снежинки)                                             (снег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еба падают зимою                    Он летает белой ста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ружатся над землею                 И сверкает на л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е пушинки,                            Он звездой прохладной т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…                                           На ладони и во рту.</w:t>
              <w:br/>
              <w:t xml:space="preserve">         (снежинки)                                             (сне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, как алмаз, и тверд, и чист,      Белые зме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лнышке сверкает,                  Над землей полетели.</w:t>
              <w:br/>
              <w:t>Но пригревать начнут лучи –        По дороге пополз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тут же тает.                                И сугробы нам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лед)                                                (мете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48"/>
                <w:szCs w:val="48"/>
              </w:rPr>
              <w:t xml:space="preserve">Зима. Зимние развлечения.    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</w:t>
            </w:r>
            <w:r>
              <w:rPr>
                <w:b/>
                <w:i/>
                <w:sz w:val="48"/>
                <w:szCs w:val="48"/>
              </w:rPr>
              <w:t>Новый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осень не промокла,                 Растет она вниз головой.</w:t>
              <w:br/>
              <w:t>Не раскисла от воды,                         Не летом растет, а зи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тил он лужи в стекла,            Но солнце ее припечет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л снежными сады.                    Заплачет она и умр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мороз)                                                (сосулька)</w:t>
              <w:br/>
              <w:br/>
              <w:t>Какой это мастер                               Я прозрачна, как хруста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екла нанес                                 С крыши я зимой свисаю.</w:t>
              <w:br/>
              <w:t>И листья, и травы,                             Только очень, очень жа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росли роз?                                   Что в тепле я быстро та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мороз)                                                      (сосуль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й художник                Я живу под самой крыш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кошка побывал.                          Даже страшно глянуть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й художник                Я могла бы жить и выш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окно разрисовал.                      Если б крыши там наш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мы, папоротники, клены –                    (сосуль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кошках лес густ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белый, не зеленый              Назовите-ка, ребя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чудесный, не простой.             Месяц в этой вот загад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мороз)                                      Дни его – всех дней короч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Всех ночей длиннее но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розрачный, как стекло.           На поля и на л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, словно молоко.                   До весны легли сне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олодный, будто снег.                Только месяц наш пройдет,</w:t>
              <w:br/>
              <w:t>Он зимой – каток для всех.            Мы встречаем Новый год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лед)                                                         (декабрь)</w:t>
              <w:br/>
              <w:br/>
              <w:t>Снег на полях, лед на рек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га гуляет. Когда это бывает?  (зим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</w:t>
            </w:r>
            <w:r>
              <w:rPr>
                <w:b/>
                <w:i/>
                <w:sz w:val="48"/>
                <w:szCs w:val="48"/>
              </w:rPr>
              <w:t xml:space="preserve">Зима. Зимние развлечения.    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</w:t>
            </w:r>
            <w:r>
              <w:rPr>
                <w:b/>
                <w:i/>
                <w:sz w:val="48"/>
                <w:szCs w:val="48"/>
              </w:rPr>
              <w:t>Новый го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серебряный лужок –                  Ой, насыпало снеж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идать барашка,                           Вывожу коня-друж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ычит на нем бычок,                   За веревочку-уз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цветет ромашка.                           Через двор коня ве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лужок зимой хорош,                 С горки вниз на нем леч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есною – не найдешь.                    А назад его тащ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каток)                                                     (сан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, ребята, у меня                          Человек, а не жи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серебряных коня.                       Хоть не дворник, а с метл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зжу сразу на обоих.                        Если солнце припеч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кони у меня?                          Ручейком утеч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коньки)                                             (снежная баб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 от радости не чуя,                      Меня хлопали лопат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орки снежной вниз лечу я!          Меня сделали горбат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 мне спорт родней и ближе.      Меня били, колот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омог мне в этом?                       Ледяной водой обл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лыжи)                                          И скатились все по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С моего горба гу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березовых коня                                   (гор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негам несут ме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и эти рыжи,                                   Что за нелепый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овут их…                                        Пробрался в 21 ве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лыжи)                                          Морковка – но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В руке – мет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ва с горы летишь на них,           Боится снега и теп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сле в гору тащишь их.                       (снегов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сан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</w:t>
            </w:r>
            <w:r>
              <w:rPr>
                <w:b/>
                <w:i/>
                <w:sz w:val="48"/>
                <w:szCs w:val="48"/>
              </w:rPr>
              <w:t xml:space="preserve">Зима. Зимние развлечения.    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</w:t>
            </w:r>
            <w:r>
              <w:rPr>
                <w:b/>
                <w:i/>
                <w:sz w:val="48"/>
                <w:szCs w:val="48"/>
              </w:rPr>
              <w:t>Новый го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сегда стоит с метелкой,         Художник-невидим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хочет чистить снег.             По городу ид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гу понять я толком,             Всем щеки зарумян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е этот человек?                    Всех за нос ущип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ему морозы                      А ночью он, пока я спа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етели нипочем?                       Пришел с волшебной кист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есною слезы                   И на окне нарисов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му текут ручьем?                 Сверкающие лист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снеговик)                                      (мороз)</w:t>
              <w:br/>
              <w:br/>
              <w:t>Я модница такая,                     У этого дедушки много внуча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сем на удивленье!          Внучата на дедушку часто ворча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ю я бусы, блестки,        На улице дедушка к ним прист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ые украшенья.                 За пальцы хватает, за ушки дер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на мою, поверьте,             Но вечер счастливый приход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ую беду,                                                                     в год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д мне надевают              Сердитого дедушку в гости я жду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лишь раз в году.          Подарки принос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новогодняя елка)              И добрый на вид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И все веселятс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Никто не ворчи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(Дед Моро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не раст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нега леп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носа лов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или морков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 – уголь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ы – суч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лодная, большая. Кто я такая? (снежная баба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i/>
                <w:sz w:val="48"/>
                <w:szCs w:val="48"/>
              </w:rPr>
              <w:t>Город,</w:t>
            </w:r>
            <w:r>
              <w:rPr>
                <w:b/>
                <w:i/>
                <w:sz w:val="48"/>
                <w:szCs w:val="48"/>
                <w:lang w:val="en-US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улиц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ешь – впереди лежит,           От дома начинае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янешься – домой бежит.         У дома и конч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дорога)                                        (дорог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ко смотрит постовой                   Кассы в нем и киноз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широкой мостовой.                      Это вовсе не спортз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смотрит глазом красным-     Здесь экран и стулья е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ятся все сразу.                     Можно всем удобно се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светофор)                                         (кинотеат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м акробаты и гимнасты     В этом доме нет дошкольни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лоуны детей смешат.           Но зато в нем много шко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го по выходным ребята     Учатся считать, пис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ставление спешат.        И задачи все решать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цирк)                                                (школа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м кукольный спектакль играют,      Я над речкой леж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ойе есть для детей буфет.                  Оба берега дер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только в зале есть не надо                 Я – на том берег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шоколада, ни конфет.                        И на этом бере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кукольный театр)                             Через речку перебр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Я тебе помо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ья там проводят,                          (мо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утбол играют и хокк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занимаются спортсмены,               Над рекой попер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ы спеши туда скорей.                       Великан врастяжку л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стадион)                                          Через речку по сп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Он пройти позволит мне.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(мо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b/>
                <w:i/>
                <w:sz w:val="48"/>
                <w:szCs w:val="48"/>
              </w:rPr>
              <w:t>Город,</w:t>
            </w:r>
            <w:r>
              <w:rPr>
                <w:b/>
                <w:i/>
                <w:sz w:val="48"/>
                <w:szCs w:val="48"/>
                <w:lang w:val="en-US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улица</w:t>
            </w: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тебе помочь, дружок,        Можно здесь купить табле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пройти опасный,                И микстуру заказ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 ночь горят огни –           Витамины выбрать мож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, желтый, красный.       По рецепту мази вз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светофор)                                           (апте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ло с краю улицы                 В этот дом идут с у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линном сапоге                      Дети с нашего дв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ело трехглазое                     Он уютный и больш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й ноге.                           Он всем детям как род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машины движутся,             В нем они гуляют, сп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сошлись пути-                    На занятиях сид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улицу людям            Сказки слушают, танцую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перейти.            Учатся считать, рису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светофор)                                (детский сад)</w:t>
              <w:br/>
              <w:br/>
              <w:t xml:space="preserve">В этом доме только книги,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их можно взять до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читальном зале тих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тать журнал лю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библиоте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деревьев и много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дохнуть здесь каждый го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ится по кругу с детьми карус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тре фонтан, здесь встречают дру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ихих аллеях – прохлада и т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гулять и кататься весь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парк отдых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</w:t>
            </w:r>
            <w:r>
              <w:rPr>
                <w:b/>
                <w:i/>
                <w:sz w:val="48"/>
                <w:szCs w:val="48"/>
              </w:rPr>
              <w:t>Город,</w:t>
            </w:r>
            <w:r>
              <w:rPr>
                <w:b/>
                <w:i/>
                <w:sz w:val="48"/>
                <w:szCs w:val="48"/>
                <w:lang w:val="en-US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улица</w:t>
            </w: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ки, поезда                Чтобы детишки здоровыми бы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зжают все сюда.             Нужно, чтоб где-то врачи 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в доставляют,                                                    леч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исанье свое знают.          Чтоб за здоровьем следили всегда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билеты продают,           С мамами ходят детишки ку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зжающих здесь ждут.              (поликлин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ы все в доро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одан большой бер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вокза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покупают и продаю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на витринах все люди найд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т продукты любые куп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ля детей что-нибудь не забы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т одежду себе присмотре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, посуду и ткань пригляде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магаз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До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ольшой, я очень важный.          Застеклили вы ме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? Многоэтажный.                К осени совсем не зр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о мне и лифт, и газ.               Можно воздухом дыш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аю в гости вас.                  И совсем не замерз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дом)                                               (балко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ене, на видном месте,             Каменная дор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ет вести вместе.                   Вверх ведет отл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его жильцы                       Что  ни шаг – то овра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ят во все концы.                                  (лестн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чтовый ящ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шофера, без колес,              Картина волшебная есть у ме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омой меня привез.               Прожить без нее не могу я и д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ил меня почти                Три месяца вижу я осень на н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верей квартиры.                И падают желтые листья с ветв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ли им в пути                Три месяца снег наметает зи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и пассажиры.                      В сугробы высокие, как тере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лифт)                                 Три месяца вижу весенние дни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Цветы и деревья везде расцв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стоит на крыше                  Три месяца вижу я ле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ыпускает дым,                      Узнали, ребята, картину вы эт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тихонько дышит –                                        (ок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видеть, что за н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труба)                                Два братца друг на друга гляд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А вместе не сойду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знакомых – тьма,                         (пол и потол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гу их счесть са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, кто пройдет,        Растянулась, как гармо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 и руку мне пожмет.           Чудо-печка под окош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ям рада я, поверь,                              (батаре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приветливая…(дверь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До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й семьею вечерком                Взрослые здесь не жив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й комнате рядком                Только детям место т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иване мы сидим,                   Вот игрушки, вот кро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левизор все глядим.              Где ребятки будут сп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и разные читаем,                                (детск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спорим, рассужд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гости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й кровать есть и комод,          В этой комнате жи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ят в ней люди круглый год.      Всех мочалок команди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ут их мягкие подушки,             Самый чистый, самый свеж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подставить свои ушки.         Всем нам нужный Мойдоды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спальня)                                               (ванная комн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й комнате всегда                  В этой комнате нельз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-то вкусным пахнет.               Бегать, прыгать и скак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 нам подадут обед,                  Здесь светло и очень тих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а утром – завтрак.                   Но нельзя в ней ночью сп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кухня)                                    Есть здесь стол, компьюте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sz w:val="28"/>
                <w:szCs w:val="28"/>
              </w:rPr>
              <w:t>пол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ая комнатка                      Много книг, бумага с стоп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и вещами.                        Папу здесь не отвлека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кон.                                          Лучше в детской ты игр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лампочка                                                (каби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 освещ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(кладовая)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меня впускает в дом и выпускает в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чное время – под замком она хранит мой с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ни в город, ни во двор не просится гул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иг заглянет в коридор – и в комнату оп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(дверь)</w:t>
            </w:r>
            <w:r>
              <w:rPr>
                <w:b/>
                <w:i/>
                <w:sz w:val="48"/>
                <w:szCs w:val="48"/>
              </w:rPr>
              <w:br/>
              <w:t xml:space="preserve">                       Меб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четырех ногах стою,                  Мама вешает в нем плать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ь я вовсе не могу.                   Свитера и брюки – брать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устанешь ты гулять,              Папа – куртку, плащ и ша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можешь сесть и отдыхать.         Догадались? Э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стул)                                         (шка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вартире нашей новый дом,         Не шкаф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ет посуда в доме том.                А хранят ве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м место есть и для конфет,       Вешают на стен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азывается …                              А не карт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буфет)                                               (пол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добный, очень мягкий.          Не стол, а с четырьмя нож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нетрудно угадать,                Не диван, а с подлокот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ят бабушки и внуки             Не стул, а на нем сид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ть и полежать.                                          (кресл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див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На мне сидят, но я не сту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ерцы, ножки, полки есть.      Маленький, но не пуфик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 полках – и не счесть:         Имею четыре ножки, но не ст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а и белье –                                          (табур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ля мамы, и мо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платяной шкаф)                   Хоть у нас четыре нож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Мы не мышки и  не ко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очам во мне Ванятка         Хоть мы все имеем спи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того задремлет сладко,       Мы не овцы и не сви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е хочет он вставать.         Мы не кони, хоть на н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штука я?                         Вы садились много раз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кровать)                                         (стуль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крышей четыре ножки, а на крыше суп да ложки. (сто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</w:t>
            </w:r>
            <w:r>
              <w:rPr>
                <w:b/>
                <w:i/>
                <w:sz w:val="48"/>
                <w:szCs w:val="48"/>
              </w:rPr>
              <w:t>Транспор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за чудо синий дом!                Они бывают разные -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ишек много в нем.               Зеленые и кр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 обувь из резины                 Они по рельсам вдаль бег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итается бензином.                   Везде встречают их и жд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автобус)                                                         (ваго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й вагон!                    Паровоз без коле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ите сами:                              Вот так чудо-паровоз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льсы в воздухе, а он                   Не с ума ли он сошел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ит их руками.                         Взял и по морю пош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роллейбус)                                                      (пароход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чудесный – бегунок              В таком порту бывал мой дру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сьмерке быстрых ног,         Где вовсе нет воды вок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-деньской в дороге:              Но в этот порт все время ш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ает аллейкой                            С людьми и грузом кораб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воим двум змейкам.                                        (аэропор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трамва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конь не ест овса,                 Не пчела, не шмель, а жужж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ног два колеса,               Неподвижно крыло, а лет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ь верхом и мчись на нем,     Не машет крылом, а лет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лучше правь рулем.        Не птица, а всех обгоня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велосипед)                                                 (самол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мо рощи, мимо яра                    Мимо сел и дерев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ит без дыма, мчит без пара       Вдоль лесной оп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возова сестричка.                    День и ночь, ночь и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ая?                                        В путь бегут изб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(электричка)                             Одна с труб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Тянет всех за с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(поез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</w:t>
            </w:r>
            <w:r>
              <w:rPr>
                <w:b/>
                <w:i/>
                <w:sz w:val="48"/>
                <w:szCs w:val="48"/>
              </w:rPr>
              <w:t>Транспор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по улице идет,                         Пьет бензин, как моло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боту всех везет,                      Может бегать дале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 курьих тонких ножках,        Возит грузы и люд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 резиновых сапожках.               Ты знаком, конечно, с 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автобус)                                            (маши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 небе, как стрела, летает,         Что это за чудо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тица, высоко взмывает,          Синий д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ит легко, как стрекоза,           Окна светлые круг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космос мчится в небеса.           Носит обувь из рез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самолет)                                   И питается бензи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(автобу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едет без ме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одна машина.                             Ясным утром вдоль дор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ботаю, как сердце,                   На траве блестит р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лишь с бензином.               По дороге едут н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мотор)                                      И бегут два коле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Угадайте, есть ответ,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заранку за окошком                 Это мой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, и звон, и кутерьма.                               (велосипе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ямым стальным дорож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ят красные дома.                       Два колесика подря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рамвай)                                    Их ногами верт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А поверх торчком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сфальту едет дом,                    Сам хозяин крюч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ишек много в нем,                               (велосипе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д крышей вожж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ходить без них не мож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троллейбу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ится дом по мостовой, две руки над головой.  (троллейбу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</w:t>
            </w:r>
            <w:r>
              <w:rPr>
                <w:b/>
                <w:i/>
                <w:sz w:val="48"/>
                <w:szCs w:val="48"/>
              </w:rPr>
              <w:t>Транспор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ется и стреляет,                       Без разгона ввысь взлета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чит скороговоркой,                 Стрекозу напоминаю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мваю не угнаться                    Отправляюсь я в пол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этой тараторкой.                       Кто же э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мотоцикл)                                             (вертол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цы в гости снарядились,        Распустила алый хвос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 за другом уцепились.           Улетела в стаю звез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мчались в путь далек,            Наш народ построил э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оставили дымок.                  Межпланетную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поезд)                                            (ракет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 безбрежном океане                К лежебоке у р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 касается крылом.                     Притащил я две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ется – под лучами              По руке к бокам прилади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ает серебром.                         И поплыл по водной гл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самолет)                                          (весла у лод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ая птица                               Под водой железный ки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бе кружится,                             Днем и ночью кит не сп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гналу пилота                          Днем и ночью под вод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емлю садится.                           Охраняет мой по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самолет)                                                (подводная лод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ло в небе проплывает,             Я похож на ко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гоняя птиц полет.                       И седло есть у ме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м управляет.                    Спицы есть. Они, признать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е это?                                       Для вязанья не годя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самолет)                                    Не будильник, не трамва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Но звеню, я, так и зна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(велосипе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</w:t>
            </w:r>
            <w:r>
              <w:rPr>
                <w:b/>
                <w:i/>
                <w:sz w:val="48"/>
                <w:szCs w:val="48"/>
              </w:rPr>
              <w:t>Транспор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дворник удалой                 Рукастая, зубаст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сгребал на мостовой?          Идет-бредет по ул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лопатой, не метлой,                Идет и снег грабаст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железною рукой?                      А дворник только щурится,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негоочиститель)                      А дворник улыбается -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Снег без него сгреб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-дворник перед нами:              (снегоуборочная маши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ебущими ру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дну минуту сгреб                   Если кто-то заболе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громнейший сугроб.            Срочно нас зовет на помощ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негоуборочная машина)           Набери скорей ноль-тр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И приедет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ают ли у дождика                         (скорая помощ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колес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, как называются                Ходит скалка по дорог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е чудеса?                                Грузная, громадная,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оечная машина)                       И теперь у нас дорога - 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Как линейка ров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чусь с сиреной на пожар,                      (кат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зу я воду с пен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ушим вмиг огонь и жар,        Поднимает велик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быстры, словно стрелы.        Груды груза к обла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жарная машина)                     Там, где встанет он, по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Вырастает новый 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 она красная,                                 (подъемный кр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 громад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ится, как стрела,                      Длинной шеей поверч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ит, как труба.                          Груз тяжелый подхвач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жарная машина)                     Где прикажут, поло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Человеку я слу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(подъемный кр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</w:t>
            </w:r>
            <w:r>
              <w:rPr>
                <w:b/>
                <w:i/>
                <w:sz w:val="48"/>
                <w:szCs w:val="48"/>
              </w:rPr>
              <w:t>Транспор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нятный зверь ползет,                На весенних на пол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ю с грохотом грызет.                Бродит стадо череп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ытягивает шею,                          Но совсем не на ног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глубже рыть траншею,          А на собственных зуб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чем-то в этом звере                                 (тракт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окно и даже две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экскаватор)                                     На водопой не хож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Овса не прош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но рубанок                                  Коли хочешь – попаш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емлю строгаю,                               Коли хочешь – потащ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дороги                                                     (тракт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мога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новостройка –                   За лесом усатое море леж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юду внимание                      Волна за волною по морю бежи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ной машине                      Пройдет по волнам велика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рудным названием.                                                      парохо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бульдозер)                            И каждую каплю с собой забер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(комбай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– великан: вон ту громадную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пудовую пли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 словно плитку шоколад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иг поднимаю в выс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сли я могучей лап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а или верблюда сцапа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х обоих буду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, как маленьких ребя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дъемный кр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Професси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, кто так вкусно             Средь облаков, на высо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 щи капустные,               Мы дружно строим новый д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учие котлеты,                         Чтобы в тепле и крас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ы, винегреты,                      Счастливо жили в н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втраки, обеды?                                (строите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пова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ем мы очень рано.              Мы землю глубоко коп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наша забота –                    И в глубине зем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отвозить по утрам            Мы людям уголь добыв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боту.                                  Чтоб дом топить мог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водитель)                                             (шахтер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учим детишек                      Коз, коров зов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и писать,                         Скликает,</w:t>
              <w:br/>
              <w:t>Природу любить,                        В свой витой рож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 уважать.                     Игр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учитель)                                                 (пасту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шлый раз был                   Кто гантели подним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ом,                                 Дальше всех ядро брос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завтра – машинист.         Быстро бегает, метко стреляет,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ен знать он очень             Как одним слов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.                                        Их всех называ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он - …                                     (спортсме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арт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С огнем бороться мы должны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шагает на параде,               Мы смелые работни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тся ленты за спиной.          С водою мы напар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ы вьются, а в отряде          Мы очень людям всем нуж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евчонки ни одной.            Так кто же 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моряки)                                       (пожарники)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</w:t>
            </w:r>
            <w:r>
              <w:rPr>
                <w:b/>
                <w:i/>
                <w:sz w:val="48"/>
                <w:szCs w:val="48"/>
              </w:rPr>
              <w:t>Професси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о у постели больного сидит           Вот на краешке с опа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к лечиться, всем говорит?            Он железо красит кра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олен – он капли предложит        У него в руках ведр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принять,         Сам расписан он пестр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у, кто здоров, разрешит                                (маля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погул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(вра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 утром наша мама             Пропишу очки и кап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яется в полет,                 Если плохо видит гл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наша мама                Зрение свое провер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ся…                                Каждый у меня не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пилот)                                                       (окул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продам любой товар,             Помогаю я врач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ую в целлофан.                      Делаю укол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оваре расскажу,                        Раздаю больным табле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купить вам, предложу.           Ставлю банки и компре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продавец)                              Всем помочь гот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(медсест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аботаю в сад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где деревья.                          Наведет стеклянный гла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всему детей учу,                         Щелкнет раз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жу в сад первая.                   И помнит в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воспитатель)                                               (фотогра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меня боятся                      Целый день кручу бара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е и дети?                          Чтоб людей всех разве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жужжащая машина              Нужно их доставить быстр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ям зубы лечит!                       Адрес правильно най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томатолог)                                               (такс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</w:t>
            </w:r>
            <w:r>
              <w:rPr>
                <w:b/>
                <w:i/>
                <w:sz w:val="48"/>
                <w:szCs w:val="48"/>
              </w:rPr>
              <w:t>Професси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есываю, стригу,                    Я рубашку сшила миш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ную прическу                         Я сошью  ему штани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могу.                                Назови скорей, кто 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арикмахер)                             Ну, конечно ж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(шве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ранице я слу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ой очень дорожу.               На работе день-день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пограничник)                           Он командует ру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Поднимает та р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ят ловких две руки                Сто пудов под обла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луки на башмаки,                                (крановщ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бойки на каблук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е дело этих рук.                        Его приходу каждый ра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апожник)                                  Когда на кухне водоп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(водопроводч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этой волшебниц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й художн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кисти, не крас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гребень и ножн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а облада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нственной сил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му прикосне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 станет красив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(парикмахер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Животные севера и жарких стран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совсем не кровожадный,                В сумке – не пакеты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травоядный,                      И не булк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носу два рога, на ногах копыта-     Я у мамы в сумке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врагов защита.                                  На прогул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носорог)                                                      (кенгур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зу камень, сверху камень.       Всю жизнь хожу в тельняш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 траву, но не корова.                 Но без сапог и без фура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 несет, но не курица.                                     (зеб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черепах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ь как лошадь,                        Он высокий и пятнист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только в полоску.                       С длинной-длинной ше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л когда-нибудь                         И питается он листья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шадь-матроску?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Листьями деревь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зебра)                                                               (жира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гадайте, это кто                            По реке плывет брев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в костяном пальто?              Ох, и злющее о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зверь, скажите, братцы,       Тем, кто в речку угоди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сам в себя забраться?          Нос откусит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черепаха)                                                  (крокоди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ивый он, пожалуй…            Есть очень много рогач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носа – шланг пожарный,    И в зоопарке, и в лес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ши вроде опахал,                           У всех рога на голов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 с башню отмахал.                У одного лишь на носу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(слон)                                                         (Носорог)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Животные севера и жарких стран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ь уснул, укрывшись гривой.     Очень много силы в н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ик с кисточкой игривой          Ростом он почти что с д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ы тронул, осмелев,                      У него огромный но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боюсь: проснется…                     Будто нос лет тыщу 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(лев)                                                (сло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 очень вид у них чудной:           Сумку носит эта ма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апы – локоны волной,                Лапки вверх – и села пря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ама ходит стриженой.               Почему из сумки 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то она обижена?                        Будто выросли на брюш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аром часто злится                      Поглазеть на детв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ех мамаша…                            Вылез младший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(львица)                                            (кенгур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  царь зверей!                             Люблю я сладкие бана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рык могучий                          Качаюсь ловко на лиан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вери слышат неспроста.       Хвостом за ветку зацеплю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нтилопа, и косуля                    Висеть совсем я не бою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тся хищника не зря.                                       (обезья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ле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аркой Африке живу,              Очень я похож на кош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ый день в реке сижу,             Только хищник я, как л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клюж я, словно слон,             Рыжий в черную полос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 траву я, как и он.                    Нагоняю страх на все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бегемот)                                              (тиг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ив я и горбат,                   Живет спокойно, не спеш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для пустыни – клад.       На всякий случай носит щ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дней могу идти,               Под ним, не зная стра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грузы принести.               Гуляет…   (черепах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верблю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Животные севера и жарких стр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ет великан                          Хищника клы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 тяжелый к облакам.                 Страшный р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сли станет душно,                       Слышат звери, обомл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я польет из душа.                        Кто же этот хищни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слон)                                                         (ле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мамы и ребяток                              Раздался в джунгл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одежда из заплаток,                    Страшный ры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а шея – подъемного крана           Там бродит полосаты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ее!                                                                       (тиг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(жира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ток, строен и высок,                      Шерсти я имею мало,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о голову несет,                           Но среди полярных ль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огов густая тень,                         Жир меня, как одеял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расивый зверь…                        Бережет от хол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(олень)                                                   (тюлен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ляем голод мхами,                  Шерсть белая моя, как сне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укрыла их пурга.                  И черной пуговицей н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лопатами, рогами                   Я самый главный среди льд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ребаем мы снега.                    И напугать могу всерье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олени)                                         (белый медвед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ь клыкастый,                           Похож я внешне на лис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ног – ласты,                       Но только не живу в ле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 по льду волочится,              Я белый северный звер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оза зверь не боится.                А шерсть моя, как глад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морж)                                                                      шел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(песе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Животные севера и жарких стр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клюжим обзывают,               На тюленя я похож,</w:t>
              <w:br/>
              <w:t>Но на севере все знают,              Хвост и ласты е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 плаваю, как рыба.              Только острые клы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клюжим быть обидно!          Не дают мне леч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замерзнуть не дает,             Мне не холодно во льд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огу нырнуть под лед.            Толстый жир спас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тюлень)                     Как у деду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Усы мокрые свис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(морж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ьдине он катается,               Вот этот случай очень редкий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енями питается.                    На голове растут две ве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белый медведь)                                    (оленьи рог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этого зверя огромный рост, </w:t>
              <w:br/>
              <w:t xml:space="preserve">Сзади у зверя - маленький хвост, </w:t>
              <w:br/>
              <w:t xml:space="preserve">Спереди у зверя - хвост большой. </w:t>
              <w:br/>
              <w:t xml:space="preserve">Кто же это? Кто же это? Кто такой? </w:t>
              <w:br/>
              <w:t>Ну, конечно, это он! Ну, конечно, это ... (слон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Он ходит, голову задрав, </w:t>
              <w:br/>
              <w:t xml:space="preserve">Не потому, что важный граф, </w:t>
              <w:br/>
              <w:t xml:space="preserve">Не потому, что гордый нрав, </w:t>
              <w:br/>
              <w:t>А потому, что он ... (жираф)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т зеленое брев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л запуталось о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бревна большая п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ы в пасти – просто страс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крокоди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i/>
                <w:sz w:val="48"/>
                <w:szCs w:val="48"/>
              </w:rPr>
              <w:t>Рыб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оде она живет,                          Вильнет хвост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клюва, а клюет.                        Туда-сюда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щет в речке чистой                  И нет е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кой серебристой.                   И нет сл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рыба)                                           (рыб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 в самом омуте живет,             Колюч, да не е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ин глубины.                           Кто же это?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он огромный рот,                           (ерш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глазки чуть вид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(с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ее во рту пила,                        У родителей и деток </w:t>
              <w:br/>
              <w:t>Под водой она жила.                    Вся одежда из монеток.</w:t>
              <w:br/>
              <w:t>Всех пугала, всех глотала,                           (рыб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в котел поп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(щу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й, плотва и караси!                  Не хожу и не летаю,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щады не проси:                      А попробуй, догон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зяйка здесь в пруду,              Я бываю золот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хоту я иду.                             Ну-ка, в сказку заглян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щука)                                                     (рыб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т ей палец не клади,              В бинокль злюку разгляж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борт к ней не упади,                И капитану доло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она в один присест              Знают все прекрасно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тву любопытства съест.        С ней играть опас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(акула)                      Зубы острые как нож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Лучше ты ее не трож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не, где тихо и темно,                                    (аку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ит усатое брев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сом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 </w:t>
            </w:r>
            <w:r>
              <w:rPr>
                <w:b/>
                <w:i/>
                <w:sz w:val="48"/>
                <w:szCs w:val="48"/>
              </w:rPr>
              <w:t>Рыб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т стайка рыбок замерла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мелочи одна наука, –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ркнув глазами, приплыла…</w:t>
            </w:r>
          </w:p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Скорее в тину! Это - … (щука).</w:t>
            </w:r>
          </w:p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 корягою лежит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летний жаркий полдень спит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итель родников, глубин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воротливый… (налим)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пёр, полосат, гроза любой реки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трахе разбегаются от него мальки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, не любит котелок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от шустрый … (окунёк).</w:t>
            </w:r>
          </w:p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ит в тине он копаться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личинками питаться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мокать в ряске по ночам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клевать по вечерам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почём рыбешке грязь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А зовут его… (карась)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6" w:hRule="atLeast"/>
        </w:trPr>
        <w:tc>
          <w:tcPr>
            <w:tcW w:w="7920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</w:t>
            </w:r>
            <w:r>
              <w:rPr>
                <w:rFonts w:eastAsia="Times New Roman"/>
                <w:b/>
                <w:i/>
                <w:sz w:val="48"/>
                <w:szCs w:val="48"/>
                <w:lang w:val="en-US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Вес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пришла с цветами,                Тает снеж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ярком сарафане,                           Ожил луж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умяна, и ясна,                             День прибыв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овут ее…                                     Когда это быв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весна)                                         (весн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ли теплые деньки,                 Нашумела, нагреме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венели ручейки,                         Все промыла и уш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нежник расцветает,                 И сады, и огор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это бывает?                           Всей округи поли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весной)                                              (гро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ме-речке я бегу                        Кто там с крыши надо мн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олчать я не могу.                       Нависает в холо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ее сын родной,                              У кого это весн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родился весной.                            С носа капает во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ручей)                                                (сосуль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м вылез из темницы             Она приходит с ласк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алинке.                                 И со своею сказко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мороза не боится,                       Волшебной палоч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и маленький.                                                  взмахн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подснежник)                           В лесу подснеж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расцвет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(вес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е и треск, и гром.                   Ой, беда! Ой, беда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начит – ледолом.                      Тает снег, кругом в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е лед идет,                               Не наденешь вале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начит – …                                  На снег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ледоход)                                          (проталин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</w:t>
            </w:r>
            <w:r>
              <w:rPr>
                <w:b/>
                <w:i/>
                <w:sz w:val="48"/>
                <w:szCs w:val="48"/>
              </w:rPr>
              <w:t>Цвет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м шариком пушистым       Нам запах свежести лес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красуюсь в поле чистом,        Приносит позднею вес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ул легкий ветерок –             Цветок душистый, неж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тался стебелек.                    Из кисти белоснеж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одуванчик)                                   (ландыш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м вылез из земли              Вдоль дороги у м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алинке.                            В золотистой спелой р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мороза не боится,                  Словно синенький глаз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и маленький.                      Смотрит в небо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подснежник)                                           (василе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кустах в саду растет,             Стоит в саду кудряшк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 сладкий, словно мед.        Белая руба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редко льются слезы           Сердечко золот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, кто рвет руками …              Что это тако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розы)                                     (рома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один такой цветок,            Стоит малый в шляпке ал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плетешь его в венок.          И пригожий, и удал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его подуй слегка,                Но недолог алый цв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цветок – и нет цветка.        Ветер дунул – шляпы 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одуванчик)                                            (ма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ивет весной              То фиолетовый, то голуб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желтой головой?            Он на опушке встречался с т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це ярче светит –        Звонким названием он наделен,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белеет,                   Посмотришь – подходит название эт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ер налетает –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о никогда нам не слышался зв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ух с нее срывает.           Из голубого лесного букета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одуванчик)                                       (колокольчик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Цвет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ится в поле рожь.                     Холод. Все сады пус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, во ржи, цветок найдешь,          Ну какие тут цве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-синий и пушистый,                 Но у нас назло моро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жаль, что не душистый.       В марте продаю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(василек)                                             (мимоз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хож на ромашку,                      Он стоит на ножке длинн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 желтенькой рубашке,      Будто в пачке балер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 клумбе невысок,                      Как букет, цветок один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сь …                                   Темно-красный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ноготок)                                              (георг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угу и в поле                               Синенький звонок вис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ее встречаем,                             Никогда он не звен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есточки белые                                                (колокольч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 ней счит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винка желтая                        Белые горо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цветка того,                                   На зеленой нож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то крошка-солнышко                                     (ландыш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алось в н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рома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сугробом он растет,                Все знакомы с н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ую воду пьет.                      Яркие, как плам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подснежник)                       Мы однофамиль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С мелкими гвозд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я отправлюсь в путь,             Полюбуйтесь дики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осмотрит на меня                    Алым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шепнет мне: «Не забудь                             (гвоздик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димые края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ой цветочек хруп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зовется…   (незабудкой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 xml:space="preserve">Цветы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корзинка,                Самый первый, самый тон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е донце.                  Есть цветок с названьем неж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й лежит росинка        Как привет капели звон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веркает солнце.            Называетс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ромашка)                                         (подснеж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ая, пушистая,            Пушистый цве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ная, душистая,            Качнул вете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ится мороза,                   О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ется…                           И шапка дол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мимоза)                                        (одуванч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желтенького солны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и не горя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желтенького солны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у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рома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</w:t>
            </w:r>
            <w:r>
              <w:rPr>
                <w:b/>
                <w:i/>
                <w:sz w:val="48"/>
                <w:szCs w:val="48"/>
              </w:rPr>
              <w:t>Школ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ы учим детишек                        То я в клетку, то в линей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и писать,                           Написать по ним сумей-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у любить                           Можешь и нарисовать…</w:t>
              <w:br/>
              <w:t>Стариков уважать.                        Что такое я?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учитель)                                                        (тетрад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черному белым                       В этой узенькой короб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 то и дело.                          Ты найдешь каранда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ут тряпицей –                       Ручки, ластик, скрепки, кноп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 страница.                            Что угодно для ду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школьная доска)                                                (пена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чего же скучно, братцы,         Если его ты отточишь,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ужой спине кататься!            Нарисуешь все, что хочеш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 бы кто мне пару ног,              Солнце, горы, море, пля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сам я бегать мог.                Что же это?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ранец)                                                      (карандаш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ю в школу он бежит,           Свою косичку без опа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летом в комнате лежит.           Она обмакивает в крас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олько осень настает,           Потом окрашенной косич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он за руку берет.                В альбоме водит по страни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портфель)                                                 (кисточ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куст, а с листочками,              Крошки-пти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убашка, а сшита,                   Сели в ря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еловек, а рассказывает.        И словечки говор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книга)                                            (букв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камешек растаял,           Хоть и не прачка, друзь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следы оставил.           Стираю старательно 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(мел)                                             (резинка)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 </w:t>
            </w:r>
            <w:r>
              <w:rPr>
                <w:b/>
                <w:i/>
                <w:sz w:val="48"/>
                <w:szCs w:val="48"/>
              </w:rPr>
              <w:t>Школ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ге стоит одной,                  Любим нос везде с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т, вертит головой.             И чертить, и рис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показывает страны,             Все раскрашиваем с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, горы, океаны.                     Разноцветными нос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(глобус)                                             (карандаш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что тут за зверек                  На черном поле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вдоль и поперек?             Скок-поскок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аске выпачканный нос,       Гуля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 длинный хвост.      Зайчик-беляч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кисточка)                                    (доска и ме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На коробку я похож,                  Линию прямую, ну-ка,  </w:t>
              <w:br/>
              <w:t>Ручки ты в меня кладешь.         Сам нарисовать сумей-ка!</w:t>
              <w:br/>
              <w:t>Школьник, ты меня узнал?       Это сложная наука!</w:t>
              <w:br/>
              <w:t>Ну, конечно, я -...                       Пригодится здесь…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Fonts w:eastAsia="Times New Roman"/>
                <w:color w:val="333333"/>
                <w:sz w:val="28"/>
                <w:szCs w:val="28"/>
              </w:rPr>
              <w:t xml:space="preserve">                  </w:t>
            </w:r>
            <w:r>
              <w:rPr>
                <w:color w:val="333333"/>
                <w:sz w:val="28"/>
                <w:szCs w:val="28"/>
              </w:rPr>
              <w:t>(пенал)                                         (линейка)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Я люблю прямоту                      Шея длинная такая,</w:t>
              <w:br/>
              <w:t>и сама прямая.                            Хвост крючком…</w:t>
              <w:br/>
              <w:t>Сделать ровную черту              И не секрет:</w:t>
              <w:br/>
              <w:t>Всем я помогаю.                        Любит всех она лентяев,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Fonts w:eastAsia="Times New Roman"/>
                <w:color w:val="333333"/>
                <w:sz w:val="28"/>
                <w:szCs w:val="28"/>
              </w:rPr>
              <w:t xml:space="preserve">               </w:t>
            </w:r>
            <w:r>
              <w:rPr>
                <w:color w:val="333333"/>
                <w:sz w:val="28"/>
                <w:szCs w:val="28"/>
              </w:rPr>
              <w:t>(линейка)                     А ее лентяи – нет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Fonts w:eastAsia="Times New Roman"/>
                <w:color w:val="333333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color w:val="333333"/>
                <w:sz w:val="28"/>
                <w:szCs w:val="28"/>
              </w:rPr>
              <w:t>(двойка)</w:t>
            </w:r>
          </w:p>
          <w:p>
            <w:pPr>
              <w:pStyle w:val="Normal"/>
              <w:rPr/>
            </w:pPr>
            <w:r>
              <w:rPr>
                <w:rStyle w:val="Invizibl1"/>
                <w:rFonts w:cs="Verdana" w:ascii="Verdana" w:hAnsi="Verdana"/>
              </w:rPr>
              <w:t>и</w:t>
            </w:r>
            <w:r>
              <w:rPr>
                <w:rFonts w:cs="Verdana" w:ascii="Verdana" w:hAnsi="Verdana"/>
                <w:color w:val="333333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Вы цветным карандашом             Мы – веселые отметки.</w:t>
              <w:br/>
              <w:t xml:space="preserve">Все рисуночки раскрасьте.              И встречаемся нередко     </w:t>
              <w:br/>
              <w:t>Чтоб подправить их потом,             У прилежных в дневнике.</w:t>
              <w:br/>
              <w:t>Очень пригодится...                         Кто их чаще получает,</w:t>
            </w:r>
          </w:p>
          <w:p>
            <w:pPr>
              <w:pStyle w:val="Normal"/>
              <w:rPr>
                <w:rStyle w:val="Invizibl1"/>
                <w:sz w:val="28"/>
                <w:szCs w:val="28"/>
              </w:rPr>
            </w:pPr>
            <w:r>
              <w:rPr>
                <w:rFonts w:eastAsia="Times New Roman"/>
                <w:color w:val="333333"/>
                <w:sz w:val="28"/>
                <w:szCs w:val="28"/>
              </w:rPr>
              <w:t xml:space="preserve">                     </w:t>
            </w:r>
            <w:r>
              <w:rPr>
                <w:color w:val="333333"/>
                <w:sz w:val="28"/>
                <w:szCs w:val="28"/>
              </w:rPr>
              <w:t>(ластик)                        Никогда не заскучает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Fonts w:eastAsia="Times New Roman"/>
                <w:color w:val="333333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color w:val="333333"/>
                <w:sz w:val="28"/>
                <w:szCs w:val="28"/>
              </w:rPr>
              <w:t>(пятерки)</w:t>
              <w:br/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</w:t>
            </w:r>
            <w:r>
              <w:rPr>
                <w:b/>
                <w:i/>
                <w:sz w:val="48"/>
                <w:szCs w:val="48"/>
              </w:rPr>
              <w:t>Школ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- Жмутся в узеньком домишке          Говорит она беззвучно,</w:t>
              <w:br/>
              <w:t>Разноцветные детишки.                     Но понятно и нескучно.</w:t>
              <w:br/>
              <w:t>Только выпустишь на волю -            Ты беседуй чаще с ней –</w:t>
              <w:br/>
              <w:t>Где была пустота,                               Будешь вчетверо умней.</w:t>
              <w:br/>
              <w:t>Там, глядишь, - красота!                                    (книга)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Fonts w:eastAsia="Times New Roman"/>
                <w:color w:val="333333"/>
                <w:sz w:val="28"/>
                <w:szCs w:val="28"/>
              </w:rPr>
              <w:t xml:space="preserve">               </w:t>
            </w:r>
            <w:r>
              <w:rPr>
                <w:color w:val="333333"/>
                <w:sz w:val="28"/>
                <w:szCs w:val="28"/>
              </w:rPr>
              <w:t>(карандаши)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овый дом несу в руке,                    На странице букваря</w:t>
              <w:br/>
              <w:t>дверцы дома - на замке.                    Тридцать три богатыря.</w:t>
              <w:br/>
              <w:t>Тут жильцы бумажные,                    Мудрецов-богатырей</w:t>
              <w:br/>
              <w:t>все ужасно важные.                           Знает каждый грамотей.</w:t>
            </w:r>
          </w:p>
          <w:p>
            <w:pPr>
              <w:pStyle w:val="Normal"/>
              <w:ind w:firstLine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портфель, книги, тетрадь)                              (буквы)</w:t>
            </w:r>
          </w:p>
          <w:p>
            <w:pPr>
              <w:pStyle w:val="Normal"/>
              <w:ind w:firstLine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141414"/>
                <w:sz w:val="28"/>
                <w:szCs w:val="28"/>
              </w:rPr>
            </w:pPr>
            <w:r>
              <w:rPr>
                <w:color w:val="141414"/>
                <w:sz w:val="28"/>
                <w:szCs w:val="28"/>
              </w:rPr>
              <w:t>Есть, друзья, такая птица:</w:t>
              <w:br/>
              <w:t>Если сядет на страницу,</w:t>
              <w:br/>
              <w:t>Очень рад бываю я,</w:t>
              <w:br/>
              <w:t>А со мною вся семья.</w:t>
            </w:r>
          </w:p>
          <w:p>
            <w:pPr>
              <w:pStyle w:val="Normal"/>
              <w:rPr>
                <w:color w:val="141414"/>
                <w:sz w:val="28"/>
                <w:szCs w:val="28"/>
              </w:rPr>
            </w:pPr>
            <w:r>
              <w:rPr>
                <w:rFonts w:eastAsia="Times New Roman"/>
                <w:color w:val="141414"/>
                <w:sz w:val="28"/>
                <w:szCs w:val="28"/>
              </w:rPr>
              <w:t xml:space="preserve">             </w:t>
            </w:r>
            <w:r>
              <w:rPr>
                <w:color w:val="141414"/>
                <w:sz w:val="28"/>
                <w:szCs w:val="28"/>
              </w:rPr>
              <w:t>(пятерка)</w:t>
            </w:r>
          </w:p>
          <w:p>
            <w:pPr>
              <w:pStyle w:val="Normal"/>
              <w:rPr>
                <w:color w:val="141414"/>
                <w:sz w:val="28"/>
                <w:szCs w:val="28"/>
              </w:rPr>
            </w:pPr>
            <w:r>
              <w:rPr>
                <w:color w:val="141414"/>
                <w:sz w:val="28"/>
                <w:szCs w:val="28"/>
              </w:rPr>
            </w:r>
          </w:p>
          <w:p>
            <w:pPr>
              <w:pStyle w:val="Normal"/>
              <w:rPr>
                <w:color w:val="141414"/>
                <w:sz w:val="28"/>
                <w:szCs w:val="28"/>
              </w:rPr>
            </w:pPr>
            <w:r>
              <w:rPr>
                <w:color w:val="141414"/>
                <w:sz w:val="28"/>
                <w:szCs w:val="28"/>
              </w:rPr>
              <w:t>Есть совсем другая птица.</w:t>
              <w:br/>
              <w:t>Если сядет на страницу,</w:t>
              <w:br/>
              <w:t>То с поникшей головой</w:t>
              <w:br/>
              <w:t>Возвращаюсь я до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color w:val="141414"/>
                <w:sz w:val="28"/>
                <w:szCs w:val="28"/>
              </w:rPr>
              <w:t xml:space="preserve">            </w:t>
            </w:r>
            <w:r>
              <w:rPr>
                <w:color w:val="141414"/>
                <w:sz w:val="28"/>
                <w:szCs w:val="28"/>
              </w:rPr>
              <w:t>(двойка)</w:t>
              <w:br/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Для меня резинка, братцы, лютый враг!</w:t>
              <w:br/>
              <w:t>Не могу я столковаться с ней никак.</w:t>
              <w:br/>
              <w:t>Сделал я кота и кошку - красота!</w:t>
              <w:br/>
              <w:t>А она прошлась немножко - нет кота!</w:t>
              <w:br/>
              <w:t>С ней хорошую картинку не создать!</w:t>
              <w:br/>
              <w:t xml:space="preserve">Так во всю ругал резинку ..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Cs/>
                <w:color w:val="000000"/>
                <w:sz w:val="28"/>
                <w:szCs w:val="28"/>
              </w:rPr>
              <w:t>(карандаш)</w:t>
            </w:r>
            <w:r>
              <w:rPr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тература:</w:t>
              <w:br/>
              <w:t>1.Сековец Л.С. «Коррекция нарушений речи у дошкольников»</w:t>
              <w:br/>
              <w:t>Москва, АРКТИ,2006г.</w:t>
              <w:br/>
              <w:t>2.Нищева Н.В. «Система коррекционной работы в логопедической группе для детей с нарушениями речи»</w:t>
              <w:br/>
              <w:t>«ДЕТСТВО-ПРЕСС», 2007г.</w:t>
              <w:br/>
              <w:t>3.Алябьева Е.А. «Итоговые дни по лексическим темам. Планирование и конспекты». Книги 1-3. «ТЦ Сфера», 2006г.</w:t>
              <w:br/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eastAsia="Verdana" w:cs="Verdana"/>
          <w:color w:val="333333"/>
        </w:rPr>
      </w:pPr>
      <w:r>
        <w:rPr>
          <w:rFonts w:eastAsia="Verdana" w:cs="Verdana" w:ascii="Verdana" w:hAnsi="Verdana"/>
          <w:color w:val="333333"/>
        </w:rPr>
        <w:t xml:space="preserve"> </w:t>
      </w:r>
    </w:p>
    <w:sectPr>
      <w:type w:val="nextPage"/>
      <w:pgSz w:orient="landscape" w:w="8419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vizibl1">
    <w:name w:val="invizibl1"/>
    <w:basedOn w:val="Style14"/>
    <w:qFormat/>
    <w:rPr>
      <w:color w:val="FFFFFF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3:04:00Z</dcterms:created>
  <dc:creator>Kirill</dc:creator>
  <dc:description/>
  <cp:keywords/>
  <dc:language>en-US</dc:language>
  <cp:lastModifiedBy>я</cp:lastModifiedBy>
  <dcterms:modified xsi:type="dcterms:W3CDTF">2020-08-29T02:49:00Z</dcterms:modified>
  <cp:revision>9</cp:revision>
  <dc:subject/>
  <dc:title/>
</cp:coreProperties>
</file>