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ОЛЬ ДОМИНИРУЮЩЕГО КАНАЛА ВОСПРИЯТИЯ В УСПЕШНОСТИ ОБУЧЕНИЯ МЛАДШИХ ШКОЛЬНИК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А.Казунина (Нижний Тагил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ль мира ребёнка может в корне отличаться от мо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я обязан уважать и учитывать эти различ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алев С.В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kern w:val="2"/>
          <w:sz w:val="48"/>
          <w:szCs w:val="48"/>
        </w:rPr>
        <w:t xml:space="preserve">  </w:t>
      </w:r>
      <w:r>
        <w:rPr>
          <w:b/>
          <w:bCs/>
          <w:kern w:val="2"/>
          <w:sz w:val="48"/>
          <w:szCs w:val="48"/>
        </w:rPr>
        <w:tab/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временные тенденции школьного образования требуют новых подходов и  более углубленной индивидуализации обучения. Традиционно при организации учебного процесса мы учитываем такие свойства личности учащихся, к которым психологи относят особенности памяти, мышления, внимания, познавательных способностей и.т.д., но забываем о других, не менее важных.</w:t>
      </w:r>
    </w:p>
    <w:p>
      <w:pPr>
        <w:pStyle w:val="Style15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организации образовательного процесса мы сталкиваемся с такими трудностями школьного обучения, которые не зависят от уровня интеллектуального развития ученика, а практика показывает, что если не будет оказана своевременная квалифицированная помощь ученику с особенностями его развития, в частности, с особенностью их сенсорных предпочтений, эти трудности могут пройти через годы, усложняя формирование учебной деятельности, негативно влияя на развитие мотивации и способностей ребёнка.</w:t>
      </w:r>
    </w:p>
    <w:p>
      <w:pPr>
        <w:pStyle w:val="Style15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Человек постигает мир прежде всего через способности той модальности, которая у него преимущественно развита: аудиальную, визуальную или кинестетическую. 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одальность </w:t>
      </w:r>
      <w:r>
        <w:rPr>
          <w:sz w:val="28"/>
          <w:szCs w:val="28"/>
        </w:rPr>
        <w:t>— форма отражения раздражителя в определенной сенсорной системе (зрительной, слуховой, тактильной). Пища для нашей нервной системы бывает разной, и разными бывают наши предпочтения. Поэтому и сенсорный голод (недостаток впечатлений для зрения, слуха, осязания) следует утолять не чем попало, а информацией для ведущей модальности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Ведущая модальност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- это наше предпочтение в сенсорной пище, с помощью которой мы лучше всего понимаем происходя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есть предпочтения того или иного канала для поступления новой информации. Но если  у взрослого человека в силу накопленного субъективного опыта могут быть достаточно развиты две или даже три модальности, то ребенок, как правило, мономодален, так как развитие сенсорных систем происходит в дошкольном и школьном периоде развит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 xml:space="preserve"> </w:t>
      </w:r>
      <w:r>
        <w:rPr/>
        <w:tab/>
        <w:t>В процессе работы нами было проведено исследование, результаты которого демонстрируют соотношение детей с преобладающим развитием одного или двух видов модальности.</w:t>
      </w:r>
    </w:p>
    <w:tbl>
      <w:tblPr>
        <w:tblW w:w="4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580"/>
        <w:gridCol w:w="526"/>
        <w:gridCol w:w="510"/>
        <w:gridCol w:w="672"/>
        <w:gridCol w:w="666"/>
        <w:gridCol w:w="688"/>
      </w:tblGrid>
      <w:tr>
        <w:trPr>
          <w:trHeight w:val="208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%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%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%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А%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К%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К%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-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ы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15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младшие школьники, в основном - кинестетики (40%), а наименее развитой в этом возрасте является визуальная система -10%. Также мало среди этих детей и тех, у кого хорошо развиты две репрезентативные системы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арианте полученные данные можно представить в виде круговых диаграмм. Они показывают тенденции развития репрезентативных систем у детей за время обучения в школе и позволяют выделить на каждой ступени обучения ведущую.</w:t>
      </w:r>
    </w:p>
    <w:p>
      <w:pPr>
        <w:pStyle w:val="Style15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67945</wp:posOffset>
            </wp:positionV>
            <wp:extent cx="1143000" cy="63246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213485" cy="709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224915" cy="716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Таким образом, результаты исследования показывают, как меняется "сенсорный формат" обучения в начальной, средней и старшей школе. Информация о распределении визуалов, аудиалов и кинестетиков в конкретном классе необходима учителю, для того чтобы более "тонко" подстроить методы и приемы обучения.  Все это позволит нам по-новому подойти к моделированию учебного процесса, развитию личности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Уже в первом классе необходимо как можно раньше провести диагностику и определить модальность каждого ученика. Это поможет построить учебный процесс так, чтобы урок был продуктивным, а обучение - эффективным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  <w:lang w:bidi="he-IL"/>
        </w:rPr>
        <w:t>Мы считаем, что нельзя достичь вы</w:t>
        <w:softHyphen/>
        <w:t>сокого уровня обученности у детей с разными ведущими модаль</w:t>
        <w:softHyphen/>
        <w:t>ностями, используя одинаковые методичес</w:t>
        <w:softHyphen/>
        <w:t>кие приемы. Для этого предлагаем использовать на каж</w:t>
        <w:softHyphen/>
        <w:t>дом уроке упражнения, направленные на различные сенсорные каналы, способствующие развитию полисенсорности младших школьни</w:t>
        <w:softHyphen/>
        <w:t>ков, а несколько стратегий запоминания од</w:t>
        <w:softHyphen/>
        <w:t>ного материала позволит выбрать ученику тот вариант, который под</w:t>
        <w:softHyphen/>
        <w:t xml:space="preserve">ходит его ведущей модальности. В ходе работы учитель </w:t>
      </w:r>
      <w:r>
        <w:rPr>
          <w:sz w:val="28"/>
          <w:szCs w:val="28"/>
        </w:rPr>
        <w:t>постоянно пополняет свою “Копилку методов и приёмов личностного подхода в обучении младших школьников с учётом их доминирующего канала восприятия”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новимся на некоторых </w:t>
      </w:r>
      <w:r>
        <w:rPr>
          <w:b/>
          <w:sz w:val="28"/>
          <w:szCs w:val="28"/>
          <w:lang w:bidi="he-IL"/>
        </w:rPr>
        <w:t>методах и приёмах</w:t>
      </w:r>
      <w:r>
        <w:rPr>
          <w:sz w:val="28"/>
          <w:szCs w:val="28"/>
          <w:lang w:bidi="he-IL"/>
        </w:rPr>
        <w:t>, которые помогут осуществить личностный подход:</w:t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- мономодальные группы</w:t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- карусель модальности</w:t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- использование речевых предикатов</w:t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- полимодальный круг</w:t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- социальные проект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e-IL"/>
        </w:rPr>
        <w:t>- игры на развитие всех каналов восприяти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Мономодальные группы </w:t>
      </w:r>
      <w:r>
        <w:rPr>
          <w:sz w:val="28"/>
          <w:szCs w:val="28"/>
        </w:rPr>
        <w:t xml:space="preserve">формируются, исходя из сенсорных предпочтений: визуалы, аудиалы, кинестетики. Учитель предлагает такой способ восприятия информации, при котором группа детей действует внутри своей модальности. Например, тема урока: </w:t>
      </w:r>
      <w:r>
        <w:rPr>
          <w:b/>
          <w:sz w:val="28"/>
          <w:szCs w:val="28"/>
        </w:rPr>
        <w:t>“Твердые и мягкие согласные”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знести перед зеркалом твердые и мягкие звуки. Твердые звуки произнести серьезно, при произнесении мягких звуков улыбаться. Посмотрите, как напряжены губы при произношении твёрдых согласных, и какие нежные губу, когда произносим мягкой звук.</w:t>
              <w:b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 закрытыми глазами произносить поочередно твердые и мягкие звуки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касаться пальчиками к поролону – мягкий звук; к деревянным кубикам – твердый звук.</w:t>
              <w:br/>
            </w:r>
          </w:p>
        </w:tc>
      </w:tr>
      <w:tr>
        <w:trPr>
          <w:trHeight w:val="14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 схеме выделить мягкие и твердые звуки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тнести различные шумы с твердыми и мягкими звуками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ердость звука передать характером движения: ходьба на месте “солдатиком”, мягкость звука – изобразить, как мягко передвигается кошечка, руками передать мягкость движений “кошачьих лапок”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2. Использование речевых предикатов</w:t>
      </w:r>
    </w:p>
    <w:p>
      <w:pPr>
        <w:pStyle w:val="Style15"/>
        <w:jc w:val="both"/>
        <w:rPr/>
      </w:pPr>
      <w:r>
        <w:rPr/>
        <w:t>Дети составляют рассказ, используя речевые предикаты «своей» модальности: например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изу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Ауд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Кинесте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«Что я увидел в зимнем лесу?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«Что я услышал в зимнем лесу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«Что я почувствовал в зимнем лесу?»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  <w:t>Визуальные пред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  <w:t>Аудиальные предик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  <w:t>Кинестетические предик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смотри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едставь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згляни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рассмотрите</w:t>
            </w:r>
          </w:p>
          <w:p>
            <w:pPr>
              <w:pStyle w:val="Style15"/>
              <w:spacing w:before="280" w:after="0"/>
              <w:ind w:left="360" w:hanging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расскажи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слушай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>обсуди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втори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ерескажи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чувствуй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икоснитесь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ощути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ередайте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дчеркните</w:t>
            </w:r>
          </w:p>
        </w:tc>
      </w:tr>
    </w:tbl>
    <w:p>
      <w:pPr>
        <w:pStyle w:val="Style1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 таблице мы видим речевые предикаты, которые использует учитель для активизации того или иного канала восприятия.</w:t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3. Полимодальный круг</w:t>
      </w:r>
    </w:p>
    <w:p>
      <w:pPr>
        <w:pStyle w:val="Style15"/>
        <w:jc w:val="both"/>
        <w:rPr>
          <w:b/>
          <w:b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изучении темы: «Алфавит» ученикам, сидящим в кругу, раздаются карточки, на каждой из которой написана буква алфавита. В центре круга стоит стул. По команде участники должны сложить все карточки в алфавитном порядке так, чтобы нижней букве соответствовала первая буква алфавита, а верхней – последняя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русель модальности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Дети распределяются на три группы, каждая из которой выполняет задание, воздействующее на один из каналов восприятия. Группы меняются по часовой стрелке, образуя карусель. </w:t>
      </w:r>
      <w:r>
        <w:rPr/>
        <w:t xml:space="preserve">Тема урока письма: «Написание  заглавной буквы «Д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рассмотрите правильное написание буквы, а на доске показано ошибочное написание буквы. Соотнесите и найдите ошибку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похожа эта буква? Ваши ассоциаци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ушайте, как я диктую себе букву, используя счёт: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ручку чуть ниже верхней линии широкой строки, пишем раз-и-два-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писывают в воздухе, глядя на большой образец на доске, используя крупную моторику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м букву из пластилина, готовую букву обводим, узнаём на ощуп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ами на парте элементы буквы «Д». Вы должны «собрать» букву, правильно соединив все детали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о-социальны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ная деятельность имеет высокую степень самостоятельности, инициативности учащихся к их познавательной мотивации; развитие социальных навыков школьников в процессе групповых взаимодействий; приобретение детьми опыта исследовательско-творческой деятельности, межпредметная интеграция знаний,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Игры и тренировочные упражнения на развитие всех каналов восприятия </w:t>
      </w:r>
      <w:r>
        <w:rPr>
          <w:sz w:val="28"/>
          <w:szCs w:val="28"/>
        </w:rPr>
        <w:t>разработаны и успешно используются на разных уроках и во внеурочной деятель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работа над данной темой ещё продолжается, мы можем уже сейчас проследить изменения в сенсорных предпочтениях младших школьников. Мы видим снижение кинестетиков - количества детей, предпочитающих кинестетический канал восприятия, и увеличение детей визуальной, аудиальной и полисенсорной группы.  </w:t>
      </w:r>
    </w:p>
    <w:tbl>
      <w:tblPr>
        <w:tblW w:w="6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54"/>
        <w:gridCol w:w="1016"/>
        <w:gridCol w:w="892"/>
        <w:gridCol w:w="751"/>
        <w:gridCol w:w="751"/>
        <w:gridCol w:w="751"/>
      </w:tblGrid>
      <w:tr>
        <w:trPr>
          <w:trHeight w:val="258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%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%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А%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К%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К%</w:t>
            </w:r>
          </w:p>
        </w:tc>
      </w:tr>
      <w:tr>
        <w:trPr>
          <w:trHeight w:val="25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 класс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 класс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15"/>
        <w:shd w:fill="FFFFFF" w:val="clear"/>
        <w:spacing w:lineRule="atLeast" w:line="21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1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данном исследование показана работа, направленная на развитие всех каналов восприятия учащихся, обобщены и разработаны мультисенсорные методы и приемы обучения, представлены задания, способствующие активизации разных видов восприятия. </w:t>
      </w:r>
    </w:p>
    <w:p>
      <w:pPr>
        <w:pStyle w:val="Style15"/>
        <w:shd w:fill="FFFFFF" w:val="clear"/>
        <w:spacing w:lineRule="atLeast" w:line="21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любой человек в своей жизни, и ребёнок в том числе, использует самые разные каналы восприятия. Он может быть по своей природе визуалом, и это не значит, что другие органы чувств у него практически не работают. Их можно и нужно развивать. Чем больше каналов открыто для восприятия информации, тем эффективнее идёт процесс обучения.</w:t>
      </w:r>
    </w:p>
    <w:p>
      <w:pPr>
        <w:pStyle w:val="Style15"/>
        <w:shd w:fill="FFFFFF" w:val="clear"/>
        <w:spacing w:lineRule="atLeast" w:line="21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. Ллойд обращает внимание на то, что школьник «научается гораздо большему, когда он вовлечён полностью: эмоционально, визуально, аудиально и кинестетически». И называет это – «обучение целого ребёнка». Полисенсорное обучение – залог успешности развития ребёнка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43:00Z</dcterms:created>
  <dc:creator>Дмитрий</dc:creator>
  <dc:description/>
  <cp:keywords/>
  <dc:language>en-US</dc:language>
  <cp:lastModifiedBy>Дмитрий</cp:lastModifiedBy>
  <dcterms:modified xsi:type="dcterms:W3CDTF">2020-08-30T17:15:00Z</dcterms:modified>
  <cp:revision>4</cp:revision>
  <dc:subject/>
  <dc:title>РОЛЬ ДОМИНИРУЮЩЕГО КАНАЛА ВОСПРИЯТИЯ В УСПЕШНОСТЬ ОБУЧЕНИЯ МЛАДШИХ ШКОЛЬНИКОВ </dc:title>
</cp:coreProperties>
</file>