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МБОУ «Лицей №35» - образовательный центр «Галактика» </w:t>
        <w:br/>
        <w:t xml:space="preserve">Дошкольное отделение </w:t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иволжского района г. Казани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онспект занятия по оригами для детей старшей группы</w:t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«Приключения белого Квадратика»</w:t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оспитатель</w:t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Газимова Разиля Раисовна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зань 2020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 xml:space="preserve">Цель: </w:t>
      </w:r>
      <w:r>
        <w:rPr>
          <w:bCs/>
          <w:color w:val="000000"/>
          <w:sz w:val="27"/>
          <w:szCs w:val="27"/>
        </w:rPr>
        <w:t>учить детей сгибать лист прямоугольной формы пополам, совмещая углы и противоположные стороны, расправлять квадрат в треугольник, закреплять уже знакомые условные обозначения оригами, развивать уверенность в своих силах и способностях.</w:t>
      </w:r>
      <w:r>
        <w:rPr>
          <w:rFonts w:cs="Arial" w:ascii="Arial" w:hAnsi="Arial"/>
          <w:b/>
          <w:bCs/>
          <w:color w:val="000000"/>
          <w:sz w:val="27"/>
          <w:szCs w:val="27"/>
        </w:rPr>
        <w:t> 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Задачи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u w:val="single"/>
        </w:rPr>
        <w:t>Образовательные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совершенствовать навыки обучающихся мастерить поделки в технике оригами, используя поэтапные схемы изготовления рыбки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- </w:t>
      </w:r>
      <w:r>
        <w:rPr>
          <w:color w:val="000000"/>
          <w:sz w:val="27"/>
          <w:szCs w:val="27"/>
        </w:rPr>
        <w:t>упражнять обучающихся в многократном складывании бумаги, совершенствовать навыки сгибания квадратного листа по диагонали, пополам, четко совмещая стороны и углы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закрепить базовую форму «двойной треугольник»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- </w:t>
      </w:r>
      <w:r>
        <w:rPr>
          <w:color w:val="000000"/>
          <w:sz w:val="27"/>
          <w:szCs w:val="27"/>
        </w:rPr>
        <w:t>формировать умение поддерживать речевое общение, отвечать на вопросы полным предложением, обобщать и активизировать словарь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формировать абстрактное и пространственное мышление обучающихся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u w:val="single"/>
        </w:rPr>
        <w:t>Развивающие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развивать фантазию, воображение, эмоции, внимание, память через выполнение упражнения «Расшифруй слово»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развитие мелкой моторики кистей рук через выполнение пальчиковой гимнастики «Рыбки»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развивать творческие способности и эстетическое восприятие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расширять кругозор и возможности развития способностей обучающихся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u w:val="single"/>
        </w:rPr>
        <w:t>Воспитывающие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воспитывать терпение, самостоятельность и аккуратность в процессе работы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воспитывать умение у обучающихся качественно выполнять свою работу, получать эмоциональное удовлетворение от творчеств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Планируемый результат</w:t>
      </w:r>
      <w:r>
        <w:rPr>
          <w:color w:val="000000"/>
          <w:sz w:val="27"/>
          <w:szCs w:val="27"/>
        </w:rPr>
        <w:t>: самостоятельное конструирование рыбки из бумаги в технике оригами; активное и доброжелательное взаимодействие с воспитателем и одноклассниками в решении игровых и познавательных задач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Понятия</w:t>
      </w:r>
      <w:r>
        <w:rPr>
          <w:color w:val="000000"/>
          <w:sz w:val="27"/>
          <w:szCs w:val="27"/>
        </w:rPr>
        <w:t>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Ресурсы:</w:t>
      </w:r>
      <w:r>
        <w:rPr>
          <w:color w:val="000000"/>
          <w:sz w:val="27"/>
          <w:szCs w:val="27"/>
        </w:rPr>
        <w:t> квадраты из цветной бумаги, фломастеры, ножницы, компьютер , презентация, мультимедийный проектор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Формы работы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индивидуальная работа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беседа – диалог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Методы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словесно-наглядный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игровой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практический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демонстрация, показ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Методические приемы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 </w:t>
      </w:r>
      <w:r>
        <w:rPr>
          <w:color w:val="000000"/>
          <w:sz w:val="27"/>
          <w:szCs w:val="27"/>
        </w:rPr>
        <w:t>рассказ воспитателя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практические упражнения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творческие задания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Воспитательные технологии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элементы игровой технологии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здоровьесберегающая технология (переход от одного вида деятельности к другому)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Предварительная работа с обучающимися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беседы о жизни речных и морских рыб «Как рыбки отдыхают и спят», «Обитатели аквариума»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рассматривание сюжетных картинок и иллюстраций с изображением морских, речных и аквариумных рыб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рисование в альбоме – раскраска рыбки;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чтение рассказа Е. Пермяка «Первая рыбка», просмотр мультфильма «Сказка о золотой рыбке», стихотворение И. Токмаковой «Где спит рыбка»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сделать аппликацию по мотивам сказк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План занятия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I</w:t>
      </w:r>
      <w:r>
        <w:rPr>
          <w:color w:val="000000"/>
          <w:sz w:val="27"/>
          <w:szCs w:val="27"/>
        </w:rPr>
        <w:t>. Психологический настрой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II. </w:t>
      </w:r>
      <w:r>
        <w:rPr>
          <w:color w:val="000000"/>
          <w:sz w:val="27"/>
          <w:szCs w:val="27"/>
        </w:rPr>
        <w:t>Актуализация знаний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III. </w:t>
      </w:r>
      <w:r>
        <w:rPr>
          <w:color w:val="000000"/>
          <w:sz w:val="27"/>
          <w:szCs w:val="27"/>
        </w:rPr>
        <w:t>Основная часть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1.</w:t>
      </w:r>
      <w:r>
        <w:rPr>
          <w:color w:val="000000"/>
          <w:sz w:val="27"/>
          <w:szCs w:val="27"/>
        </w:rPr>
        <w:t> Определение темы и цели деятельност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IV. </w:t>
      </w:r>
      <w:r>
        <w:rPr>
          <w:color w:val="000000"/>
          <w:sz w:val="27"/>
          <w:szCs w:val="27"/>
        </w:rPr>
        <w:t>Открытие новых знаний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оказ и анализ внешнего вида рыбки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бъяснение этапов выполнения работы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V. </w:t>
      </w:r>
      <w:r>
        <w:rPr>
          <w:color w:val="000000"/>
          <w:sz w:val="27"/>
          <w:szCs w:val="27"/>
        </w:rPr>
        <w:t>Физминутк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VI.</w:t>
      </w:r>
      <w:r>
        <w:rPr>
          <w:b/>
          <w:bCs/>
          <w:color w:val="000000"/>
          <w:sz w:val="27"/>
          <w:szCs w:val="27"/>
          <w:u w:val="single"/>
        </w:rPr>
        <w:t> </w:t>
      </w:r>
      <w:r>
        <w:rPr>
          <w:color w:val="000000"/>
          <w:sz w:val="27"/>
          <w:szCs w:val="27"/>
        </w:rPr>
        <w:t>Первичное закрепление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овторение последовательности выполнения работы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Технологический план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VII. </w:t>
      </w:r>
      <w:r>
        <w:rPr>
          <w:color w:val="000000"/>
          <w:sz w:val="27"/>
          <w:szCs w:val="27"/>
        </w:rPr>
        <w:t>Пальчиковая гимнастик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VIII. </w:t>
      </w:r>
      <w:r>
        <w:rPr>
          <w:color w:val="000000"/>
          <w:sz w:val="27"/>
          <w:szCs w:val="27"/>
        </w:rPr>
        <w:t>Самостоятельная работа обучающихся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IX.</w:t>
      </w:r>
      <w:r>
        <w:rPr>
          <w:color w:val="000000"/>
          <w:sz w:val="27"/>
          <w:szCs w:val="27"/>
        </w:rPr>
        <w:t> Обобщение изученного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.Анализ поделок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X. </w:t>
      </w:r>
      <w:r>
        <w:rPr>
          <w:color w:val="000000"/>
          <w:sz w:val="27"/>
          <w:szCs w:val="27"/>
        </w:rPr>
        <w:t>Рефлексия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ХОД ЗАНЯТИЯ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rPr>
          <w:color w:val="000000"/>
          <w:sz w:val="27"/>
        </w:rPr>
      </w:pPr>
      <w:r>
        <w:rPr>
          <w:color w:val="000000"/>
          <w:sz w:val="27"/>
        </w:rPr>
        <w:t xml:space="preserve">- Я хочу рассказать вам сказку про одного квадрата. Квадраты бывают разные: большие и маленькие, красные и синие. На шахматной доске живут белые и черные квадраты. Желтыми окнами смотрят они на нас по вечерам, яркими праздничными флажками радуют они нас на праздниках. Но всё же все квадраты похожи. А что же общего между ними? Этот квадрат был белый (показывает детям квадратный лист белой  бумаги).  Обычный неприметный квадрат. </w:t>
      </w:r>
    </w:p>
    <w:p>
      <w:pPr>
        <w:pStyle w:val="Style15"/>
        <w:rPr>
          <w:color w:val="000000"/>
          <w:sz w:val="27"/>
        </w:rPr>
      </w:pPr>
      <w:r>
        <w:rPr>
          <w:color w:val="000000"/>
          <w:sz w:val="27"/>
        </w:rPr>
        <w:t xml:space="preserve"> </w:t>
      </w:r>
      <w:r>
        <w:rPr>
          <w:color w:val="000000"/>
          <w:sz w:val="27"/>
        </w:rPr>
        <w:t>Надоело квадрату дома сидеть. Заскучал квадрат. Думал он, думал и придумал. « А здорово  было бы пойти на озеро!» И квадрат пошёл к озеру... (перед детьми выкладывается квадрат желтого цвета). Смотрит, а в воде кто-то плещется. То кончик хвоста появится, то чешуя блеснет. Встал квадрат на цыпочки, чтобы лучше видно было. (Углы квадрата сгибаются к линии сгиба.) Ничего не видно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А кто это плещется, вы должны узнать, выполнив дидактическое упражнени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 </w:t>
      </w:r>
      <w:r>
        <w:rPr>
          <w:bCs/>
          <w:color w:val="000000"/>
          <w:sz w:val="27"/>
          <w:szCs w:val="27"/>
        </w:rPr>
        <w:t>Дидактическое упражнение «Расшифруй слово».</w:t>
      </w:r>
    </w:p>
    <w:p>
      <w:pPr>
        <w:pStyle w:val="Normal"/>
        <w:rPr/>
      </w:pPr>
      <w:r>
        <w:rPr>
          <w:color w:val="000000"/>
          <w:sz w:val="27"/>
          <w:szCs w:val="27"/>
          <w:shd w:fill="FFFFFF" w:val="clear"/>
        </w:rPr>
        <w:t>- Это слово спряталось среди других букв. Ваша задача – назвать только те буквы, которые в строке не повторяются</w:t>
      </w:r>
      <w:r>
        <w:rPr>
          <w:b/>
          <w:bCs/>
          <w:color w:val="000000"/>
          <w:sz w:val="27"/>
          <w:szCs w:val="27"/>
          <w:shd w:fill="FFFFFF" w:val="clear"/>
        </w:rPr>
        <w:t>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 xml:space="preserve">- Какое слово получилось? 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равильно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Сегодня мы отправляемся в сказочный мир оригам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 попасть туда нам поможет волшебное заклинание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«Оригами, оригами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дари нас чудесами»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бучающиеся закрывают глаза и хором повторяют заклинани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Откройте глаза. Вот мы и очутились в стране «Оригами»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А сейчас обратите внимание на иллюстрацию и скажите, герои какого произведения изображены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Кто автор этого произведения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Правильно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Сказка вам эта уже знакома, мы ее с вами читали. А кто может мне сказать, кто является главным героем в этой сказке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Скажите, а почему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А .С.Пушкин назвал свою рыбку золотой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В «Сказке о рыбаке и рыбке» рыбка была волшебной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Что делала рыбка в сказке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Говорят, что жизнь в доме будет счастливой, если в доме есть золотая рыбка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Я думаю, что каждый из вас хотел бы иметь свою рыбку – волшебницу чтобы загадывать ей свои желания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Ребята, как можно сделать, чтобы и у вас была своя золотая рыбка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Посмотрите и скажите с каким материалом будем работать на заняти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Какую технику будем использовать в своей работе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Итак, подумайте и скажите мне, какая тема нашего сегодняшнего занятия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Правильно</w:t>
      </w:r>
      <w:r>
        <w:rPr>
          <w:b/>
          <w:bCs/>
          <w:color w:val="000000"/>
          <w:sz w:val="27"/>
          <w:szCs w:val="27"/>
        </w:rPr>
        <w:t>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Какую цель мы поставим перед собой сегодня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А давайте проверим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Да, правильно</w:t>
      </w:r>
      <w:r>
        <w:rPr>
          <w:b/>
          <w:bCs/>
          <w:color w:val="000000"/>
          <w:sz w:val="27"/>
          <w:szCs w:val="27"/>
        </w:rPr>
        <w:t xml:space="preserve">. 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осмотрите на внешний вид рыбки</w:t>
      </w:r>
      <w:r>
        <w:rPr>
          <w:b/>
          <w:bCs/>
          <w:color w:val="000000"/>
          <w:sz w:val="27"/>
          <w:szCs w:val="27"/>
        </w:rPr>
        <w:t xml:space="preserve">. 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Из каких частей состоит рыбка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Какое по форме туловище рыбки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Ребята чем покрыто тело рыбки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А для чего нужны чешуйки рыбкам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- </w:t>
      </w:r>
      <w:r>
        <w:rPr>
          <w:color w:val="000000"/>
          <w:sz w:val="27"/>
          <w:szCs w:val="27"/>
        </w:rPr>
        <w:t>А есть ли у рыбки шея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Как вы думаете, для чего рыбам плавники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Без чего не смогли бы жить рыбы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А где живут рыбы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D0D0D"/>
          <w:sz w:val="27"/>
          <w:szCs w:val="27"/>
        </w:rPr>
        <w:t>- Посмотрите, какая у меня получилась рыбк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61C"/>
          <w:sz w:val="27"/>
          <w:szCs w:val="27"/>
        </w:rPr>
        <w:t>- Какими приемами я пользовалась при конструировании рыбки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61C"/>
          <w:sz w:val="27"/>
          <w:szCs w:val="27"/>
        </w:rPr>
        <w:t>- Поможет нам в работе технологическая карта, где все этапы показаны в определённом порядке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Согнуть квадрат по диагонали, так чтобы получился треугольник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Затем два конца треугольника подгибаем к середине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Отогнуть два получившихся нижних угла вверх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Их вершины вверху углов отгибаем в разные стороны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-</w:t>
      </w:r>
      <w:r>
        <w:rPr>
          <w:rFonts w:cs="Arial" w:ascii="Arial" w:hAnsi="Arial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А теперь один из нижних углов подгибаем вверх, так чтобы расстояние между сгибом этого угла и верхними углами равнялось примерно двум см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- </w:t>
      </w:r>
      <w:r>
        <w:rPr>
          <w:color w:val="000000"/>
          <w:sz w:val="27"/>
          <w:szCs w:val="27"/>
        </w:rPr>
        <w:t>Подгибаем оставшийся внизу кончик этого угла до совпадения пунктирной лини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гибаем оставшийся уголок назад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На получившуюся фигуру надавливаем с двух сторон.</w:t>
        <w:br/>
        <w:t>- Внизу должно получиться отверстие в виде ромба</w:t>
      </w:r>
      <w:r>
        <w:rPr>
          <w:b/>
          <w:bCs/>
          <w:color w:val="000000"/>
          <w:sz w:val="27"/>
          <w:szCs w:val="27"/>
        </w:rPr>
        <w:t>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Делаем надрезы по чёрным линиям и кончики получившихся углов вгибаем внутрь</w:t>
      </w:r>
      <w:r>
        <w:rPr>
          <w:b/>
          <w:bCs/>
          <w:color w:val="000000"/>
          <w:sz w:val="27"/>
          <w:szCs w:val="27"/>
        </w:rPr>
        <w:t>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Нарисовать глаза, рот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Вы работали много, устали и сейчас отдохнем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ыбка рыбке говорила,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лавничками шевелила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"Чтобы быть здоровой, гладкой,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Будем делать мы зарядку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Хлоп направо, хлоп налево,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Мы стройны, как королевы!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Будем хвостиком вилять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аз, два, три, четыре, пять!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Два подскока, три хлопка,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Головою два кивка"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Давайте повторим, в какой последовательности мы будем выполнять работу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Технологический план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1</w:t>
      </w:r>
      <w:r>
        <w:rPr>
          <w:color w:val="000000"/>
          <w:sz w:val="27"/>
          <w:szCs w:val="27"/>
        </w:rPr>
        <w:t>. Согнуть квадрат по диагонали, так чтобы получился треугольник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. Затем два конца треугольника подгибаем к середине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3. Отогнуть два получившихся нижних угла вверх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4. Их вершины вверху углов отгибаем в разные стороны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5. А теперь один из нижних углов подгибаем вверх, так чтобы расстояние между сгибом этого угла и верхними углами равнялось примерно двум см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6.Подгибаем оставшийся внизу кончик этого угла до совпадения пунктирной лини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7. Загибаем оставшийся уголок назад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8. На получившуюся фигуру надавливаем с двух сторон.</w:t>
        <w:br/>
        <w:t>9. Внизу должно получиться отверстие в виде ромба.</w:t>
        <w:br/>
        <w:t>10. Делаем надрезы по чёрным линиям и кончики получившихся углов вгибаем внутрь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1. По таким же линиям надрезаем хвост и плавник.</w:t>
      </w:r>
    </w:p>
    <w:p>
      <w:pPr>
        <w:pStyle w:val="Style15"/>
        <w:shd w:fill="FFFFFF" w:val="clear"/>
        <w:spacing w:lineRule="atLeast" w:line="27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Вспомним правила техники безопасности при работе с ножницами :</w:t>
      </w:r>
    </w:p>
    <w:p>
      <w:pPr>
        <w:pStyle w:val="Style15"/>
        <w:shd w:fill="FFFFFF" w:val="clear"/>
        <w:spacing w:lineRule="atLeast" w:line="27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1.</w:t>
      </w:r>
      <w:r>
        <w:rPr>
          <w:color w:val="000000"/>
          <w:sz w:val="27"/>
          <w:szCs w:val="27"/>
        </w:rPr>
        <w:t>Не оставляй ножницы раскрытыми.</w:t>
      </w:r>
    </w:p>
    <w:p>
      <w:pPr>
        <w:pStyle w:val="Style15"/>
        <w:shd w:fill="FFFFFF" w:val="clear"/>
        <w:spacing w:lineRule="atLeast" w:line="27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2</w:t>
      </w:r>
      <w:r>
        <w:rPr>
          <w:color w:val="000000"/>
          <w:sz w:val="27"/>
          <w:szCs w:val="27"/>
        </w:rPr>
        <w:t>.Передавай ножницы кольцами вперёд.</w:t>
      </w:r>
    </w:p>
    <w:p>
      <w:pPr>
        <w:pStyle w:val="Style15"/>
        <w:shd w:fill="FFFFFF" w:val="clear"/>
        <w:spacing w:lineRule="atLeast" w:line="27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3</w:t>
      </w:r>
      <w:r>
        <w:rPr>
          <w:color w:val="000000"/>
          <w:sz w:val="27"/>
          <w:szCs w:val="27"/>
        </w:rPr>
        <w:t>.Не играй с ножницами, не подноси к лицу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4</w:t>
      </w:r>
      <w:r>
        <w:rPr>
          <w:color w:val="000000"/>
          <w:sz w:val="27"/>
          <w:szCs w:val="27"/>
        </w:rPr>
        <w:t>. Ножницы кладите кольцами к себе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5</w:t>
      </w:r>
      <w:r>
        <w:rPr>
          <w:color w:val="000000"/>
          <w:sz w:val="27"/>
          <w:szCs w:val="27"/>
        </w:rPr>
        <w:t>.Используйте ножницы по назначению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6</w:t>
      </w:r>
      <w:r>
        <w:rPr>
          <w:color w:val="000000"/>
          <w:sz w:val="27"/>
          <w:szCs w:val="27"/>
        </w:rPr>
        <w:t>.После окончания работы кладите ножницы в футляр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е отвлекайтесь во время работы. Соблюдайте порядок на рабочем месте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режде, чем мы начнем делать рыбку, давайте разомнем наши ручк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ыбки плавали, ныряли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 чистой тепленькой воде (сложить пальцы щепоткой, совершая волнообразные движения всей рукой – от плеча до кисти)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То сожмутся (очень плотно сжать пальцы),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азожмутся (растопырить пальчики в стороны),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То зароются в песке (сложить пальчики вместе и поочередно совершать движения руками, как будто раскапываете песок).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D0D0D"/>
          <w:sz w:val="27"/>
          <w:szCs w:val="27"/>
        </w:rPr>
        <w:t>- Работать будем под музыку, которая поднимет настроение и поможет создать образ рыбки.</w:t>
      </w:r>
    </w:p>
    <w:p>
      <w:pPr>
        <w:pStyle w:val="Style15"/>
        <w:shd w:fill="FFFFFF" w:val="clear"/>
        <w:spacing w:lineRule="atLeast" w:line="302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D0D0D"/>
          <w:sz w:val="27"/>
          <w:szCs w:val="27"/>
        </w:rPr>
        <w:t>( В ходе занятия оказываю помощь затрудняющимся детям, делаю напоминания)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Приступаем к выполнению работы. Обращаем внимание на динамическую таблицу. Целевые обходы воспитателя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1</w:t>
      </w:r>
      <w:r>
        <w:rPr>
          <w:color w:val="000000"/>
          <w:sz w:val="27"/>
          <w:szCs w:val="27"/>
        </w:rPr>
        <w:t>. Контроль организации рабочего мест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2.</w:t>
      </w:r>
      <w:r>
        <w:rPr>
          <w:color w:val="000000"/>
          <w:sz w:val="27"/>
          <w:szCs w:val="27"/>
        </w:rPr>
        <w:t> Контроль правильности выполнения приемов работы и соблюдение правил безопасности работы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3</w:t>
      </w:r>
      <w:r>
        <w:rPr>
          <w:color w:val="000000"/>
          <w:sz w:val="27"/>
          <w:szCs w:val="27"/>
        </w:rPr>
        <w:t>. Оказание помощи обучающимся, испытывающим затруднение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4</w:t>
      </w:r>
      <w:r>
        <w:rPr>
          <w:color w:val="000000"/>
          <w:sz w:val="27"/>
          <w:szCs w:val="27"/>
        </w:rPr>
        <w:t>. Контроль объёма и качества выполнения работы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Ребята, кто выполнил работу, можно поместить своих рыбок в аквариум. Рыбкам будет хорошо в нём, если вы запустите их вместе со своим желанием. Рыбки исполняют только добрые желания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Посмотрите на рыбок, которые вы сделал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Какие красивые золотые рыбки у вас получились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Рада, какая работа тебе понравилась и почему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А мне все ваши работы понравились потому что, вы очень старались.</w:t>
      </w:r>
    </w:p>
    <w:p>
      <w:pPr>
        <w:pStyle w:val="Style15"/>
        <w:shd w:fill="FFFFFF" w:val="clear"/>
        <w:spacing w:lineRule="atLeast" w:line="302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А теперь пора возвращаться домой. И поможет нам в этом волшебное заклинание.</w:t>
      </w:r>
    </w:p>
    <w:p>
      <w:pPr>
        <w:pStyle w:val="Style15"/>
        <w:shd w:fill="FFFFFF" w:val="clear"/>
        <w:spacing w:lineRule="atLeast" w:line="302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«Оригами, другом будь</w:t>
      </w:r>
    </w:p>
    <w:p>
      <w:pPr>
        <w:pStyle w:val="Style15"/>
        <w:shd w:fill="FFFFFF" w:val="clear"/>
        <w:spacing w:lineRule="atLeast" w:line="302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Укажи обратный путь!</w:t>
      </w:r>
    </w:p>
    <w:p>
      <w:pPr>
        <w:pStyle w:val="Style15"/>
        <w:shd w:fill="FFFFFF" w:val="clear"/>
        <w:spacing w:lineRule="atLeast" w:line="302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D0D0D"/>
          <w:sz w:val="27"/>
          <w:szCs w:val="27"/>
        </w:rPr>
        <w:t>- Вот мы и дом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Скажите, что вам особенно понравилось на занятии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Какую цель мы ставили на занятии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Мы с поставленной целью справились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Ребята, украсьте, пожалуйста рыбку, расположенную на доске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Чешуйкам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Я вижу, что вам занятие понравилось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Я желаю, чтобы желания, которые вы загадали, все исполнились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Ребята, вы сегодня хорошо поработали. Молодцы!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17:34:00Z</dcterms:created>
  <dc:creator>GUF</dc:creator>
  <dc:description/>
  <cp:keywords/>
  <dc:language>en-US</dc:language>
  <cp:lastModifiedBy>GUF</cp:lastModifiedBy>
  <dcterms:modified xsi:type="dcterms:W3CDTF">2020-08-30T17:37:00Z</dcterms:modified>
  <cp:revision>3</cp:revision>
  <dc:subject/>
  <dc:title>  Открытое занятие</dc:title>
</cp:coreProperties>
</file>