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64" w:after="491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Arial" w:cs="Arial" w:ascii="Arial" w:hAnsi="Arial"/>
          <w:color w:val="333333"/>
          <w:kern w:val="2"/>
          <w:sz w:val="49"/>
          <w:szCs w:val="49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атриотическо - нравственное   воспитание дошкольник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64" w:after="491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едован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равстве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эстетических ценностей родной культуры в самом нежн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это и есть самый естественный, а поэтому и верный способ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трио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увства любви к Отечеству. Наследовать - значит делать своим, осваивать наследие - то, что было создано, приобретено, накоплено предшествующими поколениями. Культурное наследие народа - огромное богатство, которым каждому ребёнку нужно научиться правильно распоряжаться, владеть им так, чтобы не разбазарить, не размельчить на пустяки, а сохранить и приумножить, воплотив его в сокровище своего внутреннего мира, своей личности, в дальнейшем творческом созидан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64" w:after="491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В. Запорожец отмечает, что с детства человек должен гордиться своей национальной принадлежностью, любить свою Родину, знать родной язык, увлекаться культурой, историей своего народа. Впечатления, пережитые в детстве, можно сравнить с буквами, высеченными на камне. Они остаются на всю жизнь, оказывая глубокое воздействие на развитие человека. Характерными чертами русских являются собранность и коллективизм, открытость и способность поглощать и растворять в себе духовные ценности других народов; отсутствие ярко выраженной этнической идентификации, понимания того, что мы - самобытная нация. Чтобы в наше врем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ь патриота своей Род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ужно с детского сада прививать детям - любовь к родному языку, к историческому и культурному наследию народа, к Отчизне [3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раясь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ные особенности до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. И. Кольцова выделила следующие особеннос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патриотизма у детей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чинается с чувства любви к матери, к родным и близким, с ощущения ребенком их сердечного тепла, внимания и заботы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полагает постепенное формирование сыновней любви, сочувствия другому человеку, дружеской привязанности и т. д. ; эти первые детские эмоции в дальнейшем становятся основой для возникновения более сложных социальных чувств. Происходит своеобразный перенос этих возникших в раннем детстве человеческих эмоций с близкого на далекое, с узкой на более широкую область социальных отношений, приобретающих в ходе развития ребенка такой же глубокий личностный смысл, как и его взаимоотношения с родителя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одствен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Любовь к матери: Любовь к Матери-Роди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Любовь к отцу: Преданность Отчиз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патриотизма у дошкольника означает воспитание любв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вязанности к малой Родине, к тому месту, где ребенок родился и где находятся могилы предков, что становится в будущем основой для преданности, любви, уважения к своей стран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разные выражения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Любовь к матери-Роди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реданность Отчиз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Отчий кра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др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идетельствуют о 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исток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триотических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 греческого patris - родина) чувств, высоких человеческих эмоций лежат в переживаниях раннего детства [1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кажд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ном этапе дошко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ства имеются свои приоритетные средств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младш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ом 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 деятельность самого взрослого как носителя положительного способа поведения, а также произведения фольклора - потешки, песенки, сказки, отмечается в исследованиях В. С. Мухиной [2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м этап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совпадает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ом 4-5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исходит постепенное осознание ребенк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равственных цен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н уже способен к элементарному обобщению личного опыта, накопленного в младше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крепляются представления о характере и способах проявления положительного отношения к взрослым, детям, природе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обходимо привлекать вниман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способам выражения эмоционального состояния другим человеком, учит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чита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моции внешнего состояния растений, животных и побуждает ребенка к адекватной реакци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пожалеть, посочувствовать и помочь или порадоваться за не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дополнение к практическим ситуациям, возникающим в жизн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х уже можно обучать решению вербальных логических задач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Как бы ты поступил, есл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Вербальное решение ситуаций очень полезно в эт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но позволяет ребенку решать задачу в воображаемом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безопасн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арианте, делать выбор способа поведения на основе как собственного жизненного опыта, так и других источников; способствует развитию воображения и мышления. Общеспецифическим средств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ется деятельность ребенка, так как де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иболее эффективно развиваются только в процессе собственной активности, отмечается в исследованиях А. В. Запорожца [3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обенно важной для развития качеств личности и формирования эмоционально-действенного отношения к окружающим является совместная музыкальная деятельность со взрослыми и сверстниками. В процессе совместной деятельности формируются зачатки коллективного мнения, повышается влияние группы на эмоциональное развитие ребенка, поэтому фольклор выступает базовой ценностью, отмечает В. П. Аникин [1].</w:t>
      </w:r>
    </w:p>
    <w:p>
      <w:pPr>
        <w:pStyle w:val="Normal"/>
        <w:spacing w:lineRule="auto" w:line="240" w:before="245" w:after="24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 С. Выготский, положив начало деятельностному подходу в психологии, считал, что психология без учения об эмоциях немного стоит и грозит превратиться в дисциплину, изучающую не человека, а некие хитроумные логические машины. Согласно его психологической концепции, сущность и источники происхождения самого глубинного и интимного, что есть в человеке, заключаются не в нем самом, не в его внутренних, телесных, внутриорганических процессах и не в имманентно присущих его духовной организации свойствах, а в его внешней, предметно-чувственной деятельности, во взаимоотношениях с другими людьми, в создаваемых обществом произведениях культуры, в том числе культуре художественной, в сокровищах искусства – национальном фольклоре [7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пешно проходит в процессе приобщени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культурному наследию, в том числе приобщение к национальному фольклору. Систем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рождается историей народа, его материальной и духовной культурой. Благодатный педагогический материал веками накапливался в музыкальном народном творчестве, в народно-прикладном искусстве и различных народных промыслах, в фольклорных и классических произведениях, в произведениях русских мастеров живописи, скульптуры, архитектуры, которые так близки и понятны детя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родная культура и искусство своими возможностями создают в современных условиях наиболее благоприятную среду для выявления и развития в ребенке национальных особенностей, отмечает Н. А. Ветлугина [7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уществляется через формирование в ребенке национального духовного характера. Поэтому еще в семье, в детском саду необходимо создавать условия для возникновения и развития 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важения к трудовым умениям и творческим ремеслам предков русского народ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спользовать семейные архивы, экспонаты музее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до знакоми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характерными традициями и обычаями русского народа, вызывать интерес и стремление соблюдать их. Очень важно приобщ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дошкольного возраста к основополагающим нравств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ценностям своего народа, формировать положительное отношение к ним и желание блюсти их в повседневной жизни, отмечает Г. А. Остроух [5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ажным факторо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триотического воспитания является при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роде отводят особую роль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и патриот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как она постоянно окружает ребенка, очень рано входит в его жизнь, доступна и понятна ему. Он чувствует себя с представителями живой природы сильным, значимы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может для них что-то сдел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мочь, сохранить жизнь. Ребенок начинает понимать, что он - созидатель, у него появляется ответственность, повышается самооценка, отмечается в исследованиях М. Н. Мельникова [7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ффективнос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патриотизма детей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лияют и внешние факторы. В период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ние качеств личности ребенка фактически полностью определяется внешни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ными воз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правление внутренних, присущих ребенку побудительных стремлений определяется характером и направленность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ных влияни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особенностями наследственной генетической структуры организм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е тоже можно отнести к внешним факторам по отношению к формирующейся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енок их не выбирает, повлиять на них не в состоянии). Деятельнос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в этом 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рганизуется взрослыми, возможнос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есь еще настолько незначительны, что в практическом плане можно допустить утверждение о почти полной зависимости ребенка от внешних факторов. Процесс детского развития, обусловленны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м и условиями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характеризуется вместе с тем и своей собственной логикой, побуждается внутренними противоречиями и их разрешением. Эта особенность детского развития делает чрезвычайно актуальной задачу создания тех педагогических условий, которые благоприятствуют качественному изменению личности ребенка, его отношений с окружающими, первоначально в совместной деятельности со взрослым и под его влиянием, а затем и в свободной самостоятельной деятельности ребен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ериод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ства по своим психологическим способностям наиболее благоприятен дл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патриотических чув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тому что дл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арактерны безграничная доверчивость к взрослым, стремления повторять их действия, эмоциональная доброжелательность, интерес к окружающему миру, искренность чувств. Особенностя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триотического воспитания детей старшего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 нашему мнени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интереса к истории своей семьи, родословной, истории города, села, где ребенок живет, чувства сопричастности к ним; бережного отношения, проявляющегося в делах и поступках; интереса к традициям семьи, города и желания им следовать; уважения к защитникам семьи и города и заботливого отношения к ним; формирование интереса к народной культуре, духовной связи с родным народом;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соких человеческих эмоций, которые лежат в переживаниях раннего детства; формирование в ребенке национального духовного характера; развитие способности замечать состояние окружающей природы и адекватно реагировать на него, потребности выразить свои эмоции, отношение к природе родного края в музыкально-поэтических образах, в творческо-продуктивной, игровой деятельности; формирование бережного отношения к природе родного края; совместная эмоционально-чувственная деятельнос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взрослых в том числе, исполнение народных песен и танцев; тесное взаимодейств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ей с роди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ботниками музеев, библиотеки, в ходе освоения детьми музыкального фольклора; создание эвристической среды в детском саду и в семье; создание педагогических условий дл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патриотизма детей старшего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редством применения музыкального фольклора.</w:t>
      </w:r>
    </w:p>
    <w:p>
      <w:pPr>
        <w:pStyle w:val="Normal"/>
        <w:spacing w:lineRule="auto" w:line="240" w:before="245" w:after="24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никин, В. П. Детский фольклор /Аникин В. П. - М.: Юрайт, 2015. - 218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олотина, Л. Р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ая педагогика /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. Болотина - М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кад. проект, 2014.- 238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ноградова, Н. А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ая педагогик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ебник для бакалавров / Н. А. Виноградова, Н. В. Микляева. - М.: Юрайт, 2014. — 510 с.</w:t>
      </w:r>
    </w:p>
    <w:p>
      <w:pPr>
        <w:pStyle w:val="Normal"/>
        <w:spacing w:lineRule="auto" w:line="240" w:before="245" w:after="245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иноградов, Г. С. Детский народный календарь/ Г. С. Виноградов. – Сибирская живая старина, Иркутск, 2015.- 117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етлугина, Н. А., Музыкально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е в детском с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/ Н. А. Ветлугина – М.: Просвещение, 2012. – 240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етлугина, Н. А. Теория и методика музыкально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в детском с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/ Н. А. Ветлугина, А. В. Кенеман. – М.: Просвещение, 2011. – 255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ыготский, Л. С. Психология искусства/ Л. С. Выготский, - М.: Педагогика, 2010.- 325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Гогоберидзе, А. Г. Теория и методика музыкально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детей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еб. пособие для студ. высш. учеб. заведений /А. Г. Гогоберидзе, В. А. Деркунская. - М.: -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Академ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5. - 320 с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Зимина, А. Н. Основы музыкально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ния и развития детей младшего возраста/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. Зимина – М.: Академия, 2014. – 304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20:02:00Z</dcterms:created>
  <dc:creator>Пользователь</dc:creator>
  <dc:description/>
  <dc:language>en-US</dc:language>
  <cp:lastModifiedBy>Пользователь</cp:lastModifiedBy>
  <dcterms:modified xsi:type="dcterms:W3CDTF">2020-08-30T20:09:00Z</dcterms:modified>
  <cp:revision>1</cp:revision>
  <dc:subject/>
  <dc:title/>
</cp:coreProperties>
</file>