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7"/>
        <w:spacing w:lineRule="atLeast" w:line="288" w:before="0" w:after="0"/>
        <w:jc w:val="center"/>
        <w:rPr/>
      </w:pPr>
      <w:r>
        <w:rPr>
          <w:rStyle w:val="StrongEmphasis"/>
          <w:color w:val="000000"/>
          <w:sz w:val="40"/>
          <w:szCs w:val="40"/>
        </w:rPr>
        <w:t>«Построение развивающей предметно-пространственной  среды в дошкольной организации с учетом ФГОС ДО»</w:t>
      </w:r>
    </w:p>
    <w:p>
      <w:pPr>
        <w:pStyle w:val="Style17"/>
        <w:spacing w:lineRule="atLeast" w:line="288" w:before="0" w:after="0"/>
        <w:jc w:val="right"/>
        <w:rPr/>
      </w:pPr>
      <w:r>
        <w:rPr/>
      </w:r>
    </w:p>
    <w:p>
      <w:pPr>
        <w:pStyle w:val="Style17"/>
        <w:spacing w:lineRule="atLeast" w:line="288" w:before="0" w:after="0"/>
        <w:jc w:val="right"/>
        <w:rPr/>
      </w:pPr>
      <w:r>
        <w:rPr>
          <w:rStyle w:val="StrongEmphasis"/>
          <w:color w:val="000000"/>
          <w:sz w:val="28"/>
          <w:szCs w:val="28"/>
        </w:rPr>
        <w:t>Подготовила:</w:t>
      </w:r>
    </w:p>
    <w:p>
      <w:pPr>
        <w:pStyle w:val="Style17"/>
        <w:spacing w:lineRule="atLeast" w:line="288" w:before="0" w:after="0"/>
        <w:jc w:val="right"/>
        <w:rPr/>
      </w:pPr>
      <w:r>
        <w:rPr>
          <w:rStyle w:val="StrongEmphasis"/>
          <w:color w:val="000000"/>
          <w:sz w:val="28"/>
          <w:szCs w:val="28"/>
        </w:rPr>
        <w:t>Чудородова Т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метно-развивающей среды в ДОУ. …..............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предметно-пространственной развивающей 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в ДОУ с  учётом ФГОС...........................................................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е требования к ППР среды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сихолого-педагогические принципы построения  ППР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ы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блемы и недостатки при создании ППР среды в    ДОУ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троение ППР среды с учетом определенных условий и           особенностей …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редметно-развивающей среды в группах ДОУ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временном мире к</w:t>
      </w:r>
      <w:r>
        <w:rPr>
          <w:sz w:val="28"/>
        </w:rPr>
        <w:t>ачество  образовательных услуг обеспечивается многими условиями, в том числе и рациональным, целесообразным возрасту ребенка  наполнением предметно-развивающей среды. Предметно-развивающая среда  является мощным фактором, обогащающим детское развитие. Эта среда побуждает ребенка к активной деятельности, способствует формированию эстетических чувств и отношений. Кроме того, среда может оказывать и коррекционно-развивающее воздействие на детей с нарушениями в развитии, опираясь на современное представление о предметном характере деятельности, ее роли и значении для психического и личностного развития ребенка раннего и дошкольного возраста. Организация предметной среды подчиняется, в первую очередь,  цели сохранения и укрепления психологического и соматического здоровья детей. Высокая культура интерьера применительно к ребенку не роскошь, а условие построения развивающей сре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ормальный развитие ребенка, его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оровье , социально – психологичес-кая адаптация,  во многом определяется средой, в которой он живет. С раннего возраста идет интенсивное развитие центральной нервной системы ребенка. В функциональном отношении формирующийся мозг «учится» отражать окружающий мир, который разворачивается перед глазами ребенка, формируется психика человека, потому что психика – отражательная способность мозга, значит, окружающая среда, общение со взрослыми в этом окружающем пространстве и, конечно, активность самого ребенка, познающего эту удивительную действительность, называемую природой и социумом, составляют генетическую программу становления человека с ранних лет  его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первых предложил рассматривать пространственную среду как условие оптимального саморазвития личности выдающийся философ и педагог Жан Жак Руссо.  Правильное моделирование такой среды, которая способствует максимальному развитию личности ребенка, должно осуществляться взрослыми.  Огромное значение среде развития ребенка придавала и известный итальянский педагог Мария Монтессори. Основная идея ее метода заключается в том, чтобы подвигнуть ребенка к само-воспитанию, са</w:t>
        <w:softHyphen/>
        <w:t>мообучению и саморазвитию. Ребенок самостоятельно выстраивает свою личность, используя свои внутренние потенциалы. Для этого М. Монтессори разработала развивающую среду и предоставила ребенку возможность свободно и самостоятельно в ней работать. Такая специально подготовленная среда дает ребенку возможность шаг за шагом развиваться без опеки взрослого и становиться незави</w:t>
        <w:softHyphen/>
        <w:t>симы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ружающая среда становится развивающей, если способствует осуществлению генетических задач возраста. Это важно особенно для ранних групп, где стремительный темп развития ребенка требует быстрой переориентировки на «зону ближайшего развития». Ранний возраст – первоначальная ступень, на которой происходит знакомство малыша с элементарными основами различных видов деятельности. Начинает формироваться его личностное отношение к окружающему. Закладываются предпосылки творчества. Предметно-пространственная среда должна быть организована с учетом возможностей самого ребенка в каждый период дошкольного возраста . Она не может быть повторена в домашнем интерьере и потому особенно значима для пребывания ребенка в условиях группы детского дошкольного учреж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метно - развивающая среда в ДОУ с учетом ФГОС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последних лет со всей очевидностью показали особую значимость для ребенка социальных условий жизни, складывающихся из общения, обучающих игр, развивающего влияния окружающей среды – всего того, что принято считать культурой воспитания. При этом современный интерьер и дизайн внутренних помещений: оборудование, мебель, игрушки, пособия для детей, – рассматриваются как необходимые составляющие предметно-пространственной сре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мещения группы в детском саду так же играет большую роль в воспитании детей.  Целенаправленно организованная предметно-развивающая среда в дошкольном учреждении играет большую роль в гармоничном развитии и воспитании ребенка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предметно- пространственной развивающей сре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вляется одним из условий построения образовательного пространства ДОУ  и реализуется по основным направлениям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предметно – пространственно</w:t>
      </w:r>
      <w:r>
        <w:rPr>
          <w:rFonts w:cs="Times New Roman" w:ascii="Times New Roman" w:hAnsi="Times New Roman"/>
          <w:sz w:val="28"/>
          <w:szCs w:val="28"/>
        </w:rPr>
        <w:t>й развивающей среды, соответствующей требованиям ФГОС к условиям реализации основной общеобразовательной программы дошкольного образования в группах детского сада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 предметно – пространственной развивающей среды для всестороннего развития ребенка по пяти основным направлениям личностного развития (социально-коммуникативному, речевому, познавательному, художественно-эстетическому и физическому развитию дошкольников)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нформационно-просветительского поля, способствующего эффективному вовлечению родителей в процесс образования и воспит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предметной - пространственной развивающей среды</w:t>
      </w:r>
      <w:r>
        <w:rPr>
          <w:rFonts w:cs="Times New Roman" w:ascii="Times New Roman" w:hAnsi="Times New Roman"/>
          <w:sz w:val="28"/>
          <w:szCs w:val="28"/>
        </w:rPr>
        <w:t xml:space="preserve"> является внешним  условием педагогического процесса, позволяющим организовать самостоятельную деятельность ребенка, направленную на его саморазвитие под наблюдение взрослого. Актуальность проблемы в организации современной развивающей среды не подлежит сомнению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ополагающие идеи построения развивающей среды в ДОУ заложены в «Концепции построения развивающей среды в ДОУ» под ред. В.А.Петровского (1993г.). </w:t>
      </w:r>
      <w:r>
        <w:rPr>
          <w:rFonts w:cs="Times New Roman" w:ascii="Times New Roman" w:hAnsi="Times New Roman"/>
          <w:sz w:val="28"/>
          <w:szCs w:val="28"/>
        </w:rPr>
        <w:t>В настоящее время с введением нового законом «Об образовании»,  который предусматривает введение в дошкольное образование ФГОС  к структуре основной общеобразовательной программы дошкольного образования, большое внимание уделяется условиям воспитательно-образовательной работе в дошкольном учреждении – правильной организации предметно- пространственной развивающей  среды с учетом современного времени. Среда  развития ребёнка в структуре ФГОС   к общей образовательной программе ДУ представляет собой комплекс материально-технических, санитарно-гигиенических, социально-бытовых, общественных, эргономических, эстетических, психолого-педагогических, духовных условий, обеспечивающих организацию жизни детей и взрослых в ДОУ</w:t>
      </w:r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такой среды необходимо помнить об амплификации детского развития, что предполагает расширение возможностей ребенка в формах жизнедеятельности (игре, общении, экспериментировании, конструировании и прочих) на основе предметной базы.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сюда вытекают </w:t>
      </w:r>
      <w:r>
        <w:rPr>
          <w:rFonts w:cs="Times New Roman" w:ascii="Times New Roman" w:hAnsi="Times New Roman"/>
          <w:b/>
          <w:sz w:val="28"/>
          <w:szCs w:val="28"/>
        </w:rPr>
        <w:t>основные треб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ующих возрастных этапах развивающая предметная среда должна создавать условия для формирования ведущих видов деятельности и одновременно учитывать особенности других видов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среда должна соответствовать возможностям ребенка для перехода к следующему этапу развития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среда должна включать не только уже известные ребенку объекты, но и те, которые побуждают его к последующей деятельност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редметной среды вытекает из исходной инициативности ребенка, его стремления на деле применить свои знания, так как только в этом случае знания будут им присвоены, осмыслены и обогащ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о –пространственная  развивающая среда – это  система материальных объектов, средств деятельности ребенка, функционально моделирующая содержание развития его духовного и физического облика, в соответствии с требованиями основной общеобразовательной программы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роение предметно-пространственной среды  должно  руководствоваться  психолого-педагогическими аспектами и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ами создания современной развивающей сре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вариативности 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трансформации пространства, изменения обстановки. Использование многофункциональных, легко трансформируемых элементов. Среда, активизирующая творческий потенциал ребенка, должна быть многовариантной, не застывшей, а динамичной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целостности образовательного процесс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лняемость предметно – развивающей среды должна соответствовать основным четырем направлениям развития ребенка: физическому, социально – личностному, познавательно – речевому и художественно эстетическому. Так если предметно – развивающая среда одной из областей выпадает, то данная среда не отвечает настоящим требованиям, предъявляемым к ней ФГОС ДО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ендерный принцип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реды как общим, так и специфичным предметным окружением для девочек и мальчиков в равной степени. 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можности для девочек и мальчиков проявлять свои склонности в соответствии с принятыми в нашем обществе эталонами мужественности и женственности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учета возрастных особенносте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изменения в психологическом содержании деятельности соотносимы с возрастом, необходимо учиты</w:t>
      </w:r>
      <w:r>
        <w:rPr>
          <w:rFonts w:cs="Times New Roman" w:ascii="Times New Roman" w:hAnsi="Times New Roman"/>
          <w:sz w:val="28"/>
          <w:szCs w:val="28"/>
        </w:rPr>
        <w:t>вать анатомические, физиологические, интеллектуальные и психические особенности детей разных возрастных групп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опережающего развития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предметной среды определяется с учетом возрастных особенностей, но, кроме них, необходимо включать материалы и оборудование (приблизительно 15%), ориентированных на детей более старшего возраста (не более чем на год), т.к. дети различаются по уровню своего развити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интеграц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 для одной образовательной области, могут использоваться и в ходе реализации другой образовательн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информативности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  тематики материалов и оборудования, разнообразие предметного окружения  и активности детей во взаимодействии с ним. Возможность проявить свой опы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трансформируемост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трансформации пространства, помещений и построение непересекающихся сфер активности. Дети, не мешая друг другу, в соответствии со своими интересами и желаниями, свободно занимаются разнообразными видами деятельности, изменяя пространство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активности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ее проявления и формирования у детей и взрослых путем их участия в создании своего предметного окружения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эмоционогенност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й комфортности и эмоционального благополучия каждого ребенка и взрослого, осуществляемый при оптимальном отборе стимулов по количеству и кач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развивающей среды с учетом изложенных выше принципов дает ребенку чувство психологической защищенности, помогает развитию личности, способностей овладению разными способами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>Проблемы и недостатки при создании ППР среды в 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требование к организации предметно-развивающей среды – её адекватность реализуемой в ДОУ программе, особенностям педагогического процесса и творческому характеру деятельности реб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заметить, что не все современные образовате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имеют детально прописанный раздел, помогающий педагогам в создании предметно-развивающей среды для реализации конкретной программы. Отсюда появляются негативные формы организации образовательного пространства, препятствующие эффективной реализации  программы.  В современных условиях среда часто перегружена, недостаточно продумано выделение зон для разнообразных видов деятельности детей.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ксперты часто отмечают ряд нереше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не отражает идеи и философию программ и технологий, реализуемых в ДОУ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реализуются в оснащении среды идеи развивающего обучения и личностно ориентированная модель взаимодействия воспитателя и ребенка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в ДОУ чаще всего статична, не мобильна. Дети не принимают участие в проектировании и изменении среды. Воспитатель обустраивает помещения, забывая, что представления взрослого об удобствах, уюте и комфорте далеко не всегда совпадают с представлениями ребенка об этом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тематических «уголков» и «центров» носит выставочный характер, при этом мало используются продукты детской и совместной деятельности воспитателя и ребенка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малоактивен и не самостоятелен во взаимодействии со средой (существуют необоснованные запреты и регламенты в использовании оборудования и помещ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груженность среды (предметная, цветовая и др.) не позволяет детям сосредоточиться на чем-то, чем хотелось бы заняться, развивает рассеянность, притупляет взгляд, наблюдательность и вызывает нервные перегрузки и утомление. Такая среда оказывает на детей отрицательное воздействие. Для того чтобы оно стало положительным, предметно-пространственная среда должна быть целесообразно организована, заключать в себе возможности осуществления детьми разнообразных игр, занятий, досуга и способствовать развитию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зитивная предметно-развивающая среда учитывает интересы и потребности ребенка, его возрастные и индивидуальные особенности и задачи образовательного процесса. Она является необходимым условием для полноценного развития ребенка, вызывает у детей чувство радости, создает эмоционально положительное отношение к детскому учреждению, желание посещать ег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вая предметно-пространственную среду группы, важно также учитывать особенности детей, посещающих эту группу: возраст, уро</w:t>
        <w:softHyphen/>
        <w:t>вень их развития, склонности, способности, интересы, половой состав, личностные особенности и прочие характеристики. Например, если в группе будет 17 мальчиков и   9 девочек, среда группы будет иная, чем в той группе, где</w:t>
        <w:br/>
        <w:t>окажутся 13 мальчиков и 13 девоч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среды</w:t>
      </w:r>
      <w:r>
        <w:rPr>
          <w:rFonts w:cs="Times New Roman" w:ascii="Times New Roman" w:hAnsi="Times New Roman"/>
          <w:sz w:val="28"/>
          <w:szCs w:val="28"/>
        </w:rPr>
        <w:t xml:space="preserve"> также во многом определяются личностными особенностями и педагогическими установками воспитателя. Если воспитатель — знаток своего города, любит изучать его вместе с деть</w:t>
        <w:softHyphen/>
        <w:t>ми, это должно найти яркое отражение в окружении и оформлении группы. Другой педагог  предпочитает больше внимания уделять изобразительной деятельнос</w:t>
        <w:softHyphen/>
        <w:t>ти — и это будет заметно в среде. Кому-то из педагогов близки идеи М. Монтессори, кому-то идеи других педагогов-ученых  — все это так или иначе найдет отражение в обстановке группы. Именно эти моменты определяют   широкую вариатив</w:t>
        <w:softHyphen/>
        <w:t>ность в построении предметно-пространст-венной среды различных дошкольных образовательных учреж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зависимости от типа детского учреждения, содержания воспи</w:t>
        <w:softHyphen/>
        <w:t>тания, культурных традиций развивающая предметная среда может приобретать особый, неповторимый характер. С учетом всех при</w:t>
        <w:softHyphen/>
        <w:t>веденных требований развивающая предметная среда предполагает вариативность, возникающую</w:t>
        <w:br/>
        <w:t>на содержательно-педагогическом и проектно-дизайнерском уровнях. Не может быть жестких единых тре</w:t>
        <w:softHyphen/>
        <w:t>бований к построению развивающей среды в разных образовательных учреждениях, поскольку образовательные программы (педагогические идеи) и условия работы каждого конкретного детского сада могут су</w:t>
        <w:softHyphen/>
        <w:t>щественно отличаться друг от друг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ходя из вышеизложенного следует, что предметно-пространственная среда для каждого до</w:t>
        <w:softHyphen/>
        <w:t>школьного учреждения проектируется на основе: реализуемой в детском саду образовательной программы;  требований нормативных документов; материальных и архитектурно-пространственных условий (наличие нескольких помещений, их площадь, конструктивные особенности);</w:t>
        <w:br/>
        <w:t>предпочтений, субкультуры и уровня развития детей; общих принципов построения  предметно-пространственно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ирование предметно-развивающе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неотъемлемым требованием развития личности ребенка в дошкольном возрас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предметно-развивающей среды соответствует интересам мальчиков и девочек, периодически изменяется, варьируется, постоянно обогащается с ориентацией на поддержание интереса детей, на обеспечение «зоны ближайшего развити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ирование предметно - развивающей среде для самостоятельной деятельности детей старшего дошкольного возраста учитывает следующие требования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основные объекты должны быть включены в разные виды деятельности (познавательную, игровую, речевую, коммуникативную, двигательную, учебную и др.)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быть организована в соответствии с основными принципами - дистанции, позиции при взаимодействии, активности, самостоятель-ности, индивидуальной комфортности и эмоционального благополучия, открытости - закрытости, стабильности - динамичности, гибкого зонирования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индивидуальные социально - психологические особенности ребенка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индивидуальные интересы, склонности, предпочтения и потребности ребенка и тем самым обеспечивает его право на свободу выбора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возрастные и полоролевые особенности детей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u w:val="single"/>
        </w:rPr>
        <w:t>Как же проектировать предметно-пространственную развивающую сред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но рассмотреть пример алгоритма проектирования развивающей среды, представляющий систему действий, осуществляемых в определенной последовательности и сочетании, технологические шаги которой соот</w:t>
        <w:softHyphen/>
        <w:t>ветствуют этапам, выделенным в концептуальной модели организации развивающей среды. Цикл включает в себя следующие</w:t>
        <w:br/>
        <w:t>технологические шаг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задачи и содержание образовательной рабо</w:t>
        <w:softHyphen/>
        <w:t>ты с детьми (отражены в текстах программ), выпишите на листе бумаги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пособия, необходимые для воспитания и обучения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игровые материалы для самостоятельной детской дея</w:t>
        <w:softHyphen/>
        <w:t>тельност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орудование для детских видов деятельности (иг</w:t>
        <w:softHyphen/>
        <w:t>ровые уголки, горка, ширма для театра, ковролин и пр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то могут быть примерные перечни оборудования, учебно-методи</w:t>
        <w:softHyphen/>
        <w:t>ческих и игров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список, составьте перечень дополнительного оборудования, предназначенного для размещения игрового материала и учебно-методических пособий, обеспечения режимных моментов (столы,</w:t>
        <w:br/>
        <w:t>стеллажи, полки, контейнеры для игрушек, стулья и пр.). При необходимости</w:t>
        <w:br/>
        <w:t>определите задачи пополнения предметно-пространст</w:t>
        <w:softHyphen/>
        <w:t>венной среды в ближайшем будущем (исходя из принципа необходи</w:t>
        <w:softHyphen/>
        <w:t>мости и материальных возможнос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ша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остранственное размещение оборудования в группе и дополнительных помещениях (спальне, раздевальной, умы</w:t>
        <w:softHyphen/>
        <w:t>вальной и других комнатах), придерживаясь принципа не жесткого центрирования. Целесообразно это сначала сделать схематично на листе бумаги и только после определения оптимального варианта расставить оборудование в</w:t>
        <w:br/>
        <w:t>поме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ша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те мебель и крупное оборудование согласно плану- схеме. Наполните оборудование игровыми материалами, необходимыми в первые 2-3 месяца рабо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ти шаги желательно сделать еще до прихода детей в групп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ша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интересы, предпочтения, особенности детей группы (на основе беседы с детьми и родителями, анкетирования родителей) и внесите коррективы в предметно-развивающую среду с учетом полу</w:t>
        <w:softHyphen/>
        <w:t>ченной</w:t>
        <w:br/>
        <w:t>информации и имеющихся возможностей. С этой целью можно и нужно привлечь детей в носильной для них форме к оформлению среды групп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пример, можно совместно с детьми средней группы оформить кукольный игровой уголок. Дети старшей группы могут нарисовать значки на полках и играх, чтобы за каждой игрой, пособием было четко закреплено определенное пространств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йте последовательность внесения изменений в пред</w:t>
        <w:softHyphen/>
        <w:t>метно-пространственную среду в течение года, учитывая при этом со</w:t>
        <w:softHyphen/>
        <w:t>держание</w:t>
        <w:br/>
        <w:t>образовательной программы, предположительную динамику развития детей,</w:t>
        <w:br/>
        <w:t>приобретение новых игров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ждый последующий технологический шаг пред</w:t>
        <w:softHyphen/>
        <w:t>ставляет собой продолжение и развитие предыдущего и в то же время — часть целого и поэтому служит целому, то есть всей организационно- педагогической деятельности, и обеспечивает достижение поставленной цели — проекти-рование предметно-развивающей среды для обучения и развития детей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ёнка совершается в процессе воспитания и обучения – в активной, содержательной деятельности, организуемой педагогами в разнообразных формах его общения со взрослыми и сверстниками. Вокруг ребёнка создаётся специальная педагогическая среда, в которой он живёт и учится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реде дошкольник развивает свои физические функции, формирует сенсорные навыки, накапливает жизненный опыт, учится упорядочивать и сопоставлять разные предметы и явления, на собственном опыте приобретает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должна представлять единый комплекс различных модальностей: цветовой, звуковой, кинестетической. Каждая из этих модальностей вносит в свой вклад в построение среды, гармонически сочетаясь с другими модаль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о, что ребёнок в детском саду находится целый день, необходимо создавать ему оптимальные условия для игр, обучения и развития в разных видах деятельности. Если ребёнок нуждается в уединении, то в группе он найдёт специально выделенное для этого мес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должно быть не только уютно и комфортно, но и красиво. Хороший интерьер группы развивает вкус, чувство прекрасного. Интерьер группы должен меняться в зависимости от растущего психоэмоционального развития детей и его физических потре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едметной среды – это внешнее условие педагогического процесса, позволяющее организовать самостоятельную деятельность ребёнка, направленную на его саморазвитие под наблюдением взросл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аходится здесь весь день и окружающая обстановка радует его, способствует пробуждению положительных эмоций, воспитанию хорошего вкуса,  обогащает новыми впечатлениями и знаниями, побуждает к активной творческой деятельности, способствует интеллектуальному развитию детей дошкольного возраста. Такая организация предметно-пространственной развивающей среды группы кажется нам наиболее рациональной, так как она учитывает основные направления развития ребенка и способствует его благоприятному развити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ая литература и интернет-ресурсы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spu.ru/course/35058/35317</w:t>
        </w:r>
      </w:hyperlink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система «Школа 2100». Сборник программ. М. : Изд. «Баласс», 2004, 528 с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М.Н. Создание моделей предметно-развивающей среды в ДОУ. – М., 2008.\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елова, С. Развивающая предметно-игровая среда детства : мир «Квадро» / С. Новоселова // Дошкольное воспитание. — 1998. — № 4. — С. 79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ртамонова, О. Предметно-пространственная среда: ее роль в развитии личности / О. Артамонова // Дошкольное воспитание. — 1995. — № 4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, В. А. Построение развивающей среды в ДОУ / В. А. Петровский [и др.] / Дошкольное образование в России. — М., 1997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кова, О. Создаем развивающую среду своими руками / О. Толстикова // Дошкольное воспитание. — 1997. — № 5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: педагогические теории, системы, технологии / под ред. С. А. Смирнова. — М., 1999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ова, Л. Н. Становление творческой личности в условиях развивающей среды / Л. Н. Седова // Проблемы образования: теория и практика. — 1999. — № 1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едагогические технологии и концепции воспитания. Сост.: Гатченко Т.Г. – Екатеринбург, 2006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банова Е.А. Дошкольная педагогика: учебно-методическое пособие Николаев, 2005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В.А., Кларина Л.М., Смывина Л.А., Стрелкова Л.П. Построение развивающей среды в дошкольном учреждении. - М., 2003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ский В.А., Кларина Л.М., Смывина Л.А., Стрелкова Л.П. Построение развивающей среды в дошкольном учреждении. - М., 2003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развивающей предметно-пространственной среды современного детского сада.// Журнал "Справочник руководителя дошкольного учреждения", 20</w:t>
      </w:r>
      <w:r>
        <w:rPr>
          <w:sz w:val="28"/>
          <w:szCs w:val="28"/>
        </w:rPr>
        <w:t>10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8"/>
      <w:szCs w:val="28"/>
      <w:lang w:eastAsia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pu.ru/course/35058/353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0:00Z</dcterms:created>
  <dc:creator>Владелец</dc:creator>
  <dc:description/>
  <dc:language>en-US</dc:language>
  <cp:lastModifiedBy>Mama  </cp:lastModifiedBy>
  <dcterms:modified xsi:type="dcterms:W3CDTF">2020-08-29T23:04:28Z</dcterms:modified>
  <cp:revision>4</cp:revision>
  <dc:subject/>
  <dc:title/>
</cp:coreProperties>
</file>