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Календарно - тематическое планирование по литературе в 6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2020 – 2021 уч.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личество часов в неделю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личество часов в год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бник: «Литература» 6 класс, авторы: В.П. Полухина, В.Я. Коровина, В.П. Журавлев; М. «Просвещение»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ых учреждений «Литература 5-9 классы», авторы: В.Я. Коровина, В.П. Журавлёв и др., М. «Просвещение», 2019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2127"/>
        <w:gridCol w:w="5811"/>
        <w:gridCol w:w="44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.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 (1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ели – создатели, хранители и любители книг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3-5, вопросы 2-3, с.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 (3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ядовый фольклор. Календарно-обрядовые песни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 1-4  стр. 10, задание 1,5 на стр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5-6 пословиц по теме, вопр. 10 на стр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Урок-конкурс на лучшее знание малых жанров фольклор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аткий рассказ по зага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 (2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етопись. «Повесть временных лет». «Сказание о белгородском  киселе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стное сообщение об особенностях древнерусской литературы. С.17-2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 белгородском  киселе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, вопр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едения русских писателей XIX века (40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Лицейские годы. «И. И. Пущину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стихотворения наизуст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Стихотворение «Узник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 наизу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«Зимнее утро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, нарисовать иллю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сложные размеры стих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стихотворный размер стихотворения «И.И. Пущину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С. Пушкин. «Зимняя дорога» и другие стихотворения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проблемный вопрос: «Какие размышления Пушкина о жизненном пути отразились в его стихах о дороге?»Читать роман «Дубров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С. Пушкин. «Дубровский». История создания романа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5-38, ответ на вопр. 1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Дубровский»:  Дубровский-старший и Троекуров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0, вопросы к 1-2 главе, составить план сравнительной характеристики геро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бровский». Бунт крестьян. Анализ эпизода «Пожар в Кистеневке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ладимира Дубровского. Вопросы к главе 5, стр.111, пересказ эпиз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история любви Владимира и Маши в романе А.С. Пушкина «Дубровский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проблемный вопрос «Каково авторское отношение к Владимиру Дубровскому и Маше Троекуровой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бровский»: протест Владимира Дубровского против беззакония и несправедливости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ладимира Дубровского. Письменный ответ на вопрос «Какие обстоятельства заставили Дубровского стать разбойником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бровский»: композиция романа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 «Какова роль композиции в романе «Дубровский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бровский»: мое понимание романа А.С.Пушкина. Подготовка к письменному ответу на один из проблемных вопросов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проблемный в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дготовка к сочинению по роману А.С.Пушкина «Дубровский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ть материал к сочин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чинение по роману А.С.Пушкина «Дубровский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.р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роману «Дубровский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вести «Барышня – крестьянка» и других произведений из цикла «Повести Белки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. чт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«Повести Белкина»: проблемы и геро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 к «Повестям Белкина» Поиск материалов о детстве и юности М.Ю. Лермон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. Личность поэта. «Тучи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15-119,  учить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 «Три пальмы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вопросы стр.119-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 «Листок», «Утёс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25-127, отвечать на вопросы , выучить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Лирика. Подготовка к сочинению по анализу одного стихотворения М.Ю. Лермонтов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тему «Как выражается мотив одиночества в стихотворении М.Ю. Лермонтова (указать название)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онтрольная работа по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т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М.Ю.Лермонтов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материалов о детстве и юности И.С. Тургенева. Читать рассказ «Бежин л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. Краткий рассказ о писателе. «Бежин луг»: образы автора и рассказчик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28-131.Устное сообщение о детстве и юности Тургенева.  Подбор цитат на тему: «Образы мальчиков в рассказ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«Бежин луг»: образы крестьянских дете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писания природы (по выбору); групповая характеристика мальч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«Бежин луг»: картины приро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ллюстраций по эпизодам о природе, выразительное чтение отрыв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С. Тургенев. «Хорь и Калиныч» и другие рассказы из «Записок охотника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 вопрос. Подготовка сообщения о детстве и юности Ф.И. Тютч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Иванович Тютчев. Литературный портрет поэта. «Неохотно и несмело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 наизусть, стр.157-1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.  «С поляны коршун поднялся...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выучить наизусть. Работа по вопросам на стр.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. «Листья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выучить наизусть. Отв. на вопр.3 на стр.1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. «Ель рукавом мне тропинку завесила...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65-166. Стихотворение выучить наизусть. Создать иллюстр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Фет.  «Еще майская ночь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р.166 -168. Стихотворение выучить наизусть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А. Фет.  «Учись у них – у дуба, у березы…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69-170. Стихотворение выучить наизусть. Создать иллюстр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, А.А. Фет. Краски и звуки в пейзажной лирике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поставительного анализа стихотворений ав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Стихотворение «Железная дорога»: автор и народ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71-179. Выразительное чтение стихотворения. Ответить на вопросы 3-5,стр.1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«Железная дорога»: своеобразие композиции стихотворен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проблемный в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рёхсложные размеры стих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1 – 183, запомнить названия стихотворных размеров и их сх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ворчеству И.С. Тургенева, Ф.И.Тютчева, А.А.Фета, Н.А.Некрасов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о Н.С.Лескове. Чтение сказа «Левш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Лесков. «Левша»: народ и власть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6 – 199, художественный пересказ одной из глав (по выбор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Лесков. «Левша»: язык сказа. Понятие об ирони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о конца. Составление электронного альбома «Герои сказа «Левша» в иллюстрация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Лесков. «Левша» Подготовка к письменному ответу на проблемный вопрос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проблемный в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С. Лесков. «Человек на часах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б А.П. Чехове. Прочитать рассказ А.П. Чехова «Толстый и тон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атели улыбаются ( 3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 Чехов. Литературный портрет писателя. Рассказ «Толстый и тонкий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сравнительная характеристика героев рассказа. Создание иллюстраций к рассказ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«Толстый и тонкий»: источники комического  в рассказе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икторину на знание текста рассказа. Чтение юмористических рассказов Че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.ч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Юмористические рассказы Чехов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«Почему мы смеемся, читая рассказы Чехова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ная природа в стихотворениях русских поэтов XIX века.   (3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А. Баратынский. «Весна, весна! Как воздух чист!..», «Чудный град порой сольётся…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3, стр.240, выучить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П. Полонский. «По горам две хмурых тучи...», «Посмотри — какая мгла...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1 -242, выучить стихотворение наизусть (на выбо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К. Толстой. «Где гнутся над омутом лозы...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: «В чем сходство и различие образов родной природы в стихотворениях Я.П. Полонского  и А.К.Толстог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едения русских писателей XX века (11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. «Чудесный доктор»: герой и прототип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раткий пересказ рождественской истории от лица мальчиков. Инд. задание: подготовить сообщение о Н.Пирого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доктор» как рождественский рассказ. Тема служения людям в рассказе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зыв на один из рождественских рассказов. Работа по вопросам на стр.15-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домашнему сочинению по рассказу А.И.Куприна «Чудесный доктор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 «Почему в названии рассказа доктор назван чудесным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С.Гумилев.  «Жираф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, ответить на вопросы. Творческое задание (по жел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Есенин.  «Я покинул родимый дом...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Есенин.  «Низкий дом с голубыми ставнями...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курсу на лучшую иллюстрацию к стихотворениям Есенина. Стр.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Грин. «Алые паруса» :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 и его геро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5  на стр.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Грин. «Алые паруса»: Ассоль и Грей. Душевная чистота главных героев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цитаты из текста для составления сравнительной характеристики  главных герое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лые паруса» как символ воплощения мечт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ллюстрации к повести. Чтение сказки «Неизвестный цвет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. «Неизвестный цветок»: образы – символы в сказке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иллюстрации к произведению Платонова. Прочитать рассказы Платонова (по выбор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П. Платонов. Рассказы «Цветок на земле», «Корова» и другие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: «Чем удивительны герои рассказов Платонова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едения о Великой Отечественной войне ( 9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Симонов. «Ты помнишь, Алеша, дороги Смоленщины...». Солдатские будни в стихотворениях о войн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61-64,  выучить стихотворение наизусть. Инд. задание: подготовить сообщение о военной биографии Симон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Самойлов. «Сороковые». Любовь к Родине в годы военных испытани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65-69. Выучить стихотворение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. «Конь с розовой гривой»: сюжет и герои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эпизода «Сбор земляники» (от лица геро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Конь с розовой гривой»: проблематика рассказа, речь героев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таблицу по сравнительной характеристике героев расс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Конь с розовой гривой». Подготовка к домашнему письменному ответу на проблемный вопрос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. Чтение рассказа «Уроки французск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Распутин. «Уроки французского»: трудности послевоенного времени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общение о главном герое рассказа, пересказ выбранного эпизода от лица одного из геро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Распутин. «Уроки французского»: стойкость главного геро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вопрос «Как показана в рассказе стойкость характера главного героя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Распутин «Уроки французского»: учительница Лидия Михайловна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анализ одного из эпизод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чинение по рассказам В.П.Астафьева «Конь с розовой гривой» и В.Г.Распутина «Уроки французского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В.М. Шукшина «Кри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атели улыбаются (5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Шукшин. «Критики»: образ «странного» героя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ворческое задание (стр.141) Прочитать рассказы Шукшин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М. Шукшин. «Чудик», «Срезал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 «В чем странность и привлекательность героев Шукшина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Искандер. «Тринадцатый подвиг   Геракла»: школа,  учитель, ученик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43-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Искандер. «Тринадцатый подвиг           Геракла»: юмор в рассказ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характеристика героя – рассказчика. Подготовиться к классному сочин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произведениям В.Г. Распутина, В.П. Астафьева, Ф.А. Искандера (по выбору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материалов о биографии м творчестве Г. Тукая и К. Кули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народов России      (2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а Тукай.  «Родная деревня», «Книга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р.161-164. Стихотворение выучить наизусть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ын Кулиев. «Когда на меня навалилась беда...», «Каким бы ни был малым мой народ...». Тема бессмертия народ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 165-167. Выразительное чтение стихотворения наизусть (на выбо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чные мифы и легенды. Гомеровский эпос (8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ы Древней Греции. Подвиги Герак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отный двор царя Авгия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68-172. Краткий пересказ 7-11 подвигов Геракла. Инд. задание: иллюстрации к миф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и Геракла: воля богов – ум и отвага героя. «Яблоки Гесперид» и другие подвиги Геракла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об одном из подвигов Гера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евнегреческие мифы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 «Какие мифологические сюжеты отражены в произведениях живописи, скульптуры и архитектуры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дот. «Легенда об Арионе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77-179 .Пересказ легенды об Арио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меровский эпо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мер.  «Илиада» как героическая  эпическая поэма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79-191.Подготовить устный рассказ о Гомере и его поэме «Илиа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.  «Одиссея» как героическая эпическая поэм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191-205. Выразительное чтении отрывка из «Одиссеи» с учетом гекзаметра. Инд. задания: Подготовить иллюстрации к произвед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.  «Одиссея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 «Почему   (имя героя) – мне нравится этот герой гомеровского эпоса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онтрольная работа по древнегреческим мифам и поэмам Гомер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фрагментов из романа «Дон  Кихо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зарубежных писателей ( 10 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ель де Сервантес Сааведра. «Дон Кихот»: жизнь героя в воображаемом мире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. 206-232. Составить вопросы для виктор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Сервантес Сааве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н Кихот»: пародия на рыцарские романы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вопрос «Почему роман «Дон Кихот» считают пародией на рыцарские романы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Сервантес Сааве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н Кихот»: нравственный смысл роман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иллюстраций. Письменный ответ на в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н Кихот»: вечные образы в искусств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атью об И.Ф. Шиллере. Прочитать балладу «Перчат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Шиллер. «Перчатка». Понятие о рыцарской баллад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.233-236, выразительное чтение баллады, отрывок наизу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Шиллер. «Перчатка»: проблемы благородства, достоинства и чести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.236-239. Вопр. 4, стр. 2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 Сент- Экзюпери. «Маленький принц» Краткий рассказ о писателе. Понятие о притч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0-242, отв. на впр.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 Сент- Экзюпери. «Маленький принц»: дети и взрослые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а на вопрос «Чем удивительна биография писателя – летчика А. де Сент – Экзюпери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 Сент- Экзюпери. «Маленький принц» как философская сказк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 «По каким законам бытия должен жить человек( по сказке «Маленький принц»)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 Сент- Экзюпери. «Маленький принц»: вечные истины в сказк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проблемный вопро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фантастическая проза (2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ни Родари. «Сиренида» Краткий рассказ о писателе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9-265, отв. на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ни Родари. «Сиренида»: герои рассказ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ворческое задание на стр. 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( 6ч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Подготовка и контрольной работ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итоговому тестир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(тест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(письменный ответ на проблемный вопрос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литературного празд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– праздник «Путешествие по стране Литературии  6 класса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россворд, викторину по изученным произвед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литературные впечатлен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 Задание для летнего чтен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№1_"/>
    <w:qFormat/>
    <w:rPr>
      <w:rFonts w:ascii="Arial" w:hAnsi="Arial" w:eastAsia="Arial" w:cs="Arial"/>
      <w:shd w:fill="FFFFFF" w:val="clear"/>
    </w:rPr>
  </w:style>
  <w:style w:type="character" w:styleId="2">
    <w:name w:val="Заголовок №2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3"/>
      <w:szCs w:val="23"/>
      <w:shd w:fill="FFFFFF" w:val="clear"/>
      <w:lang w:bidi="ar-SA"/>
    </w:rPr>
  </w:style>
  <w:style w:type="character" w:styleId="42pt">
    <w:name w:val="Основной текст (4)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1"/>
      <w:szCs w:val="21"/>
      <w:shd w:fill="FFFFFF" w:val="clear"/>
      <w:lang w:bidi="ar-SA"/>
    </w:rPr>
  </w:style>
  <w:style w:type="character" w:styleId="Style21">
    <w:name w:val="А_сно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"/>
    <w:basedOn w:val="21"/>
    <w:qFormat/>
    <w:rPr/>
  </w:style>
  <w:style w:type="character" w:styleId="Style2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Arial" w:hAnsi="Arial" w:eastAsia="Arial" w:cs="Arial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93" w:before="240" w:after="120"/>
      <w:jc w:val="center"/>
      <w:outlineLvl w:val="1"/>
    </w:pPr>
    <w:rPr>
      <w:rFonts w:ascii="Arial" w:hAnsi="Arial" w:eastAsia="Arial" w:cs="Arial"/>
      <w:sz w:val="20"/>
      <w:szCs w:val="20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11" w:before="12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1" w:before="60" w:after="0"/>
      <w:ind w:firstLine="2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 w:before="0" w:after="0"/>
      <w:ind w:hanging="380"/>
    </w:pPr>
    <w:rPr>
      <w:rFonts w:ascii="Arial" w:hAnsi="Arial" w:eastAsia="Arial" w:cs="Times New Roman"/>
      <w:sz w:val="19"/>
      <w:szCs w:val="19"/>
      <w:shd w:fill="FFFFFF" w:val="clear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30" w:before="0" w:after="0"/>
      <w:jc w:val="both"/>
    </w:pPr>
    <w:rPr>
      <w:rFonts w:ascii="Arial" w:hAnsi="Arial" w:eastAsia="Arial" w:cs="Arial"/>
      <w:sz w:val="20"/>
      <w:szCs w:val="20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2" w:before="0" w:after="0"/>
      <w:ind w:hanging="220"/>
    </w:pPr>
    <w:rPr>
      <w:sz w:val="21"/>
      <w:szCs w:val="21"/>
      <w:shd w:fill="FFFFFF" w:val="clear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А_сноска"/>
    <w:basedOn w:val="Footnote"/>
    <w:qFormat/>
    <w:pPr>
      <w:widowControl w:val="false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3:57:00Z</dcterms:created>
  <dc:creator>Компьютер</dc:creator>
  <dc:description/>
  <cp:keywords/>
  <dc:language>en-US</dc:language>
  <cp:lastModifiedBy>1</cp:lastModifiedBy>
  <cp:lastPrinted>2017-11-10T22:25:00Z</cp:lastPrinted>
  <dcterms:modified xsi:type="dcterms:W3CDTF">2020-08-30T13:57:00Z</dcterms:modified>
  <cp:revision>2</cp:revision>
  <dc:subject/>
  <dc:title/>
</cp:coreProperties>
</file>