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 Учимся ставить запятые между частями сложного предложения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здание условий для формирования умения ставить знаки препинания в сложном предложении через алгоритмизацию деятельности учащихс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280" w:after="0"/>
        <w:ind w:left="375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правилом постановки знаков препинания в сложном предложении; сравнить постановку знаков препинания между частями сложного предложения и между однородными членами, соединенными одиночным союзом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учебно-информационных умений и коммуникативных навык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культуру умственного труда и аккуратность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 С.В. и др. Русский язык: 4 класс: учебник для учащихся общеобразовательных учреждений: 2 часть – М.: Вентана-Граф, 2009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од урока:</w:t>
      </w:r>
    </w:p>
    <w:tbl>
      <w:tblPr>
        <w:tblW w:w="1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811"/>
        <w:gridCol w:w="2272"/>
        <w:gridCol w:w="3225"/>
        <w:gridCol w:w="460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взаимодействия с учащимис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ый</w:t>
              <w:b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проверяет их готовность к уроку</w:t>
              <w:br/>
              <w:t> 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проверяют свою готовность к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.</w:t>
              <w:br/>
              <w:t> 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целивание на успеш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положительное отношение к процессу познания, проявлять желание проявлять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 умения слушать и слышать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ход на тему, цель, учебные задачи в соавтор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 на доску, продолжит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а,но, да, 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уро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иалог с обучающимися,  формулирует некоторые задачи урока, составляет совместно с обучающимися план уро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знания по теме «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работу выполняют сою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ростое и слож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е с однородными чле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жносочинен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инительные союзы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тему и задачу урок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учебной задачи на основе соотнесения того, что уже известно и усвоено учащимися и того, что еще не извест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и решение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знавательных интересов учебных мо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 и четко излагать свое мнение, выстраивать речевые конструкции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темой, первичное закрепление знан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предложения, дайте характеристику, составьте схему, объясните расстановку знаков препин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а песенки поёт да орешки всё грызё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 на море гуляет и кораблик подго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дводящий диалог, уточняет правило</w:t>
              <w:b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едложения, дают характеристику, составляют схему предложения, объясняют расстановку знаков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тое, однородные члены, как соедин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жное, между частями ставим запяты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, их обсуждение, доказ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и последовательности дей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ажать положительное отношение к процессу познания; проявлять внимание, желание узнать боль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моральных норм работы в паре (справедливого распределения, взаимопомощи, ответ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е задания в пара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Списать предложения, объяснить расстановку знаков препинания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Царь Салтан гостей сажает за свой стол и вопрошает.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Царь Салтан зовет их в гости и за ними во дворец полетел наш удалец.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нязь Гвидон зовет их в гости их он кормит и поит и ответ держать велит.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нструктаж обучающихся. Организует выступление пар,  обмен мнениями</w:t>
              <w:br/>
              <w:t> 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 по плану, дают характеристику предложению, находят грамматическую основу, объясняют расстановку знаков препи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действовать по плану и планировать свою деятельно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отрудничеству, оказанию помощи, распределение ро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усваиваемого содержания, обеспечивающие личностный моральный выбо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. 151, упражнение 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нструктаж обучающихся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 работу, проводят взаимопроверку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необходимой информации, применение методов информационного пои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действовать по плану и планировать свою деятельно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;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Развитие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и предложения так, чтобы они соответствовали схемам. (стр 151, упр 2).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, обмен мнения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коллективно, читают схему, составляют предложения, находят верное решен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в статичных и мигрирующих группах, делегировать полномочия, распределять роли, владение монологической и диалогической формами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созда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Этап разъяснения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 151, упр 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Найди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в схемах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збор домашнего задания, проводит  пояснения к упражнению, дает конструктивные зад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на дом, задают вопрос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и осознание учащимися того, что уже усвоено и что еще нужно усвоить, осознания качества и уровня усво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ание модели в соответствии с содержанием учебного материала и поставленной учебной ц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формулирование познавательной цел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;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8. Рефлекси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–</w:t>
            </w:r>
            <w:r>
              <w:rPr>
                <w:rStyle w:val="Line"/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Ребята, что нового узнали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–</w:t>
            </w:r>
            <w:r>
              <w:rPr>
                <w:rStyle w:val="Line"/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Что такое текс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–</w:t>
            </w:r>
            <w:r>
              <w:rPr>
                <w:rStyle w:val="Line"/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Назовите типы текстов.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hd w:fill="FFFFFF" w:val="clear"/>
              </w:rPr>
            </w:pP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–</w:t>
            </w:r>
            <w:r>
              <w:rPr>
                <w:rStyle w:val="Line"/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Почему в речи мы пользуемся разными видами текст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–</w:t>
            </w:r>
            <w:r>
              <w:rPr>
                <w:rStyle w:val="Line"/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Понравилась ли вам работа на уроке? Оцените себя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Мы, ребята, молодцы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"/>
                <w:rFonts w:cs="Times New Roman" w:ascii="Times New Roman" w:hAnsi="Times New Roman"/>
                <w:shd w:fill="FFFFFF" w:val="clear"/>
              </w:rPr>
              <w:t>Поработали на славу!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Line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426" w:gutter="0" w:header="0" w:top="4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">
    <w:name w:val="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17:00Z</dcterms:created>
  <dc:creator>SamLab.ws</dc:creator>
  <dc:description/>
  <dc:language>en-US</dc:language>
  <cp:lastModifiedBy>Admin</cp:lastModifiedBy>
  <cp:lastPrinted>2014-05-05T21:34:00Z</cp:lastPrinted>
  <dcterms:modified xsi:type="dcterms:W3CDTF">2020-08-30T14:17:00Z</dcterms:modified>
  <cp:revision>2</cp:revision>
  <dc:subject/>
  <dc:title/>
</cp:coreProperties>
</file>