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b/>
          <w:szCs w:val="24"/>
        </w:rPr>
        <w:t>ТЕХНОЛОГИЧЕСКАЯ КАРТА УРОКА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Предмет:</w:t>
      </w:r>
      <w:r>
        <w:rPr>
          <w:rFonts w:eastAsia="Times New Roman"/>
          <w:szCs w:val="24"/>
          <w:lang w:eastAsia="ru-RU"/>
        </w:rPr>
        <w:t xml:space="preserve"> русский язык                        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Тема урока: </w:t>
      </w:r>
      <w:r>
        <w:rPr>
          <w:rFonts w:eastAsia="Times New Roman"/>
          <w:szCs w:val="24"/>
          <w:lang w:eastAsia="ru-RU"/>
        </w:rPr>
        <w:t xml:space="preserve">«Спряжение глаголов». </w:t>
      </w:r>
    </w:p>
    <w:p>
      <w:pPr>
        <w:pStyle w:val="Normal"/>
        <w:rPr/>
      </w:pPr>
      <w:r>
        <w:rPr>
          <w:rFonts w:eastAsia="Times New Roman"/>
          <w:b/>
          <w:szCs w:val="24"/>
          <w:lang w:eastAsia="ru-RU"/>
        </w:rPr>
        <w:t>Цель урока: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i/>
          <w:i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Выделить способ определения спряжения глаголов по неопределенной форме (для глаголов с безударными окончаниями)                                                           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Тип урока:</w:t>
      </w:r>
      <w:r>
        <w:rPr>
          <w:rFonts w:eastAsia="Times New Roman"/>
          <w:szCs w:val="24"/>
          <w:lang w:eastAsia="ru-RU"/>
        </w:rPr>
        <w:t xml:space="preserve"> урок изучения новых знаний и первичного закрепления</w:t>
      </w:r>
    </w:p>
    <w:p>
      <w:pPr>
        <w:pStyle w:val="Normal"/>
        <w:rPr/>
      </w:pPr>
      <w:r>
        <w:rPr>
          <w:rFonts w:eastAsia="Times New Roman"/>
          <w:b/>
          <w:szCs w:val="24"/>
          <w:lang w:eastAsia="ru-RU"/>
        </w:rPr>
        <w:t xml:space="preserve">Основные понятия: </w:t>
      </w:r>
      <w:r>
        <w:rPr>
          <w:rFonts w:eastAsia="Times New Roman"/>
          <w:szCs w:val="24"/>
          <w:lang w:eastAsia="ru-RU"/>
        </w:rPr>
        <w:t>начальная и личные формы глагола, спряжение глаголов, личные окончания глаголов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Межпредметные связи: </w:t>
      </w:r>
      <w:r>
        <w:rPr>
          <w:rFonts w:eastAsia="Times New Roman"/>
          <w:szCs w:val="24"/>
          <w:lang w:eastAsia="ru-RU"/>
        </w:rPr>
        <w:t>литературное чтение.</w:t>
      </w:r>
    </w:p>
    <w:p>
      <w:pPr>
        <w:pStyle w:val="Normal"/>
        <w:rPr/>
      </w:pPr>
      <w:r>
        <w:rPr>
          <w:rFonts w:eastAsia="Times New Roman"/>
          <w:b/>
          <w:szCs w:val="24"/>
          <w:lang w:eastAsia="ru-RU"/>
        </w:rPr>
        <w:t>Ресурсы:</w:t>
      </w:r>
      <w:r>
        <w:rPr>
          <w:szCs w:val="24"/>
        </w:rPr>
        <w:t xml:space="preserve"> </w:t>
      </w:r>
    </w:p>
    <w:p>
      <w:pPr>
        <w:pStyle w:val="Style16"/>
        <w:numPr>
          <w:ilvl w:val="0"/>
          <w:numId w:val="1"/>
        </w:numPr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чебник Иванов С.В. «Русский язык: 4 класс» ч. 1. Стр. 108-110. -  М: Вентана-Граф, 2010 г.;</w:t>
      </w:r>
    </w:p>
    <w:p>
      <w:pPr>
        <w:pStyle w:val="Style16"/>
        <w:numPr>
          <w:ilvl w:val="0"/>
          <w:numId w:val="1"/>
        </w:numPr>
        <w:rPr/>
      </w:pPr>
      <w:r>
        <w:rPr>
          <w:rFonts w:eastAsia="Times New Roman"/>
          <w:szCs w:val="24"/>
          <w:lang w:eastAsia="ru-RU"/>
        </w:rPr>
        <w:t>компьютер, мультимедийный проектор, экран, презентация «Спряжение глаголов»;</w:t>
      </w:r>
    </w:p>
    <w:p>
      <w:pPr>
        <w:pStyle w:val="Style16"/>
        <w:numPr>
          <w:ilvl w:val="0"/>
          <w:numId w:val="1"/>
        </w:numPr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лгоритм определения спряжения глаголов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306"/>
        <w:gridCol w:w="4145"/>
        <w:gridCol w:w="2092"/>
        <w:gridCol w:w="2410"/>
      </w:tblGrid>
      <w:tr>
        <w:trPr/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Этап урока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Деятельность обучающихс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Познавательн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 xml:space="preserve">Коммуникатив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Регулятивная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Осуществляемые действи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Осуществляемые действ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Осуществляемые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Осуществляемые действия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Cs w:val="24"/>
                <w:lang w:eastAsia="ru-RU"/>
              </w:rPr>
              <w:t>1.Мотивация к учебной деятельност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Цель:  способствовать формированию положительной учебной мотивации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Организовывает проговаривание правил поведения на урок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Мотивирует учащихся к учебной деятельности посредством создания эмоциональной обстановки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оят  монологическое  высказывание,  участвуют  в  учебном  диалоге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. Повторение изученного материала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Организовывает повторение словарных слов по рядам с проверкой. (слайд 3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Проводит блиц-опрос при помощи карточек. 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(Слайд 5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Выбирают словарные слова с определённой орфограммой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образовывают информацию из текстовой  формы в схематическу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ысказывают своё предположение (версию) на основе работы с материалом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Cs w:val="24"/>
                <w:lang w:eastAsia="ru-RU"/>
              </w:rPr>
              <w:t>3.Актуализация знаний фиксация затруднения в индивидуальной деятельности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Цели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актуализация изученного способа определения спряжения глаголов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мотивация к пробному учебному действию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фиксация учащимися индивидуальных затруднений в выполнении пробного учебного действия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Актуализирует изученный способ определения спряжения глаголов по ударному личному окончанию 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отивирует учащихся к пробному учебному действию. Предлагает проспрягать глаголы, поставить ударение и выделить окончание. (слайд 7,8)</w:t>
            </w:r>
          </w:p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говаривают способ определения спряжения глаголов по ударному личному окончанию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Доказывают правильность определения спряжения глаголов </w:t>
            </w:r>
            <w:r>
              <w:rPr>
                <w:rFonts w:eastAsia="Times New Roman"/>
                <w:b/>
                <w:i/>
                <w:szCs w:val="24"/>
                <w:lang w:eastAsia="ru-RU"/>
              </w:rPr>
              <w:t>спасти, лететь.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Участвуют  в учебном диалоге. Отвечают на вопросы учителя и однокласс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ценивают правильность определения спряжения глаголов: </w:t>
            </w:r>
            <w:r>
              <w:rPr>
                <w:rFonts w:eastAsia="Times New Roman"/>
                <w:b/>
                <w:i/>
                <w:szCs w:val="24"/>
                <w:lang w:eastAsia="ru-RU"/>
              </w:rPr>
              <w:t>спасти, лететь</w:t>
            </w:r>
            <w:r>
              <w:rPr>
                <w:rFonts w:eastAsia="Times New Roman"/>
                <w:szCs w:val="24"/>
                <w:lang w:eastAsia="ru-RU"/>
              </w:rPr>
              <w:t>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i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Cs w:val="24"/>
                <w:lang w:eastAsia="ru-RU"/>
              </w:rPr>
              <w:t>4.Постановка проблемы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Цель: соотнести свои действия с используемым способом определения спряжения глагола и на этой основе выявить и зафиксировать во внешней речи причину затруднения: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изовывает постановку проблемного вопроса учащимис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 Почему возникли трудности в написании окончаний глаголов?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Чему нам предстоит научиться сегодня на уроке? (слайд9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Фиксируют затруднение в выполнении пробного учебного действия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Мы не знаем как писать «решает» или «решаит», «ловишь» или «ловешь», и поэтому не можем определить спряжение этих глагол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Соотносят свои действия с усвоенным способом определения спряжения глаголов и фиксируют причину затруднени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/>
                <w:szCs w:val="24"/>
                <w:lang w:eastAsia="ru-RU"/>
              </w:rPr>
              <w:t>У этих глаголов окончания безударные, и слышатся нечётко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 помощью учителя делают вывод о невозможности использования изученного способа действия в новой ситуац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оят  монологическое  высказывание,  участвуют  в  учебном  диалог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Проводят прогностическую оценку задания на основе усвоенного способа действия:</w:t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i/>
                <w:szCs w:val="24"/>
                <w:lang w:eastAsia="ru-RU"/>
              </w:rPr>
              <w:t>Я справлюсь…</w:t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i/>
                <w:szCs w:val="24"/>
                <w:lang w:eastAsia="ru-RU"/>
              </w:rPr>
              <w:t>Я не уверен…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i/>
                <w:szCs w:val="24"/>
                <w:lang w:eastAsia="ru-RU"/>
              </w:rPr>
              <w:t>Мне нужна помощь…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Cs w:val="24"/>
                <w:lang w:eastAsia="ru-RU"/>
              </w:rPr>
              <w:t>5.Построение проекта выхода из затрудн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Цель: построить проект выхода из затруднения: обдумать цель, тему урока, способ и средства выхода из затруднения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Организовывает формулировку темы урока детьми, постановку цели урока, обсуждение способов выхода из затруднения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Чему нам предстоит научиться сегодня на уроке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 Какая тема сегодняшнего урока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Кто  может предложить способ выхода из создавшегося затруднения?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лайд 10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Участвуют  в  учебном  диалоге: оформляют четко и понятно тему и цель своей деятельности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Предлагают способы выхода из затруднения: посмотреть в  словаре, прочитать в учебнике и т.д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Определяют и формулируют с помощью учителя тему урока, цель в виде проблемного вопроса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- Как определить спряжение глаголов с безударным личным окончанием? 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Cs w:val="24"/>
                <w:lang w:eastAsia="ru-RU"/>
              </w:rPr>
              <w:t>6.Реализация построенного проекта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ел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 организовать коммуникативное взаимодействие с целью реализации построенного проекта, направленного на приобретение недостающих знани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 зафиксировать построенный способ действия в речи и знаках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организовать решение исходной задачи, данной для пробного действия и зафиксировать преодоление затруднения;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уточнить общий характер нового знания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изовывает  реализацию построенного проекта, направленного на приобретение недостающих знан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Как определить спряжение глаголов с без-ударными личными окончаниями?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Организовывает фиксацию найденного способа в речи и знаках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 Почему до  сегодняшнего дня вам легко удавалось определять спряжение глаголов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- Что изменилось теперь?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 Какого важного этапа недостает в нашем алгоритме?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Если окончание в глаголе безударное, то как надо действовать, чтобы определить его спряжение?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Как вы думаете,  подойдет ли данный способ для других глаголов с безударным окончанием?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лайд 11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речитывают правило и  составляют алгоритм определения спряжения глаголов с безударным личным окончание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Преобразовывают информацию из текстовой  формы в схематическую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drawing>
                <wp:inline distT="0" distB="0" distL="0" distR="0">
                  <wp:extent cx="2221865" cy="16662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Решают исходную задачу, данную для пробного действия на основе изученного способа действия</w:t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i/>
                <w:szCs w:val="24"/>
                <w:lang w:eastAsia="ru-RU"/>
              </w:rPr>
              <w:t>Реша?т- (что делать?) решать – I спр. – решают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i/>
                <w:szCs w:val="24"/>
                <w:lang w:eastAsia="ru-RU"/>
              </w:rPr>
              <w:t>Пи́л?т-(что делать?) пилить - II спр.-пи́ля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Добывают новые знания: находят ответы на вопросы, используя правило из учебника 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говаривают способ определения спряжения глагола с безударным личным оконча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л</w:t>
            </w:r>
            <w:r>
              <w:rPr>
                <w:rFonts w:eastAsia="Times New Roman"/>
                <w:szCs w:val="24"/>
                <w:lang w:eastAsia="ru-RU"/>
              </w:rPr>
              <w:t>анируют свою деятельность в соответствии с поставленной задачей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говаривают последовательность действий на уроке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ботают по коллективно составленному алгоритму действия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Устанавливают общность способа определения спряжения глаголов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Cs w:val="24"/>
                <w:lang w:eastAsia="ru-RU"/>
              </w:rPr>
              <w:t>7.Самостоятельная работа с самопроверкой по эталону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ел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проверить на основе сопоставления с эталоном свое умение применять новое учебное содержание в типовых ситуациях;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Организовывает дифференцированную  самостоятельную работу с последующей проверкой работы по эталону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i/>
                <w:szCs w:val="24"/>
                <w:lang w:eastAsia="ru-RU"/>
              </w:rPr>
              <w:t>Распредели слова в два столбика, определив спряжение</w:t>
            </w:r>
            <w:r>
              <w:rPr>
                <w:rFonts w:eastAsia="Times New Roman"/>
                <w:szCs w:val="24"/>
                <w:lang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Организует рефлексию усвоения нового способа по результатам выполнения самостоятельной работы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Кто выполнил работу без ошибок, поднимите руку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 Кто допустил ошибки  в работе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Кто не смог справиться с задание?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В чем была трудность?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лайд 17,18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ыбирают задание для самостоятельной работы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Самостоятельно выполняют задание, используя новый способ действия по определению спряжения глаголов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Проверяют свою работу по эталон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суждают результаты самостоятельной работы, объясняют причины возникновения ошиб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ценивают правильность выполнения упражнения, вносят необходимые коррективы в действие после его завершения на основе его оценки и учёта характера сделанных ошибок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8. Закрепление нового материала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ель: организовать рефлексию усвоения нового способа по результатам выполнения самостоятельной работы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изовывает работу в парах с последующей проверкой. Работа с учебником с 124, упр 1. (слайд 19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Выполняют упр. 1 стр. 124 парами поочередно проговаривая или контролируя выполнения каждой операции алгоритм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Договариваются о распределении ролей: исполнитель-контролер в паре. 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ботают в парах, исполняя распределенные ро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Cs w:val="24"/>
                <w:lang w:eastAsia="ru-RU"/>
              </w:rPr>
              <w:t>9.Закрепление изученного материала. Работа в группах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Цель:</w:t>
            </w:r>
            <w:r>
              <w:rPr>
                <w:rFonts w:eastAsia="Times New Roman"/>
                <w:szCs w:val="24"/>
                <w:lang w:eastAsia="ru-RU"/>
              </w:rPr>
              <w:t xml:space="preserve"> проверить умение применять новое учебное содержание в типовых ситуациях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изовывает работу по закреплению изученного материала. Предлагает составить рецепт приготовления каши с грибами, используя глаголы  в начальной форме. (слайд 20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шают исходную задачу, данную для пробного действия на основе изученного способа действия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чаться работать в группе; выполнять роли контролера, исполн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Работают по коллективно составленному алгоритму действия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Cs w:val="24"/>
                <w:lang w:eastAsia="ru-RU"/>
              </w:rPr>
              <w:t>10.Рефлексия учебной деятельности на уроке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ел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провести рефлексивный анализ учебной деятельности с точки зрения выполнения требований, известных учащимся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 зафиксировать неразрешенные затруднения как направления будущей учебной деятельности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 оценить собственную деятельность на уроке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 обсудить и записать домашнее задание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изует рефлексию учебной деятельности на урок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Чему должны были научиться на уроке?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Как решали эту задачу?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Достигли ли цели урока?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В чем были затруднения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Над чем еще предстоит работать?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Предлагает оценить учащимся собственную  деятельность на уроке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Обсуждает с учащимися домашнее задание: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) упр.5,6 стр. 131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2)* Подумайте, как правильно: ед</w:t>
            </w:r>
            <w:r>
              <w:rPr>
                <w:rFonts w:eastAsia="Times New Roman"/>
                <w:b/>
                <w:sz w:val="28"/>
                <w:lang w:eastAsia="ru-RU"/>
              </w:rPr>
              <w:t>ем</w:t>
            </w:r>
            <w:r>
              <w:rPr>
                <w:rFonts w:eastAsia="Times New Roman"/>
                <w:szCs w:val="24"/>
                <w:lang w:eastAsia="ru-RU"/>
              </w:rPr>
              <w:t xml:space="preserve"> или ед</w:t>
            </w:r>
            <w:r>
              <w:rPr>
                <w:rFonts w:eastAsia="Times New Roman"/>
                <w:b/>
                <w:sz w:val="28"/>
                <w:lang w:eastAsia="ru-RU"/>
              </w:rPr>
              <w:t>им</w:t>
            </w:r>
            <w:r>
              <w:rPr>
                <w:rFonts w:eastAsia="Times New Roman"/>
                <w:szCs w:val="24"/>
                <w:lang w:eastAsia="ru-RU"/>
              </w:rPr>
              <w:t>? Докажите свою точку зрения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елают выводы о результатах совместной работы на уроке и о достигнутых личных результатах урока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полняют таблицу</w:t>
            </w:r>
          </w:p>
          <w:tbl>
            <w:tblPr>
              <w:tblW w:w="38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0"/>
              <w:gridCol w:w="1156"/>
            </w:tblGrid>
            <w:tr>
              <w:trPr/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sz w:val="20"/>
                      <w:szCs w:val="20"/>
                    </w:rPr>
                    <w:t>Утверждения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sz w:val="20"/>
                      <w:szCs w:val="20"/>
                    </w:rPr>
                    <w:t>Поставь знак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sz w:val="20"/>
                      <w:szCs w:val="20"/>
                    </w:rPr>
                    <w:t>«+» или «?»</w:t>
                  </w:r>
                </w:p>
              </w:tc>
            </w:tr>
            <w:tr>
              <w:trPr/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/>
                  </w:pPr>
                  <w:r>
                    <w:rPr>
                      <w:sz w:val="20"/>
                      <w:szCs w:val="20"/>
                    </w:rPr>
                    <w:t>1) Тема урока мне понятна.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/>
                  </w:pPr>
                  <w:r>
                    <w:rPr>
                      <w:sz w:val="20"/>
                      <w:szCs w:val="20"/>
                    </w:rPr>
                    <w:t>2) Я достиг цели урока.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/>
                  </w:pPr>
                  <w:r>
                    <w:rPr>
                      <w:sz w:val="20"/>
                      <w:szCs w:val="20"/>
                    </w:rPr>
                    <w:t>3) Я умею определять спряжение глаголов с безударным личным окончанием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/>
                  </w:pPr>
                  <w:r>
                    <w:rPr>
                      <w:sz w:val="20"/>
                      <w:szCs w:val="20"/>
                    </w:rPr>
                    <w:t>4) Я могу определить спряжение глаголов по неопределённой форме.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/>
                  </w:pPr>
                  <w:r>
                    <w:rPr>
                      <w:sz w:val="20"/>
                      <w:szCs w:val="20"/>
                    </w:rPr>
                    <w:t>4) Мне необходимо поработать над…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перечисли темы для доработки</w:t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оят  монологическое  высказывание,  участвуют  в учебном  диалоге,  аргументируют  свою точку  з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ыполняют самооценку на основе критерия успешности учебной деятельно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4:16:00Z</dcterms:created>
  <dc:creator>Татьяна</dc:creator>
  <dc:description/>
  <dc:language>en-US</dc:language>
  <cp:lastModifiedBy>Admin</cp:lastModifiedBy>
  <cp:lastPrinted>2011-12-11T16:17:00Z</cp:lastPrinted>
  <dcterms:modified xsi:type="dcterms:W3CDTF">2020-08-30T14:16:00Z</dcterms:modified>
  <cp:revision>2</cp:revision>
  <dc:subject/>
  <dc:title/>
</cp:coreProperties>
</file>