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54 «Зол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Лесосибир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круж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Мастерская чуде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начальному техническому моделировани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огатенкова В.Л.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Лесосибирск – 201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2"/>
        <w:tabs>
          <w:tab w:val="clear" w:pos="708"/>
          <w:tab w:val="left" w:pos="600" w:leader="none"/>
        </w:tabs>
        <w:spacing w:lineRule="auto" w:line="360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и моделирование - это первые шаги детей в самостоятельности по созданию макетов и моделей простейших технических объектов, это познавательный процесс формирования у них начальных политехнических знаний, умений и развития художественного вкуса. Конструирование и моделирование строится на активном воображении и творческом мышлении. Оно позволяет ребенку в наиболее полной форме раскрыть свою личность, свои способности, дает веры в свои силы. Все это явилось основанием для разработки программы кружка «Мастерская чудес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ружка «Мастерская чудес» направлена на формирование у дошкольников познавательной и исследовательской активности, развитие конструктивных навыков и умений, на развитие творческих способностей детей. На протяжении всего периода обучения дети шире знакомятся с видами и типами конструир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ружка включает в себя как техническое конструирование, так начальное техническое моделир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ехническим моделированием понимается один из видов технической деятельности, заключающей в воспроизведении объектов окружающей действительности в увеличенном или уменьшенном масштабе путем копирования объектов в соответствии со схемами, чертежами, без внесения существенных изменений. При постройке несложных самоходных моделей формируется понятия о конструкциях машин и механизмов, их назначение и действий, идет освоение трудовых навыков. Техническое конструирование – создание различных технических объектов, в процессе которого мыслительная и практическая деятельность направлена на то, чтобы сделать вещь, предмет, которые несут в себе элемент новизны, не повторяют и не дублируют, в отличие от моделирования, действительные объек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направл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актуальна тем, что раскрывает для обучающегося мир технического конструирования и начального технического моделирования. Программа построена так, что обучающиеся, преодолевая одно затруднение за другим, переходят от одного успеха к другому, в результате чего у них формируется опыт творческого дела, что играет важную роль в развитии личности в процессе технического твор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грамма разработана в соответствии с ФГОС и реализует интеграцию образовательных областей (речевое, познавательное, социально-коммуникативное развитие, художественно-эстетическое развитие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целена на создание условий для самовыражения личности ребенка. Каждый ребенок любит играть, но готовые игрушки не позволяют ребенку творить, в отличие от конструирования. Во время работы с конструктором ребенок познает мир, проявляет фантазию и воображение, проявляются такие качества как самостоятельность, активность, сноровку, повышает самооценку. В ходе конструктивно-технической деятельности ребенок становиться архитектором и строителем, воплощает в жизнь свои задуманные идеи. Техническое конструирование способствует профессиональной ориентации ребенка, у него развивается интерес к технике, моделированию, проявляются изобретательские 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дошкольников к техническому конструированию и начальному техническому моделиро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технического мышления и навыков начального технического моделир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нания и умения работы с разными материалами и инструментами при изготовлении, как простейших технических изделий, так и конструировании объемных макетов транспортных средств, мебели или з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технологическим приемам работы с бумагой, научить конструировать из плоских и объемных деталей простейшие технические макеты, модели и игруш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правилам безопасной работы с инструментами, применяемыми в начальном техническом моделиров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к техническому моделирова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нструктивного, образного и логического мыш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конструкторских навыков, творческой инициативы и самосто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детей интереса к техническим видам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аккуратности в рабо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ветственность, коммуникативные 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 программы заключается в том, что позволяет дошкольникам в форме познавательной деятельности раскрыть практическую целесообразность технического моделирования и конструирования, развить необходимые в дальнейшей жизни приобретенные умения и навыки. Интегрирование различных образовательных областей в кружке открывает возможности для реализации новых концепций обучающихся, овладения новыми навыками и расширения круга интере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 год и предполагает проведение одного занятия в неделю во вторую половину дня. Общее количество занятий – 31. Продолжительность занятия:   30 минут. Возраст детей: 5- 7 лет. Количество детей 12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ый интерес к конструированию и моделирова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конструирования из различных видов конструкто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обходимых навыков работы с материал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изготовить поделку от начала до конц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интереса к творче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ыслительной деятельности, конструкторской смекалки, сообрази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учебного года у дошкольников развиваются следующие навы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и организовывать свою работ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ть с опорой на схему, или образец соответственно возраст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ть по заданной те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ть по представлению (без схем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ять модели из конструктора по собственным задумк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по трафаретам и шаблон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ростые узо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ользоваться инструмен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ть с помощью воспитателя простые поделки из бумаги и картона и друг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 по предоставлению результа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выставки работ в МБДО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выставках и конкурсах различного уров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е детьми выставок , проводимых в ЦДО, в детских садах г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городских мероприятиях, посвященных юбилею города Лесосибирска, празднованию 75-летию Великой Поб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5940"/>
      </w:tblGrid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Техническое конструирование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конструирован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ногообразием материалов, используемых для конструктивно-модельной деятельности; вызвать у детей интерес к работе кружка показом готовых работ; познакомить детей с правила работы кружка и техникой безопасности.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ины будуще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машинах разных видов, их строении и назначении; упражнять в объемном и плоскостном моделировании и в построении схем. Развивать способность к порождению новых оригинальных идей, к анализу схем, чертежей, конструкций.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ребят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у Роботов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здании роботов для различных целей из конструктора; развивать потребность 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ю и изобретательству, Совершенствовать конструкторск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. Упражнять в конструировании по чертежам.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к аттракционов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ошкольников интерес к моделированию и конструированию, стимулировать детское техническ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; обучать конструированию по образцу, чертежу, заданной схеме, по замыслу. Формировать умение и желание трудиться, выполнять задания в соответствии с инструкцией и поставленной целью, доводить начатое дело до конца, планировать будущу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; совершенствовать коммуникативные навыки детей при работе в паре, коллективе. Развивать мелкую моторику рук, стимулируя в будущем общее речевое развитие и умственные способности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ие</w:t>
            </w:r>
          </w:p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делать постройку из конструктора не похожую на предыдущие. Закреплять название деталей. Учить детей комментировать пошагово ход работы. Закрепить знания детей о форме, цвете, величине, размере. Развиваем речь, логику и мышление.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детей узнавать констру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ртежам, последовательно анализировать черт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выделять ее основные части. Закреп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оздавать конструкцию по схеме без опоры на образец. Закреплять навыки коллективной работы: умение распределять обязанности, работать в соответствии с общим замыслом, не мешая друг другу.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ночные машин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амостоятельно строить 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по схемам и по собственному замыслу на основе имеющихся знаний и умений, находи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решения. Учить создавать 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очной машины с использованием конструктор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м креплением элементов. Продолжать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анализировать свою постройку; этапы ее создания,  развивать внимание при определении общих, характерных деталей машины различной конструкции; вычленять и называть главные части машины, планировать этапы постройки.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72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ный транспор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амостоятельность в ре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их задач. Развивать познава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ую деятельность. Закреплять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з мягких модулей крупномасшта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конструкции. Закреплять умение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; соотносить плоскостное изображение фигур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м. Формировать представление о цвете, форме, размерах предметов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тро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ях, цвете. Обобщать представление у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по образцу. Развивать внима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е построек, логическое мышление,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движений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через конструктивную деятельность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маленьких</w:t>
            </w:r>
          </w:p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ков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оставлении планов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конструктор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вместную поиско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лать самостоятельные исследования и выводы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ужбы спасен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антазию и воображение детей,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ередавать форму объекта 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а. Закреплять навыки скрепления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мению планировать работу по соз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й компози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способности и навыки общения. Воспитывать ценностное отношение к собственному труду и труду других.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</w:t>
            </w:r>
          </w:p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сл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здавать замысел и реализовывать его. Упражнять детей в моделировании и конструировании из конструктора. Развивать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редложенным инструкциям. Раз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ую моторику. Формировать пространственное</w:t>
            </w:r>
          </w:p>
          <w:p>
            <w:pPr>
              <w:pStyle w:val="Normal"/>
              <w:spacing w:lineRule="auto" w:line="240" w:before="0" w:after="0"/>
              <w:ind w:left="-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.</w:t>
            </w:r>
            <w:r>
              <w:rPr/>
              <w:t xml:space="preserve"> 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е дом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интерес детей к конструк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учить творческому конструированию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ю: строить красивый дом – сказоч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думывать и осуществл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замыслы, находить необы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решения, закреплять нав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 предстоящей работы. Воспит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обретательству, навыки коллек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ый д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эмоциональное отношение к постройке. Закреплять умение делать дом по воображению или с помощью схемы. Совершенствовать знания детей в выборе деталей для постройки. Развивать воображение, умение описывать свою постройку. Воспитывать любовь к своей семье.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едставления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и конструкций, взаимо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модели и ее назначения. Формировать 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умения создавать конструкции по представлению, упражнять в совместном конструировании, формировать умение проявлять аккуратность и ответственность в процессе работы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ь самока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бирать самокат с использованием деталей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ого конструктора, закрепляя наз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 и умение выбирать необходимые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. Развивать умение планировать 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, пользоваться схемой, отверт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деятельности, самостоятельность в работе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ч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полнять поделки из констру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любознатель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, мелкие мышцы пальцев рук. Воспитывать интерес к работе с конструктором.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и навыки по изготов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ок из металлического конструктора. Разви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этапы постройки, пользова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ой, отверткой. Воспитывать интерес к деятельности, самостоятельность в работе.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ь груз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вершенствовать конструк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детей. Совершенствовать знания детей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е деталей для постройки. Развивать воображение, умение описывать свою постройку.</w:t>
            </w:r>
          </w:p>
        </w:tc>
      </w:tr>
      <w:tr>
        <w:trPr>
          <w:trHeight w:val="69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чальное техническое моделирование (работа с бумагой и картоном)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тавка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е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аботы с картоном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ами, использовать в работе предлага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; продолжать учить делать поделку, используя последовательность действий, предложе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м; дать представление о дальнейш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и выполненной своими руками работе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ой жизни, о ее эстетической ценности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ой д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б архитектуре зданий; уч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имметрию и пропорции; продолжать уч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 замыслу; учить определять форм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расположение деталей. Развивать образ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 и воображение; развивать творческ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у, зрительную память и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детей к самостоятельной рабо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овой деятельности, воспитывать трудолюбие и любов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творчеству в процессе конструирования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о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конструировать в соответстви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ами, соблюдать симметрии и пропорции; уч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ции сооружений; продолж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станавливать связи между функцией детали и ее свойствами в постройке. Активизировать поисков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. Развивать образное мышл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е, инициативу, творчество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е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нструктивные способности, познавательный интерес. Познакомить с историей самолетостроения. Активизировать личный опыт ребенка для использования его в процессе совместной деятельности. Создать в ходе совместной деятельности ситуацию успеха для каждого ребенка.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ке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здавать объемную конструкцию из бумаги, используя схему и образец. Закреплять умение закручивания прямоугольников в цилиндры, круг в конус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ребитель Миг-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пособами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ой скульптуры. Активизировать вообра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; совершенствовать навыки работы с ножницами и бумагой; приучать экономно расходовать материа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аккуратность в работе, вним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осьбам товарищей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ощенная мо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следова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простейшего вертолета; форм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 изготовления простейшего вертол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и навыки работы с линей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ами, наблюдательность, внимание, зритель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; мелкие мышцы кистей рук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ощенная мо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го автомоби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 материа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ок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вершенствовать умение работать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й выкройке; закрепление умения создавать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и объемные фигуры. Развитие эстетического вкус.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ая мо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го автомоби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бор готовой модел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вершенствовать умение работать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й выкройке; закрепление умения создавать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и объемные фигуры. Развитие эстетического вкус.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ка с парус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прививать умения и навыки работы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й; закрепить навыки работы с клеем, ножницами; обучить приемам изготовление объемных поделок; развивать внимание, аккуратность, интерес к работе, эстетический вкус.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дка с треуго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конструировать в соответстви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ами, соблюдать симметрии и пропор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устанавливать связи между функцией детали и ее свойствами в постройке. Активизировать поисковую деятельность детей. Развивать образное мышление, воображение, инициативу, творчество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</w:tr>
    </w:tbl>
    <w:p>
      <w:pPr>
        <w:pStyle w:val="Normal"/>
        <w:spacing w:lineRule="auto" w:line="360" w:before="0" w:after="0"/>
        <w:ind w:left="-72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2:39:00Z</dcterms:created>
  <dc:creator>-{Dim@s}-</dc:creator>
  <dc:description/>
  <cp:keywords/>
  <dc:language>en-US</dc:language>
  <cp:lastModifiedBy>-{Dim@s}-</cp:lastModifiedBy>
  <cp:lastPrinted>2019-09-22T22:23:00Z</cp:lastPrinted>
  <dcterms:modified xsi:type="dcterms:W3CDTF">2019-10-06T12:26:00Z</dcterms:modified>
  <cp:revision>6</cp:revision>
  <dc:subject/>
  <dc:title>Муниципальное бюджетное дошкольное образовательное учреждение «Детский сад № 54 «Золушка»</dc:title>
</cp:coreProperties>
</file>