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0692130" cy="777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</w:t>
      </w:r>
      <w:r>
        <w:rPr>
          <w:rFonts w:eastAsia="Calibri" w:cs="Calibri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426" w:hanging="0"/>
        <w:jc w:val="both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</w:t>
      </w:r>
      <w:r>
        <w:rPr>
          <w:rFonts w:eastAsia="Calibri" w:cs="Calibri"/>
          <w:color w:val="191919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курса географии 6класса составлена на основ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общего образ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даментального ядра содержания общего образ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й программы основного общего образования по географии, разработанной Российской академией образования по заказу Министерства образования и науки Российской Федерации и Федерального агентства по образован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развития и формирования универсальных учебных действий, которые обеспечивают формирование российской гражданственн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и и положения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 – учебный предмет, формирующий у учащихся комплексное, системное и социально-ориентированное представление о Земле как о планете людей, объединяющий многие компоненты как естественнонаучного, так и общественно-научного знания о ми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географии в системе общего образования – познание многообразия современного географического пространства, что позволяет ориентироваться в мире и представлять его географическую картину, и формирование у учащихся умения использовать географические навыки и знания в повседневной жизни для объяснения, оценки и прогнозирования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а также экологически грамотного поведения в окружающей сре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предмета географии в основной школе обеспечива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роли географической среды как важного фактора развития общества и отдельной лич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главных особенностей взаимодействия природы и общества на современном этапе его развития, значение охраны окружающей среды и рационального природопользования, реализации стратегии устойчивого развития в масштабах России и ми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средством содержания школьного курса географии мировоззренческой ценностно-смысловой сферы личности учащихся на основе общемировых и национальных ценностей, социальной ответственности и толерант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я опыта применения географических знаний и умений в производственной и повседневной бытовой деятельности в целях адекватной ориентации в окружающей среде и выработке способов адаптации в н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работы с различными источниками географической информации, умение использовать современные информационно-коммуникационные технологии и навыки моделирования и прогнозир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 географии в основной школе ориентировано на формирование широкого спектра учебных действий школьников, таких ка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пользоваться одним из «языков» международного общения – географической карт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льзоваться современными информационными технолог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научными географическими понят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ть проблемы ставить вопро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нформацию, классифицировать и группировать её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ть и исследовать местность, делать выводы и умозаключения, составлять описания и характеристики, сравни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своения школьниками предметного географического содержания формируемые в процессе обучения знания и виды деятельности должны стать основой для достижения предметных, метапредметных и личностных результатов каждого учащегос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бочая программа по географии 6 класса включает следующие разделы: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 6 класса по географ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чального курса географии 6 кла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 по географии 6 кла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ценочных практических работ.</w:t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Цели и задачи курса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й курс географии — первый среди систематических курсов этой дисциплины. Главная цель курса —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</w:t>
        <w:softHyphen/>
        <w:t>начальными представлениями и понятиями, а также умениями, связанными с использованием источников географической информации, и, прежде всего карты. Большое внимание уделяется изучению своей местности для накопления знаний (в форме представлений), которые будут использоваться в дальнейшем при изучении географии.</w:t>
      </w:r>
    </w:p>
    <w:p>
      <w:pPr>
        <w:pStyle w:val="Normal"/>
        <w:spacing w:lineRule="auto" w:line="360"/>
        <w:ind w:firstLine="54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sz w:val="28"/>
          <w:szCs w:val="28"/>
        </w:rPr>
        <w:t>Общие цели и задачи изучения  географии 6 класса: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Освоение </w:t>
      </w:r>
      <w:r>
        <w:rPr>
          <w:rStyle w:val="FontStyle13"/>
          <w:b w:val="false"/>
          <w:sz w:val="28"/>
          <w:szCs w:val="28"/>
        </w:rPr>
        <w:t>системы географических знаний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 целостном, многообразном и динамично изменяющем</w:t>
        <w:softHyphen/>
        <w:t>ся мире, о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заимосвязи природы, населения и хозяйства на всех территориальных      уровнях, о географических аспектах  глобальных проблем человечества и путях их решения; о методах изучения географического прост</w:t>
        <w:softHyphen/>
        <w:t xml:space="preserve">ранства, разнообразии его объектов и процессов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овладение </w:t>
      </w:r>
      <w:r>
        <w:rPr>
          <w:rStyle w:val="FontStyle13"/>
          <w:b w:val="false"/>
          <w:sz w:val="28"/>
          <w:szCs w:val="28"/>
        </w:rPr>
        <w:t>умение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сочетать глобальный, региона</w:t>
        <w:softHyphen/>
        <w:t>льный и локальный подход для описания и анализа природных, социально-экономических, геоэкологи</w:t>
        <w:softHyphen/>
        <w:t>ческих процессов и явлений;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развитие </w:t>
      </w:r>
      <w:r>
        <w:rPr>
          <w:rStyle w:val="FontStyle14"/>
          <w:sz w:val="28"/>
          <w:szCs w:val="28"/>
        </w:rPr>
        <w:t>познавательных интересов, интеллектуальных и творческих способностей посредством ознакомлением с важнейшими географическими особенностями и проблема</w:t>
        <w:softHyphen/>
        <w:t xml:space="preserve">ми мира, его регионов и крупнейших стран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воспитание </w:t>
      </w:r>
      <w:r>
        <w:rPr>
          <w:rStyle w:val="FontStyle14"/>
          <w:sz w:val="28"/>
          <w:szCs w:val="28"/>
        </w:rPr>
        <w:t xml:space="preserve">патриотизма, толерантности, уважения к другим народам и культурам, бережного отношения к окружающей среде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10" w:hanging="360"/>
        <w:rPr/>
      </w:pPr>
      <w:r>
        <w:rPr>
          <w:rStyle w:val="FontStyle13"/>
          <w:sz w:val="28"/>
          <w:szCs w:val="28"/>
        </w:rPr>
        <w:t xml:space="preserve">использование </w:t>
      </w:r>
      <w:r>
        <w:rPr>
          <w:rStyle w:val="FontStyle14"/>
          <w:sz w:val="28"/>
          <w:szCs w:val="28"/>
        </w:rPr>
        <w:t>в практической деятельности и повседнев</w:t>
        <w:softHyphen/>
        <w:t xml:space="preserve">ной жизни разнообразных географических методов, знаний и умений, а также географической информации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нахождение и применение </w:t>
      </w:r>
      <w:r>
        <w:rPr>
          <w:rStyle w:val="FontStyle14"/>
          <w:sz w:val="28"/>
          <w:szCs w:val="28"/>
        </w:rPr>
        <w:t>географической информации, включая карты, статистические материалы, геоинформационые системы и Интернет - ресурсы, для правильной оценки важнейших социально-экономических вопросов междуна</w:t>
        <w:softHyphen/>
        <w:t>родной жизни, геополитической и геоэкономической ситуации в России, других странах и регионах мира, а также тенденций их возможного развития;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понимание </w:t>
      </w:r>
      <w:r>
        <w:rPr>
          <w:rStyle w:val="FontStyle14"/>
          <w:sz w:val="28"/>
          <w:szCs w:val="28"/>
        </w:rPr>
        <w:t>географических специфики крупных регионов и стран</w:t>
      </w:r>
    </w:p>
    <w:p>
      <w:pPr>
        <w:pStyle w:val="Style61"/>
        <w:widowControl/>
        <w:spacing w:lineRule="auto" w:line="360"/>
        <w:ind w:left="709" w:right="-6" w:hanging="709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мира в условиях стремительного развития международного туризма и    отдыха</w:t>
      </w:r>
    </w:p>
    <w:p>
      <w:pPr>
        <w:pStyle w:val="Normal"/>
        <w:spacing w:lineRule="atLeast" w:line="37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ормативно-правовая баз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географии построен в соответствии с Государственным стандартом общего образования (приказ Министерства образования и науки РФ от 05.03.2004 № 1089) и примерными программами основного общего образования по географии «География Земли» (VI-VII классы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Место предмета в базисном учебном плане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 245 часов для обязательного изучения учебного предмета «География» на этапе основного общего образования. В VI классе - 35часов, то есть один час в неде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Olforeground"/>
          <w:rFonts w:cs="Times New Roman" w:ascii="Times New Roman" w:hAnsi="Times New Roman"/>
          <w:sz w:val="28"/>
          <w:szCs w:val="28"/>
        </w:rPr>
        <w:t>География в школе - это классическая учебная дисциплина, активно участвующая в формировании научной картины мира. Современная школьная география - это уникальная школьная дисциплина. Уникальность ее места и роли заключается в том, что она представляет одновременно и естественные (физическая география), и общественные</w:t>
      </w:r>
      <w:r>
        <w:rPr>
          <w:rFonts w:cs="Times New Roman" w:ascii="Times New Roman" w:hAnsi="Times New Roman"/>
          <w:sz w:val="28"/>
          <w:szCs w:val="28"/>
        </w:rPr>
        <w:t xml:space="preserve"> (социальная и экономическая география) ветви знания. Более того, картографическая составляющая школьной географии сближает ее с группой информационно-технических наук. Объясняется это уникальной особенностью самой современной географии как науки. Ни одна из 1600 существующих ныне ветвей знания не обладает особенностью относиться сразу к нескольким блокам наук и интегрировать в себе столь разнообразные сведения и закономерности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я давно уже перестала быть «землеописательной» и «поисково-открывающей» дисциплиной. Несмотря на это, до сих пор и в современном обществе, и в школьной географии она нередко трактуется как справочно-энциклопедическая область знания. Такой взгляд в корне противоречит существу современной географической науки. Ее главной целью в настоящее время является изучение пространственно-временных взаимосвязей в природных и антропогенных географических системах, от локального до глобального их уровня. Играя роль своеобразного «мостика» между естественными и общественными науками, географы активно привлекаются к решению разнообразных естественнонаучных, экологических и социально-экономических проблем современности. В соответствии с современной концепцией школьного географического образования и концепцией географического образования в рамках образовательной программы «Школа 2100», </w:t>
      </w:r>
      <w:r>
        <w:rPr>
          <w:rFonts w:cs="Times New Roman" w:ascii="Times New Roman" w:hAnsi="Times New Roman"/>
          <w:i/>
          <w:iCs/>
          <w:sz w:val="28"/>
          <w:szCs w:val="28"/>
        </w:rPr>
        <w:t>география - это интегральный школьный предмет мировоззренческого характера, формирующий у учащихся комплексное, системное представление о Земле как о планете людей.</w:t>
      </w:r>
    </w:p>
    <w:p>
      <w:pPr>
        <w:pStyle w:val="Normal"/>
        <w:spacing w:lineRule="atLeast" w:line="37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Форма орган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). Среди форм большее значение имеют наблюдения и практические работы на местности, экскурсии.</w:t>
      </w:r>
    </w:p>
    <w:p>
      <w:pPr>
        <w:pStyle w:val="Normal"/>
        <w:spacing w:lineRule="atLeast" w:line="36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Механизмы формирования компетентности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учащихся с текстом учебника и другой дополнительной литературой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спользуется учебные картины, иллюстрированные таблицы, экранные пособия, педагогический рисунок, кар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.</w:t>
      </w:r>
    </w:p>
    <w:p>
      <w:pPr>
        <w:pStyle w:val="Normal"/>
        <w:spacing w:lineRule="auto" w:line="360"/>
        <w:ind w:firstLine="8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географии сами школьники создают модели: вычерчивают план местности, строят графики и диаграммы по результатам наблюдений за погодой, работают с контурными картами, вычерчивают схемы связей.</w:t>
      </w:r>
    </w:p>
    <w:p>
      <w:pPr>
        <w:pStyle w:val="Normal"/>
        <w:spacing w:lineRule="atLeast" w:line="36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а контроля.</w:t>
      </w:r>
    </w:p>
    <w:p>
      <w:pPr>
        <w:pStyle w:val="Normal"/>
        <w:spacing w:lineRule="auto" w:line="360"/>
        <w:ind w:firstLine="85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контроль, проверочные работы, топографические и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</w:t>
      </w:r>
    </w:p>
    <w:p>
      <w:pPr>
        <w:pStyle w:val="Style41"/>
        <w:widowControl/>
        <w:spacing w:lineRule="auto" w:line="360"/>
        <w:ind w:right="-6" w:firstLine="567"/>
        <w:rPr>
          <w:rStyle w:val="FontStyle16"/>
          <w:sz w:val="28"/>
          <w:szCs w:val="28"/>
        </w:rPr>
      </w:pPr>
      <w:r>
        <w:rPr>
          <w:rStyle w:val="FontStyle12"/>
          <w:sz w:val="28"/>
          <w:szCs w:val="28"/>
        </w:rPr>
        <w:t>Продолжительность учебного года – 35 недели. Продолжительность урока – 45 минут при 6-дневной учебной недели.</w:t>
      </w:r>
    </w:p>
    <w:p>
      <w:pPr>
        <w:pStyle w:val="Normal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ind w:right="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before="22" w:after="200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9"/>
          <w:sz w:val="28"/>
          <w:szCs w:val="28"/>
        </w:rPr>
        <w:t>Географ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6  </w:t>
      </w:r>
      <w:r>
        <w:rPr>
          <w:rFonts w:cs="Times New Roman" w:ascii="Times New Roman" w:hAnsi="Times New Roman"/>
          <w:b/>
          <w:bCs/>
          <w:color w:val="000000"/>
          <w:spacing w:val="29"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35 часов (1час в неделю в 6 класс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33"/>
        <w:gridCol w:w="2362"/>
        <w:gridCol w:w="2442"/>
        <w:gridCol w:w="2662"/>
        <w:gridCol w:w="2442"/>
        <w:gridCol w:w="2448"/>
        <w:gridCol w:w="743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з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зн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(1 час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географических объектов, делить их на группы. Описывать памятники природы своей местност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, умение формулировать определение поня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слуша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а косми-ческого океа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. История географических откры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географического познания Земл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вняя география и географы. География в средние века. Три пути в Индию. Первое кругосветное плавание.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слушание учителя и выступл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, индивиду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в средние века. Европ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показывать экватор. География в средние ве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; 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Отвечать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, индивиду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в средние века.  Азия.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и показывать географические полю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в средние век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ужной информации в учебнике, атласе. Учиться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выступление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лендаря природ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ый, индивидуальный опро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нологические наблюдения за состоянием погоды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.3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е географические открытия.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яя география и географы. География в средние века. Три пути в Индию. Первое кругосветное плавание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ужной информации в учебнике, атласе. Учиться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выступл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блюдение за высотой Солнца над горизонт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ие открытия и исследован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ождение современной географии. Методы географической науки.   Географические открытия и исследован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ознанно и произвольно строить речевое высказывание в письменной форме; выделение и осознание учащимся того, что уже усвоено, осознание качества и уровня усвое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географические исследования.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и рассказывать современные географические исследов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слушание учителя. Тестовый контро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ый контрол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Изображение земной поверх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изображений земной поверхности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изображения местности.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мыслообразова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иск и выделение необходимой информаци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 объектов с целью выделения признак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, коллекцией горных п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и фронталь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сторон горизонта по компасу и Солнцу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  §  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ация на местности.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зображения местности. Ориентирование на местности. Определение азимута и расстояния на местности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бор оснований и критериев с целью выделения призна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точностью выражать свои мысли в соответствии с задачами и условиями коммуник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слушание учителя и одноклассник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иентирование на местност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§   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ографический план и топографическая карта.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штаб топографического плана и карты. Условные знаки топографических планов и карт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гипотез и их обоснование; установление причинно-следственных связей; построение логической цепи рассуждений; умение с достаточной полнотой и точностью выражать свои мысли в соответствии с задачами и условиями коммуникации;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учебником, текстом, атласом, слушание учителя и одноклассников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 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составляют топографические планы и карты.    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ъемка местности. Полярная съемка местности. Составление плана местности на маршруте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бъектов с целью выделения признак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ление причинно-следственных связей, построение логической цепи рассужден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ведение полярной или маршрутной глазомерной съемки местност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 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жение рельефа на топографических планах и картах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«Проведение полярной или маршрутной глазомерной съемки местности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ужной информации, самостоятельное создание алгоритмов деятельности;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текстом, атласом, видео материалами. Слушание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ение топографической карт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 11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планов и их использование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общать материал по теме. Использовать  картографический материал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стом, картографическим материалом. Контрольная работа №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иды планов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12.</w:t>
            </w:r>
          </w:p>
        </w:tc>
      </w:tr>
      <w:tr>
        <w:trPr>
          <w:trHeight w:val="10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обус – модель Земли.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обус Земли. Масштаб глобуса. Школьный глобус. Градусная сетка глобус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сравнения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ение логической цепи рассуждений;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еполагание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пыта, наблюд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1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на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широта. Географическая долгота. Определение географических координат на местности по Полярной звезде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формулировать определение понятий. Синтезировать имеющиеся зна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ения логической цепи рассуждений, умение полно выражать свои мысл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, дневником наблю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и фронталь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точки пересечения начального меридиана и экват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-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оордина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широта. Географическая долгота. Определение географических координат на местности по Полярной звезде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чинно-следственных связей; выдвижение гипотез и их обоснование;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гнозирование;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дневнико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Различные виды атмосферных явлений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4-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сстояний и высот по глобус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общать материал по теме. Использовать  картографический материал. Ориентирование глобуса. Изображение рельефа на глобусе. Шкала высот и глубин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стом и картогра-фическим материалом и цифровыми данными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расстояний в градусной сетк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ая  карта.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глобуса к географической карте. Масштаб географической карты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необходимой информации. Синтезировать имеющиеся зна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роения логической цепи рассуждений, умение полно выражать свои мысл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дневнико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Географ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и фронтальный 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географических координат и расстояний по карте полушарий и Росси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арты и навигация в жизни человека. Контрольная работ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ные знаки мелкомасштабных карт. Географический атлас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и объект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дение под понят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снований и критериев для сравне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ршрута морского путешеств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 (игра «Знатоки морских названий)  Контрольная рабо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1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Геосферы Земл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ералы.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и называть виды горных пород.. Устанавливать причинно-следственные связи при изучении образования разных групп горных пород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и объект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дение под понятия; установление причинно-следственных связей; выбор наиболее эффективных способов решения задач в зависимости от конкретных условий;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магматических, осадочных, метаморфических горных пород по образцам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1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тривание и перемещение горных пор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ушение и изменение горных пород и минералов. Физическое, химическое и биологическое выветривание. Деятельность человека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и объект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дение под понятия; установление причинно-следственных связей; выбор наиболее эффективных способов решения задач в зависимости от конкретных условий;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. Выступление учащихся с сообщениям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ьеф Земной поверхности. Горы суши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рельефа земной поверхности. Горный рельеф. Различия гор по высоте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. Синтезировать имеющиеся знания,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. Выступление учащихся с сообщениями. Решение пробле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несение на к/к вулкан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географического положения гор и нанесение их на к/к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Равнины и плоскогорья суш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внинный рельеф. Формы равнинного рельефа. Разнообразие равнин по высоте. Человек в горах и на равнине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стом и картографическим материалом и цифровыми данными по теме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исание Кавказских гор и Амазонской низменност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дна Мирового океан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ие и изучение форм рельефа океанического дна. Строение дна Мирового океан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;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, с ВидеоГеограф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гревается атмосферный воздух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нечные лучи в атмосфере. Подстилающая поверхность. Нагревание атмосферного воздух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, с Видео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ащихся с сообщениям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ое дав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атмосферное давление и как его измеряют. Давление атмосферы меняется с высотой. Карта погоды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, с Видео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ащихся с сообщ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ум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езентация «Различные виды атмосферных явлени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воздух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и как движется воздух. Направление и скорость ветра. Роза ветров. Бризы и муссоны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атласом, с Видео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ащихся с сообщ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розы ветров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розы ветров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/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атмосфер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яной пар и влажность воздуха. Абсолютная и относительная влажность. Туман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, тестом, атласом, с Видео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ащихся с сообщениям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 фронталь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ление атласа обла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7 .2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/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ода. Карта погоды. Климат. Почему климат на Земле различный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учащихся с сообщениями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. Защита проек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2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/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 Мирового океа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еность морской воды. Температура морской воды. Движение морских вод. Теплые и холодные течени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; выведение следствий; установление причинно-следственных связей, построение логической цепи рассужден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стом и картографическим материалом и цифровыми данными по теме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ределение геогр.положения одного океана или мор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 суш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вод суши. Поверхностные воды и их изображение на географической карт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артографическим материалом и цифровыми данными по тем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Характеристика реки по типовому план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 круговорот. Почвы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ние науки о почвах. Почва и её образование. Плодородие почв. Почва – место обитания живых организмо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качества и уровня усвоения; волев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регуля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способность к мобилизации сил и энер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картографическим материалом и цифровыми данными по тем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исание почвенного разре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/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оболочек Зем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роде всё взаимосвязано. Природный комплекс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строение модели природно-территориального комплекса  Ульяновской области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писание распространенных представителей растительного и животного мира своей мест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/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темы. Закрепление зн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темы. Закрепление зн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История географических открытий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географического познания Земли  § 1,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в средние века. Европа.  Азия.   2.3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ие географические открытия.     4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е открытия и исследования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х.  5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географические исследования.    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дел 3. Изображение земной поверхно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зображений земной поверхности.    7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местности.             8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ический план и топографическая карта.  Как составляют топографические планы и карты.    9, 10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рельефа на топографических планах и картах.     11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анов и их использование.    12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ус – модель Земли.        13</w:t>
      </w:r>
    </w:p>
    <w:p>
      <w:pPr>
        <w:pStyle w:val="Style15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географии в 6 классе (учебник географии под редакцией А. А. Летяги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истанционного обучения  с 08.04.2020 г. по 30.04.2020  г. Учитель Музяева Ф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659" w:type="dxa"/>
        <w:jc w:val="left"/>
        <w:tblInd w:w="-88" w:type="dxa"/>
        <w:tblLayout w:type="fixed"/>
        <w:tblCellMar>
          <w:top w:w="49" w:type="dxa"/>
          <w:left w:w="81" w:type="dxa"/>
          <w:bottom w:w="49" w:type="dxa"/>
          <w:right w:w="81" w:type="dxa"/>
        </w:tblCellMar>
      </w:tblPr>
      <w:tblGrid>
        <w:gridCol w:w="665"/>
        <w:gridCol w:w="6497"/>
        <w:gridCol w:w="6497"/>
      </w:tblGrid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Дата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Тема урока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C9DDF0" w:val="clear"/>
          </w:tcPr>
          <w:p>
            <w:pPr>
              <w:pStyle w:val="Normal"/>
              <w:spacing w:before="0" w:after="324"/>
              <w:jc w:val="center"/>
              <w:rPr>
                <w:rFonts w:ascii="PT Sans Caption;Times New Roman" w:hAnsi="PT Sans Caption;Times New Roman" w:cs="PT Sans Caption;Times New Roman"/>
                <w:b/>
                <w:b/>
                <w:bCs/>
                <w:sz w:val="23"/>
                <w:szCs w:val="23"/>
              </w:rPr>
            </w:pPr>
            <w:r>
              <w:rPr>
                <w:rFonts w:cs="PT Sans Caption;Times New Roman" w:ascii="PT Sans Caption;Times New Roman" w:hAnsi="PT Sans Caption;Times New Roman"/>
                <w:b/>
                <w:bCs/>
                <w:sz w:val="23"/>
                <w:szCs w:val="23"/>
              </w:rPr>
              <w:t>Домашнее задание к текущему уроку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3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13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4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4.6 Как нагревается атмосферный воздух. Взаимосвязь оболочек Земли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5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ПисСамостоятельно изучить пр. 24, в тетради написать план-конспект по пр. 24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 (фотографии), или на ватцап по номеру 89021288370. Выполнить задания на Учи.ру.  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6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0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7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 xml:space="preserve">4.7 Атмосферное давление. Воды Мирового океана. Воды суши. 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/>
            </w:pPr>
            <w:hyperlink r:id="rId8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изучить пр. 25, в тетради написать план-конспект по пр. 25. Письменно ответить на вопрос1 по стр.133.</w:t>
              </w:r>
            </w:hyperlink>
            <w:r>
              <w:rPr>
                <w:rFonts w:cs="PT Sans Caption;Times New Roman" w:ascii="PT Sans Caption;Times New Roman" w:hAnsi="PT Sans Caption;Times New Roman"/>
                <w:sz w:val="23"/>
                <w:szCs w:val="23"/>
              </w:rPr>
              <w:t xml:space="preserve"> Письменные ответы отправить на мою страничку в одноклассниках или на эл. почту fa1na1957@mail.ru (фотографии), или на ватцап по номеру 89021288370. Выполнить задания на Учи.ру.  </w:t>
            </w:r>
          </w:p>
        </w:tc>
      </w:tr>
      <w:tr>
        <w:trPr/>
        <w:tc>
          <w:tcPr>
            <w:tcW w:w="665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9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</w:rPr>
                <w:t>27.04</w:t>
              </w:r>
            </w:hyperlink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0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4.8 Движение воздуха. Климат. Пр. р. Составление розы ветров. Вода в атмосфере. Пр. р.</w:t>
              </w:r>
            </w:hyperlink>
            <w:r>
              <w:rPr/>
              <w:t xml:space="preserve"> </w:t>
            </w:r>
          </w:p>
        </w:tc>
        <w:tc>
          <w:tcPr>
            <w:tcW w:w="6497" w:type="dxa"/>
            <w:tcBorders>
              <w:top w:val="single" w:sz="6" w:space="0" w:color="C7C7C7"/>
              <w:left w:val="single" w:sz="6" w:space="0" w:color="C7C7C7"/>
              <w:bottom w:val="single" w:sz="6" w:space="0" w:color="C7C7C7"/>
              <w:right w:val="single" w:sz="6" w:space="0" w:color="C7C7C7"/>
            </w:tcBorders>
            <w:shd w:fill="FFFFFF" w:val="clear"/>
          </w:tcPr>
          <w:p>
            <w:pPr>
              <w:pStyle w:val="Normal"/>
              <w:spacing w:before="0" w:after="324"/>
              <w:rPr>
                <w:rFonts w:ascii="PT Sans Caption;Times New Roman" w:hAnsi="PT Sans Caption;Times New Roman" w:cs="PT Sans Caption;Times New Roman"/>
                <w:sz w:val="23"/>
                <w:szCs w:val="23"/>
              </w:rPr>
            </w:pPr>
            <w:hyperlink r:id="rId11">
              <w:r>
                <w:rPr>
                  <w:rStyle w:val="InternetLink"/>
                  <w:rFonts w:cs="PT Sans Caption;Times New Roman" w:ascii="PT Sans Caption;Times New Roman" w:hAnsi="PT Sans Caption;Times New Roman"/>
                  <w:color w:val="000000"/>
                  <w:sz w:val="23"/>
                  <w:szCs w:val="23"/>
                </w:rPr>
                <w:t>Самостоятельно изучить пр. 26, 27, в тетради написать план-конспект по пр. 26. Летнее задание. Наблюдать за погодой, за природными явлениями. Письменно ответить на вопросы 1-3 по стр.148. Письменные ответы отправить на мою страничку в одноклассниках или на эл. почту fa1na1957@mail.ru (фотографии), или на ватцап по номеру 89021288370.</w:t>
              </w:r>
            </w:hyperlink>
          </w:p>
        </w:tc>
      </w:tr>
    </w:tbl>
    <w:p>
      <w:pPr>
        <w:pStyle w:val="Style15"/>
        <w:spacing w:before="0" w:after="200"/>
        <w:ind w:left="7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Olforeground">
    <w:name w:val="ol-foreground Знак"/>
    <w:qFormat/>
    <w:rPr>
      <w:sz w:val="24"/>
      <w:szCs w:val="24"/>
      <w:shd w:fill="F6F6F6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4"/>
      <w:szCs w:val="3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Olforeground1">
    <w:name w:val="ol-foreground"/>
    <w:basedOn w:val="Normal"/>
    <w:qFormat/>
    <w:pPr>
      <w:shd w:fill="F6F6F6" w:val="clear"/>
      <w:spacing w:lineRule="auto" w:line="240" w:before="280" w:after="280"/>
    </w:pPr>
    <w:rPr>
      <w:sz w:val="24"/>
      <w:szCs w:val="24"/>
      <w:shd w:fill="F6F6F6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38:00Z</dcterms:created>
  <dc:creator>Комп</dc:creator>
  <dc:description/>
  <cp:keywords/>
  <dc:language>en-US</dc:language>
  <cp:lastModifiedBy>Фярдяня Абдулловна</cp:lastModifiedBy>
  <cp:lastPrinted>2019-12-06T12:43:00Z</cp:lastPrinted>
  <dcterms:modified xsi:type="dcterms:W3CDTF">2020-08-31T06:47:00Z</dcterms:modified>
  <cp:revision>41</cp:revision>
  <dc:subject/>
  <dc:title/>
</cp:coreProperties>
</file>