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творческого развития и гуманитарного образования «РОСТ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ОУ ДО «ЦТР и ГО «РОСТ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Соликамск,  ул. Транспортная, 27.  Телефон:  (34253) 40061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rost5solkam@mail.ru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  <w:lang w:val="en-US" w:eastAsia="en-US"/>
        </w:rPr>
      </w:pPr>
      <w:r>
        <w:rPr>
          <w:rFonts w:cs="Times New Roman" w:ascii="Times New Roman" w:hAnsi="Times New Roman"/>
          <w:color w:val="0000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0750</wp:posOffset>
            </wp:positionH>
            <wp:positionV relativeFrom="paragraph">
              <wp:posOffset>4445</wp:posOffset>
            </wp:positionV>
            <wp:extent cx="2235200" cy="24561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теллектуально-творческий марафон «ЭРУДИТ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учащихся 4-х классов образовательных учреждений территорий Верхнекамь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 , 20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рогой ДРУГ!!! Возможно это первый твой марафон. Постарайся выполнить все задания правильно, и ты станешь победителем. Внимательно прочитай задания и хорошо подумай. Примени свои знания, смекалку, фантазию, вспомни всё, чему тебя учили. Удач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49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  <w:lang w:eastAsia="ru-RU"/>
        </w:rPr>
        <w:t>Разбейте циферблат часов с помощью отрезков на 3 части таким образом, чтобы сумма чисел в каждой из этих частей была одной и той 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9890" cy="1716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49" w:gutter="0" w:header="709" w:top="765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3 курицы за 3 дня снесли 3 яйца. Сколько яиц снесут 6 куриц за 6 дней? 9 куриц за 9 дн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color w:val="111111"/>
          <w:sz w:val="28"/>
          <w:szCs w:val="18"/>
          <w:shd w:fill="FFFFFF" w:val="clear"/>
        </w:rPr>
        <w:t>Расшифруй ребус **+**=****, если известно, что оба слагаемых и сумма не изменяются, если прочитать их справа нал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 xml:space="preserve">Запиши предложение без ошибок: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 Циган купил кросивые красо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зломай» код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буква алфавита представлена каким-то числом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- ____; Е- ______; Й _ ____;  О- _____;  У - ____;    Ш - _____;  Э - ______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 - ____; Ё - _____; К - _____;  П- _____;  Ф - _____;  Щ - _____;  Ю - 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- ____; Ж - ____; Л - _____;   Р - _____;  Х - _____; Ъ - ______;  Я - 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 - ____; З - _____; М - _____;  С - _____;  Ц - _____; Ы - 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 - ____; И - ____; Н - _____;   Т - _____;  Ч - _____;  Ь - ______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 определить эти числа (найти код), если слов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ГИ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писывается  как 6, 12, 7, а слово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как 21, 18, 17.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ытайся при помощи этого кода прочитать фразу: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 18 15 18 7 8 26    17 3 27 12 17 3 13     7 20 23 6 23 34      21 22 20 3 17 12 26 23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бери русские пословицы, подходящие по смыслу к данным пословицам: </w: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i/>
          <w:sz w:val="28"/>
        </w:rPr>
        <w:t>Вьетнамская:</w:t>
      </w:r>
      <w:r>
        <w:rPr>
          <w:rFonts w:cs="Times New Roman" w:ascii="Times New Roman" w:hAnsi="Times New Roman"/>
          <w:sz w:val="28"/>
        </w:rPr>
        <w:t xml:space="preserve"> неторопливый слон быстрее достигает цели, чем резвый жеребец. </w:t>
      </w:r>
      <w:r>
        <w:rPr>
          <w:rFonts w:cs="Times New Roman" w:ascii="Times New Roman" w:hAnsi="Times New Roman"/>
          <w:i/>
          <w:sz w:val="28"/>
        </w:rPr>
        <w:t>Финская:</w:t>
      </w:r>
      <w:r>
        <w:rPr>
          <w:rFonts w:cs="Times New Roman" w:ascii="Times New Roman" w:hAnsi="Times New Roman"/>
          <w:sz w:val="28"/>
        </w:rPr>
        <w:t xml:space="preserve"> тот не заблудится, кто спрашив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7"/>
          <w:lang w:eastAsia="ru-RU"/>
        </w:rPr>
        <w:t>Вычеркни лишнее слов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17"/>
          <w:lang w:eastAsia="ru-RU"/>
        </w:rPr>
        <w:t>шведка, болгарка, итальянка, корейка, япон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17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 города Пермского края на букву «К»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бери» на экране мобильного единый номер телефона большинства стран мира (в том числе России), по которому надо звонить в экстренных случая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0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бери правильный вариант ответа, когда начался XXI век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1 января 2000г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1января 2001г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1января 2011г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и, к какому веку относится д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503- й год ________________     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1945 – й год_______________      ве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1600 – й год_______________      в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2. 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ff7;Times New Roman" w:ascii="ff7;Times New Roman" w:hAnsi="ff7;Times New Roman"/>
          <w:color w:val="000000"/>
          <w:sz w:val="28"/>
          <w:szCs w:val="28"/>
          <w:lang w:eastAsia="ru-RU"/>
        </w:rPr>
        <w:t>За какое время Земля делает один оборот вокруг своей ос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3. 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ff7;Times New Roman" w:hAnsi="ff7;Times New Roman" w:eastAsia="Times New Roman" w:cs="ff7;Times New Roman"/>
          <w:color w:val="000000"/>
          <w:sz w:val="28"/>
          <w:szCs w:val="28"/>
          <w:lang w:eastAsia="ru-RU"/>
        </w:rPr>
      </w:pPr>
      <w:r>
        <w:rPr>
          <w:rFonts w:eastAsia="Times New Roman" w:cs="ff7;Times New Roman" w:ascii="ff7;Times New Roman" w:hAnsi="ff7;Times New Roman"/>
          <w:color w:val="000000"/>
          <w:sz w:val="28"/>
          <w:szCs w:val="28"/>
          <w:lang w:eastAsia="ru-RU"/>
        </w:rPr>
        <w:t>Как называется главный закон нашей страны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4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Обувь для игры в футбол называется:</w:t>
      </w:r>
    </w:p>
    <w:p>
      <w:pPr>
        <w:sectPr>
          <w:type w:val="continuous"/>
          <w:pgSz w:w="11906" w:h="16838"/>
          <w:pgMar w:left="1134" w:right="849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бутс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шиповк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кроссовк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кеды</w:t>
      </w:r>
    </w:p>
    <w:p>
      <w:pPr>
        <w:sectPr>
          <w:type w:val="continuous"/>
          <w:pgSz w:w="11906" w:h="16838"/>
          <w:pgMar w:left="1134" w:right="849" w:gutter="0" w:header="709" w:top="765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5. </w:t>
      </w:r>
    </w:p>
    <w:p>
      <w:pPr>
        <w:sectPr>
          <w:type w:val="continuous"/>
          <w:pgSz w:w="11906" w:h="16838"/>
          <w:pgMar w:left="1134" w:right="849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зовите символ Чемпионата мира по футболу 2018 года. Разработчиком этого символа стал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катерина Бочарова из города Томс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9535" cy="18091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359" t="8189" r="644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49" w:gutter="0" w:header="709" w:top="765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6. </w:t>
      </w:r>
    </w:p>
    <w:p>
      <w:pPr>
        <w:pStyle w:val="C1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Cs/>
          <w:color w:val="000000"/>
          <w:sz w:val="28"/>
          <w:szCs w:val="28"/>
        </w:rPr>
        <w:t>Вставь пропущенные строчки, соблюдая нормы стихосложения (рифму, ритм):</w:t>
      </w:r>
    </w:p>
    <w:p>
      <w:pPr>
        <w:pStyle w:val="Normal"/>
        <w:shd w:fill="FFFFFF" w:val="clear"/>
        <w:spacing w:lineRule="auto" w:line="240" w:before="0" w:after="0"/>
        <w:ind w:left="708" w:hanging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то играет?</w:t>
      </w:r>
    </w:p>
    <w:p>
      <w:pPr>
        <w:pStyle w:val="Normal"/>
        <w:shd w:fill="FFFFFF" w:val="clear"/>
        <w:spacing w:lineRule="auto" w:line="240" w:before="0" w:after="0"/>
        <w:ind w:left="708" w:hanging="708"/>
        <w:jc w:val="both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hanging="708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олнце игр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ами  на речк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шка игр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убком на 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еня игр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кукла у Жен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ама игр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атре на 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апа игр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едной труб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едушка с вну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ет в ___________.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бабушка внуку пелёнки стирае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 в ___________, наверно, игра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Шибае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1134" w:right="849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f7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ebdings" w:hAnsi="Webdings" w:cs="Web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5solkam@mail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14:00Z</dcterms:created>
  <dc:creator>User</dc:creator>
  <dc:description/>
  <cp:keywords/>
  <dc:language>en-US</dc:language>
  <cp:lastModifiedBy>Windows User</cp:lastModifiedBy>
  <cp:lastPrinted>2016-03-19T08:23:00Z</cp:lastPrinted>
  <dcterms:modified xsi:type="dcterms:W3CDTF">2018-04-20T05:37:00Z</dcterms:modified>
  <cp:revision>3</cp:revision>
  <dc:subject/>
  <dc:title/>
</cp:coreProperties>
</file>