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12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к рабочей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  <w:lang w:val="ru-RU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бного предмета </w:t>
      </w:r>
      <w:r>
        <w:rPr>
          <w:bCs w:val="false"/>
          <w:sz w:val="28"/>
          <w:szCs w:val="28"/>
        </w:rPr>
        <w:t>«</w:t>
      </w:r>
      <w:r>
        <w:rPr>
          <w:bCs w:val="false"/>
          <w:sz w:val="28"/>
          <w:szCs w:val="28"/>
          <w:lang w:val="ru-RU"/>
        </w:rPr>
        <w:t>Физическая культура</w:t>
      </w:r>
      <w:r>
        <w:rPr>
          <w:bCs w:val="false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4"/>
      </w:tblGrid>
      <w:tr>
        <w:trPr>
          <w:trHeight w:val="1051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ind w:left="686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итель и исполнитель:    </w:t>
            </w:r>
          </w:p>
          <w:p>
            <w:pPr>
              <w:pStyle w:val="Normal"/>
              <w:ind w:left="686" w:firstLine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юхина Е.О,</w:t>
            </w:r>
          </w:p>
          <w:p>
            <w:pPr>
              <w:pStyle w:val="Normal"/>
              <w:ind w:left="686" w:firstLine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начальных классов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Снежинск </w:t>
      </w:r>
    </w:p>
    <w:p>
      <w:pPr>
        <w:pStyle w:val="Normal"/>
        <w:jc w:val="center"/>
        <w:rPr/>
      </w:pPr>
      <w:r>
        <w:rPr/>
        <w:t>2018 -2019уч.год</w:t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ое планирование с указанием количества часов, отводимых на освоение каждой темы.</w:t>
      </w:r>
    </w:p>
    <w:tbl>
      <w:tblPr>
        <w:tblW w:w="155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58"/>
        <w:gridCol w:w="219"/>
        <w:gridCol w:w="64"/>
        <w:gridCol w:w="18"/>
        <w:gridCol w:w="128"/>
        <w:gridCol w:w="35"/>
        <w:gridCol w:w="673"/>
        <w:gridCol w:w="5309"/>
        <w:gridCol w:w="927"/>
        <w:gridCol w:w="851"/>
        <w:gridCol w:w="992"/>
        <w:gridCol w:w="2552"/>
        <w:gridCol w:w="1472"/>
      </w:tblGrid>
      <w:tr>
        <w:trPr>
          <w:trHeight w:val="30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2695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ЭО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</w:t>
            </w:r>
          </w:p>
        </w:tc>
      </w:tr>
      <w:tr>
        <w:trPr>
          <w:trHeight w:val="32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.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 о физической культуре (2 час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уроках. Спортивная одежда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Осанка и здоровье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физкультурной деятельности (1 час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ередвижения. Ориентирование в спортивном зале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 (11 часов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10-14.09.18</w:t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ые упражнения. Зарядка и разминка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10-14.09.18</w:t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изменением направления движения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10-14.09.18</w:t>
            </w:r>
          </w:p>
        </w:tc>
        <w:tc>
          <w:tcPr>
            <w:tcW w:w="1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1 и двух ногах на месте и с продвижением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17-21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17-21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17-21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 м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л/а эстафеты 9 мая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 м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качество – быстрота. Бег на короткие дистанц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.09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ие дистанции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на дальность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Метание мяча на дальность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и легкоатлетов Челябинской област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(12 часов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. Соблюдение правил игр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игроки, команды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и ловля мяч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разными способами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передача мяч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передача мяча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передача мяча. Бросок мяча в кольцо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передача мяча. Бросок мяча в кольцо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афеты с мячом.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аскетбола в Екатеринбурге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10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мячо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.11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действия. Результаты игр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.11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действия. Результаты игры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-оздоровительная деятельность (1 час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.11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 при физических нагрузках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физкультурной деятельности (1 час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.11.18</w:t>
            </w:r>
          </w:p>
        </w:tc>
        <w:tc>
          <w:tcPr>
            <w:tcW w:w="11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. Основные упражнения гимнастик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463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с основами акробатики (16 часов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санка. Комплекс УГГ. Гимнастические снаря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. «Секрет гимнаста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3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гимнастики в Снежинске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3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3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и гимнастов Снежинска.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 Перекаты назад и вперед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.11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. Кувырок вперед, назад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, назад. Гимнастический мост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, назад. Гимнастический мос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. Стойка на лопатках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. Стойка на лопатках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. Упражнения в равновес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азновес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и подвижные игры (4 часа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ы с использованием строевых упражнений. Игровые упражнения с мячо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вижения без мяча, ведение мяча. Игра «Хитрая лиса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ы на внимание, ловкость и координацию. Игра «Два Мороза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.12.18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прыжковые, с мячом и скакалко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-оздоровительная деятельность (1 час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.01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имний отдых и спор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креты лыжни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 о физической культуре (1 час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.01.1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 и безопасность на уроках лыжной подготовки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лыжных гонок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ые гонки (16 часов) спортивные игры 12 час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.01.1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в шаге.  Техника безопасност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и олимпийцы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0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.01.1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 на лыжах без палок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.01.1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шаг. Техника скользящего шаг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0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.01.1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ловли и передачи баскетбольного мяча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.01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кользящего шаг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.01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 скользящим шаго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.01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ловли и передачи баскетбольного мяча.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-1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переступанием на мест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-1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на занятиях лыжами.Поворот переступанием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-1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на месте и в движении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ступающим шаго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лыжный спорт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ы и спуски со склонов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двумя руками от груди на месте и в движении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ы и спуски со склонов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вижения скользящим шаго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двумя руками от груди ..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хождение дистанции 1000 метров. Торможение «плугом»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хождение дистанции 1000 метров. Торможение «плугом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2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двумя руками от груди 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-1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тренировочной дистанции. Развитие выносливост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-1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мы и спуски со склонов. Прохождение тренировочной дистанц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-1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на месте и в движен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на дистанции 1 к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мы и спуски со склонов. Прохождение тренировочной дистанции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на месте и в движен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на месте и в движен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двумя руками от груди 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мяча двумя руками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.03.19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. Метание в цель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. Игра «Охотники и утки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3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вкости. Передвижение по гимнастической стенк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.04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доление полосы препятствий. 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игровых видов спорта Южного Урала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.04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олосы препятств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.04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и ловля волейбольных мячей. Игра «Мяч капитану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.04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игра «Лапта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.04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 «Лапта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.04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«Лапту» по упрощенным правилам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04.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«Лапту» по упрощенным правилам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 (14 часов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04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04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04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и сгибание и разгибание рук в упоре леж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04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сокого старта. Бег на короткие дистанц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.04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У. Бег на короткие дистанц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-10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У. Бег на короткие дистанции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-10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метания малого мяча на дальность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-10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метания малого мяча на дальность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.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Мира по Дзюдо в Челябинске.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выносливость. Русская народная игра «Лапта»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выносливость .. «Лапта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.05.19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физкультурной деятельности (1 час )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.05.19</w:t>
            </w:r>
          </w:p>
        </w:tc>
        <w:tc>
          <w:tcPr>
            <w:tcW w:w="9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каливания. Правила поведения на воде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парусного спорта в Снежинске.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</w:tr>
    </w:tbl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00">
    <w:name w:val="Основной текст100"/>
    <w:qFormat/>
    <w:rPr>
      <w:rFonts w:ascii="Times New Roman" w:hAnsi="Times New Roman" w:cs="Times New Roman"/>
      <w:shd w:fill="FFFFFF" w:val="clear"/>
    </w:rPr>
  </w:style>
  <w:style w:type="character" w:styleId="12">
    <w:name w:val="Основной текст (12) + Полужирный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02">
    <w:name w:val="Основной текст102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18:00Z</dcterms:created>
  <dc:creator>Igor</dc:creator>
  <dc:description/>
  <cp:keywords/>
  <dc:language>en-US</dc:language>
  <cp:lastModifiedBy>рабочий</cp:lastModifiedBy>
  <cp:lastPrinted>2018-02-19T12:10:00Z</cp:lastPrinted>
  <dcterms:modified xsi:type="dcterms:W3CDTF">2020-08-31T04:19:00Z</dcterms:modified>
  <cp:revision>3</cp:revision>
  <dc:subject/>
  <dc:title/>
</cp:coreProperties>
</file>