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Интегрированные занятия в дополнительном образовании как ф</w:t>
      </w:r>
      <w:r>
        <w:rPr>
          <w:b/>
          <w:color w:val="000000"/>
          <w:sz w:val="32"/>
          <w:szCs w:val="32"/>
          <w:shd w:fill="FFFFFF" w:val="clear"/>
        </w:rPr>
        <w:t>актор повышения качества обучения.</w:t>
      </w:r>
    </w:p>
    <w:p>
      <w:pPr>
        <w:pStyle w:val="Style15"/>
        <w:shd w:fill="FFFFFF" w:val="clear"/>
        <w:spacing w:lineRule="atLeast" w:line="294" w:before="0" w:after="0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тонова Татьяна Анатольевна</w:t>
      </w:r>
    </w:p>
    <w:p>
      <w:pPr>
        <w:pStyle w:val="Style15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дагог дополнительного образования</w:t>
      </w:r>
    </w:p>
    <w:p>
      <w:pPr>
        <w:pStyle w:val="Style15"/>
        <w:shd w:fill="FFFFFF" w:val="clear"/>
        <w:spacing w:lineRule="atLeast" w:line="294"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БУДО «Юность» г. Белгород</w:t>
      </w:r>
    </w:p>
    <w:p>
      <w:pPr>
        <w:pStyle w:val="Style15"/>
        <w:shd w:fill="FFFFFF" w:val="clear"/>
        <w:spacing w:lineRule="atLeast" w:line="294"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е так давно в дополнительном образовании начали изучать информационные технологии, как средство, помогающее в проведении занятий с обучающимися. Данные технологии позволяют развивать творческие потенциалы детей, </w:t>
      </w:r>
      <w:r>
        <w:rPr>
          <w:color w:val="000000"/>
          <w:sz w:val="28"/>
          <w:szCs w:val="28"/>
        </w:rPr>
        <w:t>внимание, память, </w:t>
      </w:r>
      <w:r>
        <w:rPr>
          <w:color w:val="000000"/>
          <w:sz w:val="28"/>
          <w:szCs w:val="28"/>
          <w:shd w:fill="FFFFFF" w:val="clear"/>
        </w:rPr>
        <w:t>моторику рук и повышать уровень обучения и интерактивность на занятиях. На сегодняшний день</w:t>
      </w:r>
      <w:r>
        <w:rPr>
          <w:color w:val="000000"/>
          <w:sz w:val="28"/>
          <w:szCs w:val="28"/>
        </w:rPr>
        <w:t> система образования в нашей стране вступает в период больших перемен, характеризующихся новыми ценностями, целями и изменениями образования, а также осознанием необходимости перехода к непрерывному образованию, новейшим подходам к разработке и применению технологий обучения [1].</w:t>
      </w:r>
      <w:r>
        <w:rPr>
          <w:color w:val="000000"/>
          <w:sz w:val="28"/>
          <w:szCs w:val="28"/>
          <w:shd w:fill="FFFFFF" w:val="clear"/>
        </w:rPr>
        <w:t xml:space="preserve">Интегрированные занятия с использованием интерактивных технологий активно применяются в процессе обучения не только на занятиях в школе, но и для наглядности объяснения разнообразного материала учениками в дополнительном образовании. Интегрированные занятия </w:t>
      </w:r>
      <w:r>
        <w:rPr>
          <w:color w:val="000000"/>
          <w:sz w:val="28"/>
          <w:szCs w:val="28"/>
        </w:rPr>
        <w:t>позволяют перейти к более результативным формам организации учебной деятельности и могут сыграть определяющую роль в изменении ведущих на сегодняшний день педагогических технологий. С помощью информационных технологий и интегрированного занятия можно смело создавать различные вещи, например орнамент или поделки используя простейшие компьютерные программ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ятие и искусство орнамента, как и различных поделок довольно древнее. Свое начало  они берут в эпоху палеолита. Орнаментальные изображения вызывают у детей цепочки ассоциаций, позволяющие ценить и понимать искусство. Для орнамента характерно отсутствие  воздушной перспективы , высокая  степень декоративного  обобщения, а так же перевод  предметов  и форм  в определенные орнаментальные  изображения. Основной закономерностью орнамента является цикличная повторяемость разнообразного узора [2]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в дополнительном образовании, проводятся интегрирование занятия с детьми. В первой части занятия с помощью интерактивной доски и презентации дети знакомятся с темой занятия. Затем, например, с помощью простейшей компьютерной программы, а так же с помощью геометрических фигур дети самостоятельно придумывают свои собственные макеты будущих работ, что способствует развитию их творческого мышления и самостоятельной работ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нтегрированные занятия приобретают большое значение в процессе обучения. Они являются исследовательским методом, способным сформировать у детей опыт самостоятельной работы за компьютером и интерес к декоративно-прикладному творчеству. Работа на интегрированном занятии вырабатывает устойчивые интересы, постоянную потребность в поисках и получении новой информации. Сочетание нескольких технологий, применяемых педагогом на занятии, позволяет сделать каждое занятие увлекательным и неповторимым.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тура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ич, Е.Я. Компьютер для школьников: пособие для учителей и студентов/ Е.Я. Кривич. — М.: Издательство ЭКСМО. — 2006. — 21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чук Ю. Я. Что такое орнамен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8:31:00Z</dcterms:created>
  <dc:creator>Татьяна</dc:creator>
  <dc:description/>
  <cp:keywords/>
  <dc:language>en-US</dc:language>
  <cp:lastModifiedBy>Татьяна</cp:lastModifiedBy>
  <dcterms:modified xsi:type="dcterms:W3CDTF">2020-08-31T18:31:00Z</dcterms:modified>
  <cp:revision>2</cp:revision>
  <dc:subject/>
  <dc:title>Интегрированные занятия в дополнительном образовании как фактор повышения качества обучения</dc:title>
</cp:coreProperties>
</file>