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ование приёмов сказкотерапии в работе с родителя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ей с ОВ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ше дошкольное отделение посещают дети с тяжёлыми множественными нарушениями развития. Для таких детей, очень возрастает роль семьи, т.к. контакт с окружающим миром сужен. Характер взаимоотношений ребёнка с родителями обуславливает его эмоциональное благополучие и адекватность будущих отношений с социальной средой. </w:t>
      </w:r>
      <w:r>
        <w:rPr>
          <w:color w:val="000000"/>
          <w:sz w:val="28"/>
          <w:szCs w:val="28"/>
          <w:shd w:fill="FFFFFF" w:val="clear"/>
        </w:rPr>
        <w:t>Томас Харрис считал, что </w:t>
      </w:r>
      <w:r>
        <w:rPr>
          <w:i/>
          <w:iCs/>
          <w:color w:val="000000"/>
          <w:sz w:val="28"/>
          <w:szCs w:val="28"/>
          <w:shd w:fill="FFFFFF" w:val="clear"/>
        </w:rPr>
        <w:t>“Лучше всего можно помочь детям, помогая их родителям”. 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</w:rPr>
        <w:t>Рождение в семье ребёнка с ОВ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ушает сложившуюся жизнедеятельность семьи: меняются психологический климат семьи, супружеские отношения и воспринимается родителями как величайшая трагедия и беда. Родители испытывают отчаяние, боль и тревогу. </w:t>
      </w:r>
      <w:r>
        <w:rPr>
          <w:color w:val="000000"/>
          <w:sz w:val="28"/>
          <w:szCs w:val="28"/>
          <w:shd w:fill="FFFFFF" w:val="clear"/>
        </w:rPr>
        <w:t xml:space="preserve">Многие родители не знают эмоциональных потребностей детей и не обладают необходимыми навыками для эффективного взаимодействия с ними. Поэтому, в психологической помощи нуждаются не только дети, но и их родители: им нужно овладеть навыками, способствующими позитивным отношениям в системе ребёнок-родитель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Этому могут мешать установки родителей, такие как: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  <w:t>Неприятие своего ребё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  <w:t>Неконструктивные формы взаимоотношений с 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  <w:t>Частичное или полное отрицание проблем ребё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  <w:t>Гиперболизация проблем ребё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  <w:t>Ожидание волшебника, который в одно мгновение исцелит ребёнка, и вера в чуд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ение рождения ребёнка-инвалида как наказание за что-ли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рушение взаимоотношений в семье после его рождения. 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цы могут избегать ежедневного стресса, проводя больше времени на работе, но и они переживают чувство вины, утраты, хотя и не говорят об этом. Они обеспокоены тяжестью стресса, который испытывают их жены. На них ложатся особые материальные заботы, связанные с воспитанием ребёнка, которые ощущаются ещё острее в связи с тем, что обещают быть долговременными. Стресс в большей степени проявляется у матерей, которые испытывают чрезмерные ограничения личной свободы и времени. Воздействие хронического стресса вызывает депрессию, раздражительность, эмоциональную напряженность у мате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поэтому, оказание психологической помощи родителям является важным направлением в системе психолого-педагогического сопровождения детей с ОВЗ. Психологическая помощь родителям осуществляется через такие методы и формы, как, беседы (групповые и индивидуальные), консультации, родительские собрания, наглядно-информационные формы и практикумы. 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двух лет, мы, в нашем дошкольном отделении в работе с родителями применяем метод сказкотерапии. Сказкотерапия – это язык, на котором можно говорить с внутренним миром человека, его душой. Этот метод удивительный по своей эффективности, экологичности и безопасности воздействия. Важно, что через метафору и образы сказки мы можем подойти к самым болезненным аспектам жизни человека, не преодолевая сильного сопротивления. В этом нам помогают психологические аудиосказки в технике «песочной анимации» Ларисы Борисовой «Крыло Ангела». Они предназначены для родителей воспитывающих «особых» детей. Тонкое созвучие слова, музыки и образа оказывает волшебное действие на род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«Крыло ангела»- повод поговорить о доброте и чуткости, милосердии и любви. О том, как научить сердце радоваться каждому лучу солнца и каждой детской улыбке. Особые дети – это дар: они чисты душой, добры и ранимы, за заботу они отплатят искренней любовью, не знающей границ – говорит Лариса Борисова. И это важно увидеть их родителям и изменить своё отношение к детям.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сказки для родит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лнечный цветок (сказка о детях с синдромом Дау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лчонок (сказка о детях с аутистическим спектром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тичка в клетке (сказка о детях с ДЦП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нечка (сказка о детях с онкозаболеванием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теводная звезда (сказка о детях, получивших увечья в результате несчастного случая)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оей работе, психологические сказки мы используем в индивидуальной и групповой форме. Индивидуально для родителей детей посещающих группу кратковременного пребывания. А в групповой форме, на родительских собраниях, где можно обсудить трудности, актуальные проблемы и помочь друг другу советом, соучастием и добрым словом.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применения сказкотерапии в психологическом сопровождении родителей, мы отмечаем, как меняются детско-родительские отношения. Родители становятся терпимее и добрее к ребёнку. Наблюдаем изменения и в стиле общения родителей с ребёнком. Получаем положительные отзывы от родителей о сказкотерапии. Всё это, подтверждает эффективность применения психологических сказок в работе с родителям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ходя из этого, мы будем продолжать использовать сказкотерапию в психологическом сопровождении родителей воспитывающих детей с ОВЗ. Ведь у счастливых и любящих родителей и дети счастливые, даже если возможности их здоровья ограничены.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12:00Z</dcterms:created>
  <dc:creator>User</dc:creator>
  <dc:description/>
  <cp:keywords/>
  <dc:language>en-US</dc:language>
  <cp:lastModifiedBy>Admin</cp:lastModifiedBy>
  <dcterms:modified xsi:type="dcterms:W3CDTF">2020-08-31T15:03:00Z</dcterms:modified>
  <cp:revision>71</cp:revision>
  <dc:subject/>
  <dc:title/>
</cp:coreProperties>
</file>