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C00000"/>
          <w:kern w:val="2"/>
          <w:sz w:val="40"/>
          <w:szCs w:val="40"/>
          <w:lang w:eastAsia="ru-RU"/>
        </w:rPr>
        <w:t>Конспект открытого занятия по ФЭМП у детей 6-7 л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Задачи:</w:t>
      </w:r>
    </w:p>
    <w:p>
      <w:pPr>
        <w:pStyle w:val="NoSpacing"/>
        <w:ind w:left="142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образовательные: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вычислительные навыки,  умение сравнивать числа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знания детей о составляющих элементах задачи (условие, вопрос, решение, ответ)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ь новые знания – правило разностного сравнения чисел;</w:t>
      </w:r>
    </w:p>
    <w:p>
      <w:pPr>
        <w:pStyle w:val="NoSpacing"/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логическое мышление;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блюдательность, умение анализировать и обобщать.</w:t>
      </w:r>
    </w:p>
    <w:p>
      <w:pPr>
        <w:pStyle w:val="NoSpacing"/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ные: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аккуратность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мение работать парами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ывать уважение к человеку, с которым работаешь. </w:t>
      </w:r>
    </w:p>
    <w:p>
      <w:pPr>
        <w:pStyle w:val="NoSpacing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ланируемые  результаты занятия:</w:t>
      </w:r>
    </w:p>
    <w:p>
      <w:pPr>
        <w:pStyle w:val="NoSpacing"/>
        <w:ind w:left="142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знавательны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атывать навыки сложения и вычитания  в пределах 10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записывать и сравнивать числа в пределах 10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группы предметов с помощью составления пар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 умения выяснять, на сколько  предметов больше (меньше) в одной из двух сравниваемых групп;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задачами на разностное сравнение  чисел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е анализировать условие задачи, планировать ход решения задачи;</w:t>
      </w:r>
    </w:p>
    <w:p>
      <w:pPr>
        <w:pStyle w:val="NoSpacing"/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регулятивные: 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, принимать и сохранять учебную задачу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iCs/>
          <w:color w:val="170E02"/>
          <w:sz w:val="28"/>
          <w:szCs w:val="28"/>
          <w:lang w:eastAsia="ru-RU"/>
        </w:rPr>
        <w:t>определять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iCs/>
          <w:color w:val="170E02"/>
          <w:sz w:val="28"/>
          <w:szCs w:val="28"/>
          <w:lang w:eastAsia="ru-RU"/>
        </w:rPr>
        <w:t>формулировать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 цель выполнения заданий на занятии с помощью воспитателя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учиться </w:t>
      </w:r>
      <w:r>
        <w:rPr>
          <w:rFonts w:cs="Times New Roman" w:ascii="Times New Roman" w:hAnsi="Times New Roman"/>
          <w:iCs/>
          <w:color w:val="170E02"/>
          <w:sz w:val="28"/>
          <w:szCs w:val="28"/>
          <w:lang w:eastAsia="ru-RU"/>
        </w:rPr>
        <w:t>отличать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 верно выполненное задание от неверного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амоконтроль в форме сличения способа действия и его результата с заданным эталоно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осуществлять самоконтроль и самооценку;</w:t>
      </w:r>
    </w:p>
    <w:p>
      <w:pPr>
        <w:pStyle w:val="NoSpacing"/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коммуникативные: 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426" w:leader="none"/>
        </w:tabs>
        <w:ind w:left="142" w:hanging="0"/>
        <w:rPr>
          <w:rFonts w:ascii="Times New Roman" w:hAnsi="Times New Roman" w:cs="Times New Roman"/>
          <w:color w:val="170E0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участвовать в диалоге, уметь выражать свои мысли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отвечать на вопросы воспитателя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iCs/>
          <w:color w:val="170E02"/>
          <w:sz w:val="28"/>
          <w:szCs w:val="28"/>
          <w:lang w:eastAsia="ru-RU"/>
        </w:rPr>
        <w:t>слушать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iCs/>
          <w:color w:val="170E02"/>
          <w:sz w:val="28"/>
          <w:szCs w:val="28"/>
          <w:lang w:eastAsia="ru-RU"/>
        </w:rPr>
        <w:t>понимать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 речь других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личностные: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ствов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ю интереса к математике, формировать интерес к учебной деятельнос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ниц собственного знания и «незнан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нформационно-технологические ресурсы: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сенсорная панель, презентац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- Ребята, все вы скоро пойдете куда?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(В ШКОЛУ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- А для чего дети идут в школу?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/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- Сегодня ваши родители  хотят посмотреть, готовы ли вы к школ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Но сначала отгадайте загадку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Формой он похож на мяч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Был когда – то он горяч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Спрыгнул со стола на по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И от бабушки ушё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У него румяный б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Кто же это? (Колобок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- И сегодня я предлагаю  вам отправиться в путешествие. Хотите? (ПОДОЙТИ К ПАНЕЛИ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- Прочитайте, в какое. Отправляемся в путь. И мы попадаем на полянку, где растёт необычное дерев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- Прочитайте,  как оно назыв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Дерево целе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- Давайте выберем, что нам пригодится на занятии, а что н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- Вот мы и попали в сказку. Сказка не простая, математическ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РИСАЖИВАЙТЕСЬ ЗА СВОИ СТОЛЫ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- Вспомните, с чего она начинается? </w:t>
      </w:r>
      <w:r>
        <w:rPr>
          <w:rFonts w:cs="Times New Roman" w:ascii="Times New Roman" w:hAnsi="Times New Roman"/>
          <w:i/>
          <w:sz w:val="28"/>
          <w:szCs w:val="28"/>
        </w:rPr>
        <w:t>Какое  задание дед дал бабке</w:t>
      </w:r>
      <w:r>
        <w:rPr>
          <w:rFonts w:cs="Times New Roman" w:ascii="Times New Roman" w:hAnsi="Times New Roman"/>
          <w:sz w:val="28"/>
          <w:szCs w:val="28"/>
        </w:rPr>
        <w:t>? (ИСПЕЧЬ КОЛОБОК)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- Для нас дед  тоже приготовил задание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Зарядка для ума»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м нужно посчитать в уме и выбрать карточку с правильным ответом и положить перед собой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- Что же было дальше в сказке? Кого встретил Колобок, когда убежал от деда с бабой? (зайца)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- правильно и Зайчик тоже приготовил для вас задание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задание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 мы видим на экране? (Это знаки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ой знак лишний и почему? (Ъ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задание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смотрите, ребята, какие цифры можно поставить вместо звёздочки, чтобы получились верные неравенства? Напишите в своих тетрадях.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Spacing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долго мы писали, </w:t>
      </w:r>
    </w:p>
    <w:p>
      <w:pPr>
        <w:pStyle w:val="NoSpacing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ки у ребят устали. </w:t>
      </w:r>
    </w:p>
    <w:p>
      <w:pPr>
        <w:pStyle w:val="NoSpacing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 скорей взглянули…</w:t>
      </w:r>
    </w:p>
    <w:p>
      <w:pPr>
        <w:pStyle w:val="NoSpacing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ки отдохнули.</w:t>
      </w:r>
    </w:p>
    <w:p>
      <w:pPr>
        <w:pStyle w:val="NoSpacing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Физминутка: интерактивная г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мнастика для глаз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обок отправился дальше и встретил…  волка.</w:t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Волк тоже приготовил для нас задания. Попробуем выполнить?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- Положите перед собой 8 квадратов и 6 треугольников. Как узнать, чего больше? Квадратов или треугольников. (нужно разложить фигуры парами и посмотреть, какие останутся лишние). </w:t>
      </w:r>
    </w:p>
    <w:p>
      <w:pPr>
        <w:pStyle w:val="Normal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Итак, чего же у вас больше квадратов или треугольников? Почему вы так решили? А на сколько больше (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 2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Покатился колобок дальше и встретил…медведя</w:t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Игра «Назови соседей числа» (С МЯЧОМ НА КОВРЕ)</w:t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РИСАЖИВАЙТЕСЬ ЗА СВОИ СТОЛЫ</w:t>
      </w:r>
    </w:p>
    <w:p>
      <w:pPr>
        <w:pStyle w:val="Normal"/>
        <w:tabs>
          <w:tab w:val="clear" w:pos="708"/>
          <w:tab w:val="left" w:pos="274" w:leader="none"/>
        </w:tabs>
        <w:spacing w:lineRule="auto" w:line="240" w:before="0" w:after="0"/>
        <w:ind w:left="142" w:right="-427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С заданием медведя справились, покатился колобок дальше. Кого он встретил?(Лису)</w:t>
      </w:r>
    </w:p>
    <w:p>
      <w:pPr>
        <w:pStyle w:val="Normal"/>
        <w:tabs>
          <w:tab w:val="clear" w:pos="708"/>
          <w:tab w:val="left" w:pos="274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274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бираем составляющие элементы задачи</w:t>
      </w:r>
    </w:p>
    <w:p>
      <w:pPr>
        <w:pStyle w:val="Normal"/>
        <w:tabs>
          <w:tab w:val="clear" w:pos="708"/>
          <w:tab w:val="left" w:pos="274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уем самопроверку выполненного задания с помощью счетных палочек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лисе очень хочется колобком полакомиться, она приготовила ещё задание для вас, но выполнить вы должны его самостоятельно. У вас на столах лежат карточки, переверните их и расставьте правильные знаки. Теперь проверьте друг у друга. Все правильно выполнили задание?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обок очень доволен вашей работой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тайте, что он вам написал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теперь подойдите все ко мне. Давайте будем передавать этого колобка друг другу и вспомним, какие мы с вами сегодня выполняли задания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теперь еще раз передавайте колобка друг другу и скажите, какое задание для вас было самым интересным, а какое вам показалось сложным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567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6:32:00Z</dcterms:created>
  <dc:creator>Татьяна</dc:creator>
  <dc:description/>
  <cp:keywords/>
  <dc:language>en-US</dc:language>
  <cp:lastModifiedBy>User</cp:lastModifiedBy>
  <cp:lastPrinted>2020-02-18T18:05:00Z</cp:lastPrinted>
  <dcterms:modified xsi:type="dcterms:W3CDTF">2020-08-31T11:29:00Z</dcterms:modified>
  <cp:revision>25</cp:revision>
  <dc:subject/>
  <dc:title/>
</cp:coreProperties>
</file>