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лобок и горо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л на свете Колобок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сонаж известн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атился в город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ем он был неместн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жил жизнь свою в лес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у них дорог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встретить лишь лис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пугает многи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а здесь не разберешь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ево или вправ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от край не перейдеш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же переправ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ь железный на бег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дище с рог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л круглый: "Убегу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бы я с ногами!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л, думал Колобок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куда дева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атился в угол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силами собра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м он перевёл свой ду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елости набрал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читал вокруг всех му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ова в путь собрал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атился до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акрыл глаз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друг услышал крик он громк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Жми на тормоза!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 Герой открыл глаз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ит, кот к нему подход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что за чудес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 дорогу переход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 ты,милый господи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не знаеш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е ты тогда оди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дорог гуляеш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равила не зн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ретишь неприят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шь их запомин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ежишь опас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тофор -твой лучший друг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тебя помощн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лянись- ка ты вокруг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и в снег и в дожди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 свет- тебе запр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ожди немн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орит зелёный свет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ело в путь, в дорог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не встретил светофор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беда, повер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помочь тебе го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осатый звер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ишь " зебру" на дороге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шеходный переход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машин разметки строг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ело мы идем впере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ушал, слушал Колоб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очень внимательн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лся тот ур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занимательны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22:08:00Z</dcterms:created>
  <dc:creator>Лианна</dc:creator>
  <dc:description/>
  <cp:keywords/>
  <dc:language>en-US</dc:language>
  <cp:lastModifiedBy>Лианна</cp:lastModifiedBy>
  <dcterms:modified xsi:type="dcterms:W3CDTF">2019-01-07T10:28:00Z</dcterms:modified>
  <cp:revision>3</cp:revision>
  <dc:subject/>
  <dc:title/>
</cp:coreProperties>
</file>