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нспект ООД в подготовительной группе по развитию связной речи на основе театрализованной деятельности. «Мы играем в театр»…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>Развитие у детей связной речи и сценического творчества на основе театрализованной деятельност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Интеграция образовательных </w:t>
      </w:r>
      <w:r>
        <w:rPr>
          <w:b/>
          <w:color w:val="111111"/>
          <w:sz w:val="28"/>
          <w:szCs w:val="28"/>
        </w:rPr>
        <w:t>областей:</w:t>
      </w:r>
      <w:r>
        <w:rPr>
          <w:color w:val="111111"/>
          <w:sz w:val="28"/>
          <w:szCs w:val="28"/>
        </w:rPr>
        <w:t xml:space="preserve"> речевое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, физическое, познавательное, художественно-эстетическое, социально-коммуникативное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буждать детей отвечать на вопросы воспитателя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пражнять детей в проговаривании слов и фраз с различной интонацией.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color w:val="111111"/>
          <w:sz w:val="28"/>
          <w:szCs w:val="28"/>
        </w:rPr>
        <w:t>- Активизировать словарь детей: использовать в речи понятия «мимика», «жест»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буждать детей передавать художественный образ героев и выразительность реч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Развивающие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у детей умение разыгрывать спектакль по знакомой сказке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 </w:t>
      </w:r>
      <w:r>
        <w:rPr>
          <w:rStyle w:val="StrongEmphasis"/>
          <w:b w:val="false"/>
          <w:color w:val="111111"/>
          <w:sz w:val="28"/>
          <w:szCs w:val="28"/>
        </w:rPr>
        <w:t>развитию диалогической 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азвивать последовательное и правильное изложение мысли. Соблюдать логику развития сюжета в творческом рассказывании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Воспитательные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ызвать эмоциональный отклик у детей от общения со сказкой.                                               - Воспитывать чувство взаимопомощи и доброжелательного отношения друг к друг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етоды и приемы</w:t>
      </w:r>
      <w:r>
        <w:rPr>
          <w:color w:val="111111"/>
          <w:sz w:val="28"/>
          <w:szCs w:val="28"/>
        </w:rPr>
        <w:t>: художественное слово, беседа, игра-приветствие, игра-драматизация, декламация стихов, поощрение словом, физкультминутк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Знакомство со сказкой </w:t>
      </w:r>
      <w:r>
        <w:rPr>
          <w:i/>
          <w:iCs/>
          <w:color w:val="111111"/>
          <w:sz w:val="28"/>
          <w:szCs w:val="28"/>
        </w:rPr>
        <w:t xml:space="preserve">«Заюшкина избушка» </w:t>
      </w:r>
      <w:r>
        <w:rPr>
          <w:iCs/>
          <w:color w:val="111111"/>
          <w:sz w:val="28"/>
          <w:szCs w:val="28"/>
        </w:rPr>
        <w:t>на новый лад</w:t>
      </w:r>
      <w:r>
        <w:rPr>
          <w:color w:val="111111"/>
          <w:sz w:val="28"/>
          <w:szCs w:val="28"/>
        </w:rPr>
        <w:t>; с персонажами сказки;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Пополнение словаря словами </w:t>
      </w:r>
      <w:r>
        <w:rPr>
          <w:i/>
          <w:iCs/>
          <w:color w:val="111111"/>
          <w:sz w:val="28"/>
          <w:szCs w:val="28"/>
        </w:rPr>
        <w:t>«ледяна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убяная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труктура </w:t>
      </w:r>
      <w:r>
        <w:rPr>
          <w:rStyle w:val="StrongEmphasis"/>
          <w:color w:val="111111"/>
          <w:sz w:val="28"/>
          <w:szCs w:val="28"/>
        </w:rPr>
        <w:t>занятия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Вводная часть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Игра-приветствие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 Основная часть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Игр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Театральная разминка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Беседа, закрепление понятия </w:t>
      </w:r>
      <w:r>
        <w:rPr>
          <w:i/>
          <w:iCs/>
          <w:color w:val="111111"/>
          <w:sz w:val="28"/>
          <w:szCs w:val="28"/>
        </w:rPr>
        <w:t>«интонация»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Игр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Театральная разминка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Интонационные упражнения со словами и фразами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Сочинительство сказок (творчество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Драматизация сказки на новый лад </w:t>
      </w:r>
      <w:r>
        <w:rPr>
          <w:i/>
          <w:iCs/>
          <w:color w:val="111111"/>
          <w:sz w:val="28"/>
          <w:szCs w:val="28"/>
        </w:rPr>
        <w:t>«Заюшкина избушка»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I. Заключительная часть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дведение итога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занятия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водная часть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д песню </w:t>
      </w:r>
      <w:r>
        <w:rPr>
          <w:i/>
          <w:iCs/>
          <w:color w:val="111111"/>
          <w:sz w:val="28"/>
          <w:szCs w:val="28"/>
        </w:rPr>
        <w:t>«Улыбка»</w:t>
      </w:r>
      <w:r>
        <w:rPr>
          <w:color w:val="111111"/>
          <w:sz w:val="28"/>
          <w:szCs w:val="28"/>
        </w:rPr>
        <w:t> ребята входят в зал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Добрый день мои друзья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с снова видеть рада я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Гостям вы </w:t>
      </w:r>
      <w:r>
        <w:rPr>
          <w:i/>
          <w:iCs/>
          <w:color w:val="111111"/>
          <w:sz w:val="28"/>
          <w:szCs w:val="28"/>
        </w:rPr>
        <w:t>«Здравствуйте!»</w:t>
      </w:r>
      <w:r>
        <w:rPr>
          <w:color w:val="111111"/>
          <w:sz w:val="28"/>
          <w:szCs w:val="28"/>
        </w:rPr>
        <w:t> скажите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друга за руки возьмите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руг вас встать я прошу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у-приветствие начну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-приветствие </w:t>
      </w:r>
      <w:r>
        <w:rPr>
          <w:i/>
          <w:iCs/>
          <w:color w:val="111111"/>
          <w:sz w:val="28"/>
          <w:szCs w:val="28"/>
        </w:rPr>
        <w:t>«Хоровод настроения»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еня хорошее настроение. Я могу поделиться своей радостью, передать её по кругу пожатием руки и улыбкой. Я буду рада, если улыбка вернется ко мне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ворачивают голову по кругу, смотрят в глаза партнёру, пожимают руку и улыбаются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 мне вернулась улыбка, и моё настроение стало еще лучше! Спасибо мои маленькие друзья!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рисаживайтесь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ая часть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есед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вы сказки любите читать,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 них играть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гда скажите мне, друзья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ожно изменить себя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быть похожим на лису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на волку, иль на козу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на принца, или на Бабу Ягу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(Примерные ответы детей</w:t>
      </w:r>
      <w:r>
        <w:rPr>
          <w:color w:val="111111"/>
          <w:sz w:val="28"/>
          <w:szCs w:val="28"/>
        </w:rPr>
        <w:t>: изменить внешность можно с помощью костюма, маски, грима, прически, головного убора.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без костюма можно, дети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вратиться, скажем, в ветер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в дождик, или в грозу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в бабочку, или в осу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может здесь, друзья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  <w:u w:val="single"/>
        </w:rPr>
        <w:t>(Ответы</w:t>
      </w:r>
      <w:r>
        <w:rPr>
          <w:i/>
          <w:iCs/>
          <w:color w:val="111111"/>
          <w:sz w:val="28"/>
          <w:szCs w:val="28"/>
        </w:rPr>
        <w:t>: жесты и конечно мимик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такое мимика?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  <w:u w:val="single"/>
        </w:rPr>
        <w:t>(Ответ</w:t>
      </w:r>
      <w:r>
        <w:rPr>
          <w:i/>
          <w:iCs/>
          <w:color w:val="111111"/>
          <w:sz w:val="28"/>
          <w:szCs w:val="28"/>
        </w:rPr>
        <w:t>: выражение нашего лица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но, Ну а жесты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движения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играем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Физкультминутка (Перевоплощение </w:t>
      </w:r>
      <w:r>
        <w:rPr>
          <w:i/>
          <w:iCs/>
          <w:color w:val="111111"/>
          <w:sz w:val="28"/>
          <w:szCs w:val="28"/>
        </w:rPr>
        <w:t>«Бабочка, медведь, лиса»</w:t>
      </w:r>
      <w:r>
        <w:rPr>
          <w:color w:val="111111"/>
          <w:sz w:val="28"/>
          <w:szCs w:val="28"/>
        </w:rPr>
        <w:t>)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о и бывает, без сомнения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людей разное настроение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я буду называть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ы попробуйте показать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Эмоции для показа</w:t>
      </w:r>
      <w:r>
        <w:rPr>
          <w:color w:val="111111"/>
          <w:sz w:val="28"/>
          <w:szCs w:val="28"/>
        </w:rPr>
        <w:t>: грусть, радость, злость, удивление, страх, горе. /используем модели-смайлики../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ра пришла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щаться жестами, да-да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ам слово говорю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твет от вас я жеста жд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лова для показа жестам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умаю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дравствуйт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их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е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ельз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о свидания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есед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как вы думаете, что особенного умеют делать люди, с которыми нам приятно говорить, общаться? Что их отличает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(Ответы детей</w:t>
      </w:r>
      <w:r>
        <w:rPr>
          <w:color w:val="111111"/>
          <w:sz w:val="28"/>
          <w:szCs w:val="28"/>
        </w:rPr>
        <w:t>: улыбка, умение слушать, умение понять другого, жесты, ласковый взгляд, добрый голос, не перебивают говорящего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жем ли мы назвать эти средства волшебными? Почему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Оказывается, ребята, очень важно, каким голосом мы говорим. Как вы думаете почему? По голосу мы можем </w:t>
      </w:r>
      <w:r>
        <w:rPr>
          <w:color w:val="111111"/>
          <w:sz w:val="28"/>
          <w:szCs w:val="28"/>
          <w:u w:val="single"/>
        </w:rPr>
        <w:t>понять</w:t>
      </w:r>
      <w:r>
        <w:rPr>
          <w:color w:val="111111"/>
          <w:sz w:val="28"/>
          <w:szCs w:val="28"/>
        </w:rPr>
        <w:t>: злой человек или добрый, грустный или веселый, страшно ему или обидно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нижение или повышение голоса, произношение, выражающее наши чувства, называется интонацией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 думаете, люди какой профессии должны хорошо владеть и общаться жестами, мимикой, интонацией?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артисты, юмористы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ам предлагаю стать артистами, но для начала, надо провести </w:t>
      </w:r>
      <w:r>
        <w:rPr>
          <w:rStyle w:val="StrongEmphasis"/>
          <w:color w:val="111111"/>
          <w:sz w:val="28"/>
          <w:szCs w:val="28"/>
        </w:rPr>
        <w:t>театральную разминк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«Заботливое солнышко»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Утром солнышко восходит высоко. (Воспитатель и дети поднимают руки вверх раскрытыми ладонями от себя и разводят их в стороны.)             Вечером заходит глубоко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пускают руки вниз, словно держат шар: поводят им слева направо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Согревает всех, лучи раскинув широко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азводят руки в стороны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Гладит ласково листочки и цветы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глаживают себя по голове, по руке, по щекам и носу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Людям золотит и щеки, и носы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днимают руки вверх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День прошел, и с неба на покой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мыкают руки над головой – «делают шар»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Солнце-шар садится за горой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пускают шар вниз)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- Чтоб артистами нам стать будем голос тренировать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кажем фразу «вижу зайчика» голосом лисы.., голосом волка, голосом медведя..) /Дети передают интонацию голосом/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- Слышу, сказка села на порог и уже у наших ног…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авайте сочиним сказку, используя несколько слов. Слушайте внимательно: слова такие- /кузнечик, солнечно, травка, друг/ Молодцы, ребята. След. слова /Кот, деревня, завалинка, рыбка/. (Дети проявляют свое творчество, смекалку, применяют фантазию и рождаются сказки-сочинилки..)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сейчас нас ждет викторина сказочных загадок. Послушаем ребят: Вика Ф.: 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color w:val="111111"/>
          <w:sz w:val="28"/>
          <w:szCs w:val="28"/>
        </w:rPr>
        <w:t xml:space="preserve">       </w:t>
      </w:r>
      <w:r>
        <w:rPr>
          <w:b/>
          <w:color w:val="111111"/>
          <w:sz w:val="28"/>
          <w:szCs w:val="28"/>
        </w:rPr>
        <w:t>Вика Ф.:</w:t>
      </w:r>
      <w:r>
        <w:rPr>
          <w:color w:val="111111"/>
          <w:sz w:val="28"/>
          <w:szCs w:val="28"/>
        </w:rPr>
        <w:t xml:space="preserve"> Сидит в корзине девочка у мишки за спиной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Он, сам того не ведая несет её домой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 xml:space="preserve">Ну, отгадали загадку эту? Тогда скорей ответь! 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Названье этой сказки («Маша и медведь»)</w:t>
      </w:r>
    </w:p>
    <w:p>
      <w:pPr>
        <w:pStyle w:val="Style13"/>
        <w:shd w:fill="FFFFFF" w:val="clear"/>
        <w:spacing w:before="188" w:after="188"/>
        <w:rPr/>
      </w:pPr>
      <w:r>
        <w:rPr>
          <w:b/>
          <w:color w:val="111111"/>
          <w:sz w:val="28"/>
          <w:szCs w:val="28"/>
        </w:rPr>
        <w:t xml:space="preserve">            </w:t>
      </w:r>
      <w:r>
        <w:rPr>
          <w:b/>
          <w:color w:val="111111"/>
          <w:sz w:val="28"/>
          <w:szCs w:val="28"/>
        </w:rPr>
        <w:t>Алёша Г.:</w:t>
      </w:r>
      <w:r>
        <w:rPr>
          <w:color w:val="111111"/>
          <w:sz w:val="28"/>
          <w:szCs w:val="28"/>
        </w:rPr>
        <w:t xml:space="preserve"> Он герой нам всем известный.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И с волшебным словом вместе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Может целую неделю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На печи лежать…   («Емеля»)</w:t>
      </w:r>
    </w:p>
    <w:p>
      <w:pPr>
        <w:pStyle w:val="Style13"/>
        <w:shd w:fill="FFFFFF" w:val="clear"/>
        <w:spacing w:before="188" w:after="188"/>
        <w:rPr/>
      </w:pPr>
      <w:r>
        <w:rPr>
          <w:b/>
          <w:color w:val="111111"/>
          <w:sz w:val="28"/>
          <w:szCs w:val="28"/>
        </w:rPr>
        <w:t xml:space="preserve">            </w:t>
      </w:r>
      <w:r>
        <w:rPr>
          <w:b/>
          <w:color w:val="111111"/>
          <w:sz w:val="28"/>
          <w:szCs w:val="28"/>
        </w:rPr>
        <w:t>Злата В.:</w:t>
      </w:r>
      <w:r>
        <w:rPr>
          <w:color w:val="111111"/>
          <w:sz w:val="28"/>
          <w:szCs w:val="28"/>
        </w:rPr>
        <w:t xml:space="preserve"> Кто же эта девочка?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Кто же этот зверь?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На загадку можете отвечать теперь!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</w:t>
      </w:r>
      <w:r>
        <w:rPr>
          <w:color w:val="111111"/>
          <w:sz w:val="28"/>
          <w:szCs w:val="28"/>
        </w:rPr>
        <w:t>(«Красная шапочка»).</w:t>
      </w:r>
    </w:p>
    <w:p>
      <w:pPr>
        <w:pStyle w:val="Style13"/>
        <w:shd w:fill="FFFFFF" w:val="clear"/>
        <w:spacing w:before="188" w:after="188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сейчас послушайте меня: 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В этой сказке-именины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Много было там гостей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И на этих именинах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Появился вдруг злодей.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Он хотел убить хозяйку.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Чуть её не погубил.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Но коварному злодею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Кто-то голову срубил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</w:t>
      </w:r>
      <w:r>
        <w:rPr>
          <w:color w:val="111111"/>
          <w:sz w:val="28"/>
          <w:szCs w:val="28"/>
        </w:rPr>
        <w:t>(«Муха-цокотуха»)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Кто такой до объедения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Ел конфеты и варенье?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Жил на крыше он бедняжка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Его звали Чебурашка?</w:t>
      </w:r>
    </w:p>
    <w:p>
      <w:pPr>
        <w:pStyle w:val="Style13"/>
        <w:shd w:fill="FFFFFF" w:val="clear"/>
        <w:spacing w:before="188" w:after="188"/>
        <w:rPr/>
      </w:pPr>
      <w:r>
        <w:rPr>
          <w:color w:val="111111"/>
          <w:sz w:val="28"/>
          <w:szCs w:val="28"/>
        </w:rPr>
        <w:t xml:space="preserve">                                                             </w:t>
      </w:r>
      <w:r>
        <w:rPr>
          <w:color w:val="111111"/>
          <w:sz w:val="28"/>
          <w:szCs w:val="28"/>
        </w:rPr>
        <w:t>(«Карлсон»)</w:t>
      </w:r>
    </w:p>
    <w:p>
      <w:pPr>
        <w:pStyle w:val="Style13"/>
        <w:shd w:fill="FFFFFF" w:val="clear"/>
        <w:spacing w:before="188" w:after="188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У сказочных наших героев есть свои домики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ы узнали героев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из каких сказок эти герои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живет в этой избушке?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Лиса)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 чего смастерила она её?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из снега, льда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чит какая избушка? </w:t>
      </w:r>
      <w:r>
        <w:rPr>
          <w:i/>
          <w:iCs/>
          <w:color w:val="111111"/>
          <w:sz w:val="28"/>
          <w:szCs w:val="28"/>
        </w:rPr>
        <w:t>(ледяная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остался? </w:t>
      </w:r>
      <w:r>
        <w:rPr>
          <w:i/>
          <w:iCs/>
          <w:color w:val="111111"/>
          <w:sz w:val="28"/>
          <w:szCs w:val="28"/>
        </w:rPr>
        <w:t>(зайка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ая у него избушка? </w:t>
      </w:r>
      <w:r>
        <w:rPr>
          <w:i/>
          <w:iCs/>
          <w:color w:val="111111"/>
          <w:sz w:val="28"/>
          <w:szCs w:val="28"/>
        </w:rPr>
        <w:t>(лубяная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чего она построена? </w:t>
      </w:r>
      <w:r>
        <w:rPr>
          <w:i/>
          <w:iCs/>
          <w:color w:val="111111"/>
          <w:sz w:val="28"/>
          <w:szCs w:val="28"/>
        </w:rPr>
        <w:t>(из коры)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сказка зимняя на новый лад)</w:t>
      </w:r>
    </w:p>
    <w:p>
      <w:pPr>
        <w:pStyle w:val="Style13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зки любят все на свете, любят взрослые и дети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а сказка про зайчишку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известного трусишку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ро хитрую лисицу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ро избушку в их лесу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-ка, ребятки, зайка мчится без оглядки.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Заяц -</w:t>
      </w:r>
      <w:r>
        <w:rPr>
          <w:color w:val="111111"/>
          <w:sz w:val="28"/>
          <w:szCs w:val="28"/>
        </w:rPr>
        <w:t>Ой, куда же я попал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же раньше лес стоял?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Сказочница </w:t>
      </w:r>
      <w:r>
        <w:rPr>
          <w:color w:val="111111"/>
          <w:sz w:val="28"/>
          <w:szCs w:val="28"/>
        </w:rPr>
        <w:t>- Ты какой-то зайка странный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вый год ведь был недавно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лки топором срубили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квартирах нарядили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остались лишь пенечки.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Заяц</w:t>
      </w:r>
      <w:r>
        <w:rPr>
          <w:color w:val="111111"/>
          <w:sz w:val="28"/>
          <w:szCs w:val="28"/>
        </w:rPr>
        <w:t>-Но ведь это плохо, очень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я буду спать теперь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круг одна метель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же ты раньше спал, зайчонок?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Заяц -</w:t>
      </w:r>
      <w:r>
        <w:rPr>
          <w:color w:val="111111"/>
          <w:sz w:val="28"/>
          <w:szCs w:val="28"/>
        </w:rPr>
        <w:t>У меня ведь свой был домик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росилася лиса -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Заинька к себе пусти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греюсь у печи» -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ня выгнала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казоч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о не повезло косому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гнала лиса из дому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желает вместе жить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еба корочку делить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казоч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троил, строил заяц дом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лисица поселилась в нем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е побоится заиньке помоч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итрую лисицу кто прогонит прочь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обак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Гав – гав – гав! У нас горячий нрав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боимся, ни ссор, ни драк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жи нам, где твой враг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>: Вот сидит в моей избушке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орчат в оконце ушки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обак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й, лиса, слышишь лай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ав, гав, гав, прочь ступай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рыжая лисица, На все пакости мастерица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змахну хвостом! Опалю огнем, берегись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обак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й, совсем забыл, косой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срочно нам домой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казоч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лачет заинька, грустит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енечке он сидит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е делать? - он не знает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ой слезки вытирает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е побоится заиньке помоч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утек не кинется от лисицы проч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медведь в лесу идет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ю громкую поет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о ты заинька грустиш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енечке здесь сидиш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боюсь ни ссор, ни драк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жи мне, где твой враг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т сидит в моей избушке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орчат в оконце ушки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й, кто там сидит в избе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и скорей ко мне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достанется тебе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ца, ты, не обижай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двери отворяй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рыжая лисица, на все пакости мастерица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змахну хвостом! Опалю огнем, берегись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й, совсем забыл, косой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срочно мне домой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казочниц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 не побоится заиньке помочь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итрую лисицу кто прогонит прочь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Петушок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 – ка – ре – ку! Я помогу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не плачь, не плачь, косой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иво справлюсь я с лисой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забрался в зайкин дом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хозяйничает в нем?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о я не боюсь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лисицы доберусь! Ку-ка-ре-ку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казочниц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т лисица дверь открыла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избушку позабыла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Тебе спасибо петушок,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color w:val="111111"/>
          <w:sz w:val="28"/>
          <w:szCs w:val="28"/>
        </w:rPr>
        <w:t>очень смелый ты, дружок!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Звери</w:t>
      </w:r>
      <w:r>
        <w:rPr>
          <w:color w:val="111111"/>
          <w:sz w:val="28"/>
          <w:szCs w:val="28"/>
        </w:rPr>
        <w:t xml:space="preserve"> - Слава, слава петушку, победителю!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Петушок</w:t>
      </w:r>
      <w:r>
        <w:rPr>
          <w:color w:val="111111"/>
          <w:sz w:val="28"/>
          <w:szCs w:val="28"/>
        </w:rPr>
        <w:t xml:space="preserve"> - Дружба каждому нужна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ба верностью сильна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друг попал в беду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к нему приду!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Собаки </w:t>
      </w:r>
      <w:r>
        <w:rPr>
          <w:color w:val="111111"/>
          <w:sz w:val="28"/>
          <w:szCs w:val="28"/>
        </w:rPr>
        <w:t>- Да, дружбой надо дорожить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Медведь </w:t>
      </w:r>
      <w:r>
        <w:rPr>
          <w:color w:val="111111"/>
          <w:sz w:val="28"/>
          <w:szCs w:val="28"/>
        </w:rPr>
        <w:t>- И друзей не подводить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Петушок </w:t>
      </w:r>
      <w:r>
        <w:rPr>
          <w:color w:val="111111"/>
          <w:sz w:val="28"/>
          <w:szCs w:val="28"/>
        </w:rPr>
        <w:t>– Вы всегда в беде друг друга выручайте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 всем, во всем друг другу помогайте!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Сказочница </w:t>
      </w:r>
      <w:r>
        <w:rPr>
          <w:color w:val="111111"/>
          <w:sz w:val="28"/>
          <w:szCs w:val="28"/>
        </w:rPr>
        <w:t>– Ой смотрите- ка лиса тихо подбирается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то я, кума-лисица,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у, Зайка, извиниться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у в мире со всеми жить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у с вами я дружить,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Заяц </w:t>
      </w:r>
      <w:r>
        <w:rPr>
          <w:color w:val="111111"/>
          <w:sz w:val="28"/>
          <w:szCs w:val="28"/>
        </w:rPr>
        <w:t>– Надо Лисоньку простить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лючительная часть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анец Дружбы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арбарики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се герои сказки</w:t>
      </w:r>
      <w:r>
        <w:rPr>
          <w:color w:val="111111"/>
          <w:sz w:val="28"/>
          <w:szCs w:val="28"/>
        </w:rPr>
        <w:t>: Мы играли и плясали, мы вам сказку показали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ожет быть, на деле всё было и не так!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, если вам понравилось, тогда вы нам похлопайте,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ожет быть, потопаете, и сделаете вот так! </w:t>
      </w:r>
      <w:r>
        <w:rPr>
          <w:i/>
          <w:iCs/>
          <w:color w:val="111111"/>
          <w:sz w:val="28"/>
          <w:szCs w:val="28"/>
        </w:rPr>
        <w:t>(воздушный поцелуй)</w:t>
      </w:r>
    </w:p>
    <w:p>
      <w:pPr>
        <w:pStyle w:val="Style13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Воспитатель </w:t>
      </w:r>
      <w:r>
        <w:rPr>
          <w:color w:val="111111"/>
          <w:sz w:val="28"/>
          <w:szCs w:val="28"/>
        </w:rPr>
        <w:t>- «Пусть герои сказок дарят нам тепло.</w:t>
      </w:r>
    </w:p>
    <w:p>
      <w:pPr>
        <w:pStyle w:val="Style13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усть добро во веки побеждает зло». Спасибо всем за внимание, а ребятам 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старани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8:51:00Z</dcterms:created>
  <dc:creator>User</dc:creator>
  <dc:description/>
  <cp:keywords/>
  <dc:language>en-US</dc:language>
  <cp:lastModifiedBy>User</cp:lastModifiedBy>
  <dcterms:modified xsi:type="dcterms:W3CDTF">2020-08-31T05:50:00Z</dcterms:modified>
  <cp:revision>12</cp:revision>
  <dc:subject/>
  <dc:title>Конспект занятия в старшей группе по развитию речи с элементами театрализованной деятельности</dc:title>
</cp:coreProperties>
</file>