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детский сад № 14 «Солнышко» Староосколь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«Методическая разработка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 профилактике детского дорожно-транспортного травмат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Конспект непосредственно образовательной деятельности в старшей группе по социально- коммуникативному развитию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«Приключения с Бабой Яг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марева Елена Николаевна, 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, высшая категор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  <w:tab w:val="left" w:pos="44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  <w:tab w:val="left" w:pos="44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  <w:tab w:val="left" w:pos="44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  <w:tab w:val="left" w:pos="44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Старый Оскол, 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пект НОД по социально- коммуникативному развитию в старшей групп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риключения с Бабой Яг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 речевое на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иально-коммуникативное развит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ормирование осознанно-правильного отношения к соблюдению правил дорожного движения в качестве пешех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е задачи: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репить и систематизировать знания и представления детей о светофоре, правилах дорожного движения и дорожных знак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AF7F2" w:val="clear"/>
        </w:rPr>
        <w:t>развить навыки безопасного поведения на проезжей части, умение логически мыслить, развивать умение выслушать друг друга; формировать понятие «можно – нельзя» к ситуациям дорожного движения; развивать наблюдательность, внимание, быстроту реак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общую культуру поведения на улице; воспитывать уважение к окружающим, умение быть внимательны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уемые 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«Познание», «Речевое развитие», «Физическое развитие»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Предварительная работа:                                                                                                                         </w:t>
      </w:r>
      <w:r>
        <w:rPr>
          <w:sz w:val="28"/>
          <w:szCs w:val="28"/>
        </w:rPr>
        <w:t>1. Целевая прогулка за территорию детского сада на улиц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тгадывание загадок о транспорте и дорожных знаках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Чтение стихов, рассказов о правилах поведения на улиц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ассматривание сюжетных картинок и составление по ним рассказ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Беседы у уголка по ПД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инспектор, жезл, специальный транспорт, несчастный случай, регулировщик, авария, спецсигналы, световозвращающая повяз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клубки (желтый, зеленый, красный), билеты в театр, картинки машин: скорая, пожарная, полицейская, фигурки водителей, номера (01, 02, 03), жезл, метла, шапка невидимка, зеркало, перышко, тарелка с яблоком, круг со стрелкой, дорожные знаки, красный флажок, расческа, ключи, 4 карты с картинками для игры «Четвертый лишний», шары по количеству детей, смайлики (желтые, красные, зелены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одические приёмы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еседа, художественное слово, практическая деятельность, логические рассуждения, демонстрация наглядных пособий, имитация движений,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деятельности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е у вас настроение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у меня сейчас очень хорошее настроение, потому что нас завтра пригласили в театр на представление «Приключение друзей в большом городе». А вот и билеты (смотрит на стол). Дети, а где билеты, куда я их положила? Что же делать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надо поискать, купить новые, позвонить в полицию и т. п.)</w:t>
      </w:r>
    </w:p>
    <w:p>
      <w:pPr>
        <w:pStyle w:val="Normal"/>
        <w:tabs>
          <w:tab w:val="clear" w:pos="708"/>
          <w:tab w:val="left" w:pos="3075" w:leader="none"/>
          <w:tab w:val="left" w:pos="44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скрежет тормозов, сигнал полицейской машины, в группу вбегает испуганная Баба Яга.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. </w:t>
      </w:r>
      <w:r>
        <w:rPr>
          <w:rFonts w:cs="Times New Roman" w:ascii="Times New Roman" w:hAnsi="Times New Roman"/>
          <w:sz w:val="28"/>
          <w:szCs w:val="28"/>
        </w:rPr>
        <w:t>Ребятушки, помогите, спрячьте меня.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Что случилось?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чу себе на метле, никого не трогаю, хотела приземлиться, тут что началось: визг, грохот, свист и за мной кто- то гнался с полосатой пал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как вы думаете, кто гнался за Бабой Ягой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ы дете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цейский, инспектор дорожного движ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А что это за полосатая палк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(жезл, значит это был инспектор дорожного движ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то же мне теперь делать? Как быть? Помогите ребята. Я для вас что угодно сдела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 у нас и без тебя хлопот хвата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У нас билеты в театр проп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 найду я вам билеты, только не выдавайте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а Яга прячется, входит инспектор с метлой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пектор. </w:t>
      </w:r>
      <w:r>
        <w:rPr>
          <w:rFonts w:cs="Times New Roman" w:ascii="Times New Roman" w:hAnsi="Times New Roman"/>
          <w:sz w:val="28"/>
          <w:szCs w:val="28"/>
        </w:rPr>
        <w:t>Здравствуйте, ребята, вы не знаете, чья это метла? (воспитатель жестом показывает, что не знае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(Не знае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спектор уходит, незаметно оставляя свой жез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х окаянный, как я в сказке и без мет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Будешь ходить пеш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кто ходит пешк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Пешех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еня мои друзья засмеют. Вы то знаете на чем ездит Емеля к царю во дворец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. (на печке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обрая фея во что превратила тыкву для Золушки (в карету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м летает старик Хоттабыч (на ковре-самолете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подарок сделали родители дяди Федора почтальону Печкину (велосипед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м поехал в Ленинград человек рассеянный с улицы Бассейной (поезд). Вот, а я теперь пеше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расскажем Бабе Яге на чем передвигаются люд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на транспорт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ранспорт какой- то, у меня была своя специальная мет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Специальный транспорт- это не мет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ем в игру «Спецтранспорт»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формировать знания о профессии водителя; закреплять знания о предназначении специальных машин.             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. Картинки транспорта: полицейская, пожарная, скорая и их водители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 игры. Дети рассматривают картинки и объясняют, кто на каком транспорте работает, показывают номер телеф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ереходите улицу, если по ней движется специальный транспор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б. Скорая помощ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пециальный транспо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ющий в бе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упай ему дорог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ь увидишь ты везде! (показывает 0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лиц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тора спешат к больно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успеть его лечи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лиция скоре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тупление раскрыть! (0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жарн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оропится пожар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пожар тушить скор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быстрей пожарный буд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он спасет людей! (0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у них мигал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игают, и гуд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се, кто видел, зн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мешать никак нельз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что за цифры нам показали машины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это номера телефонов, куда нужно звонить в случае пожара, несчастного случая или чтобы вызвать полиц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нятно, но только я водить машину не умею и телефона у меня нет, лучше я буду ходить пешком (собирается уходи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Баба Яга, куда ты уходишь, ведь ты обещала нам помочь в поисках бил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адно. Сейчас я возьму свой волшебный клубок и найду ваши билеты. (Достает красный клубок, затем желтый и зеленый). Ничего не пойму, а какой из них волшебный? Почему такие цвета? Что за ерун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а что вам напоминают эти клубки? Где можно увидеть все три цве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ы детей (сигналы светофора, раскладывают их в правильном порядк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то такое светофор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ветофо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с давних п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ый друг наш – светоф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оизносят слово «светофор», хлопая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а в ладоши (отхлопывают сло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го больших три глаз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исуют» в воздухе сверху вниз три 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орят они все раз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расный загоре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ают головой. Поднимают руку вверх и «рисуют» в воздухе к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нельзя переход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ают гол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ждать на тротуа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утят рул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ашины пропуст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жёлтый загоре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исуют» в воздухе второй круг ниже перв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скоро, мы идё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 зелёный загорелс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п, машины, мы идё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и на месте шагаю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с давних п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ый друг наш - светоф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сят слово «светофор», хлопая т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а в ладоши (отхлопывая слоги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могли твои клубочки в наших поисках билет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еня еще есть волшебная тарелочка. (Достает волшебную тарелочку с яблок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Катись, катись, яблочко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серебряному блюдечку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жи ты мне на блюдеч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де билеты спряталис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На тарелочке незаметно появляется знак «внимание дети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то это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нак «внимание дети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исит возле школ, детских садов, там, где много детей. Для того, чтобы машины были осторожны, этот знак треугольной формы, красного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еще много дорожных знаков есть. Вы их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Я предлагаю поиграть в игру «Стрелка, стрелка, покружись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формировать умение детей различать и правильно называть дорожные знаки,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; развивать внимание, память; воспитывать нравственные кач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сть и сотрудниче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риал: круг со стрелкой и дорожными зна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а, стрелка, покруж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ы знакам покаж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нам поскор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нак тебе миле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ка останавливается, дети называют дорожный знак и его назначение.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Баба Яга что- то не получается у тебя волшеб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годите, погодит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де- то у меня была волшебная палочк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Ищет волшебную палочку, находит жезл инспектора. Взмахивает жезлом)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очкой волшеб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здухе взмахн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ство появит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илеты мы найдем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не полу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>Ребята, это инспектор забыл свой жезл. Давайте с ним поиграем в игру «Передай жезл», а потом вернем инспект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представления детей о дорожных знаках, ПДД, упражнят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м назывании дорожных знаков, формулировке ПДД, разви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мышление, внимание, сообразительность, активизировать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жезл регулиров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Играющие выстраиваются в круг. Жезл регулировщика перед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у слева. Обязательное условие: принимать жезл правой рукой, перелож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левую и передать другому участнику. Передача идет под музыку. Как тол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прерывается, тот, у кого оказывается жезл, поднимает его вверх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 любое правило дорожного движения (или дорожный зна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шкавшийся или неверно назвавший дорожный знак выбывает из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ет последний оставшийся игр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де же нам искать билеты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шки у меня же есть волшебное зеркало. Сейчас оно скажет и покажет все.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ркальц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жи</w:t>
      </w:r>
    </w:p>
    <w:p>
      <w:pPr>
        <w:pStyle w:val="Normal"/>
        <w:shd w:fill="FFFFFF" w:val="clear"/>
        <w:spacing w:lineRule="atLeast" w:line="255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о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55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н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х проворней и вредне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вреднее спору не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умнее только те, кто знает все ответы по правилам ПД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кто такие умны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о мы знаем все по правилам ПД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Баба Яга сейчас мы тебе все расскаже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прос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колько колес у легкового автомобиля? (4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колько человек могут ехать на одном велосипеде? (1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то ходит по тротуару? (пешеход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то управляет автомобилем? (Водител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 называется место пересечения двух дорог? (Перекресток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чего нужна проезжая часть? (Для движения транспорт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какой стороне проезжей части движется транспорт? (По право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Что может произойти, если пешеход или водитель нарушил правила дорожног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ижения? (Авария или ДТП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ой свет верхний на светофоре? (Красны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колько сигналов у светофора? (Тр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какое животное похож пешеходный переход? (На зебру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ие машины оборудованы специальными звуковыми и световым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гналами? («Скорая помощь», пожарная и полицейская машины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Что держит в руке инспектор ГИБДД? (Жез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де нужно играть, чтобы не подвергаться опасности? (Во дворе, на детско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ощадке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вы то знаете, а вот билеты потеряли, может шапка невидимка мне поможет. (Достает шапку невидимку -там картинки к игре «Четвертый лишний»). Опять какая- то ерунда. Это, наверное, Кощей подменил мою шапку невидимку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 (</w:t>
      </w:r>
      <w:r>
        <w:rPr>
          <w:rFonts w:cs="Times New Roman" w:ascii="Times New Roman" w:hAnsi="Times New Roman"/>
          <w:sz w:val="28"/>
          <w:szCs w:val="28"/>
        </w:rPr>
        <w:t>Предлагает игру «Четвертый лишний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ртин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шнего участника дорожного движ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и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орая помощ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оуборочная м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лишнее средство транспор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овая м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ая ма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бу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ая коля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средство транспорта, не относящееся к общественн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бу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мва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зов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ллейбу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лишний «глаз» светофо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л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а Яг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отчаянье высыпает все, что у нее находится в сумке (например, ключи, красный флажок, расческа, световозвращающая повязка, перышко и др.). Все здесь ненуж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Но почему же. Ребята, посмотрите есть ли здесь нужные предме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товозвращающая повязка должна быть у каждого пешехода, красный флажок нужен для колонны детей, которые движутся по улицам город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й, а вот же путеводное перышко. </w:t>
      </w:r>
      <w:r>
        <w:rPr>
          <w:rFonts w:cs="Times New Roman" w:ascii="Times New Roman" w:hAnsi="Times New Roman"/>
          <w:sz w:val="28"/>
          <w:szCs w:val="28"/>
        </w:rPr>
        <w:t>Куда оно полетит, туда и мы пойдем, только с дороги нельзя сворачивать. (Баба Яга дует на перышко вместе с детьми, уводит детей из группы. В это время в группе появляются воздушные шары. Дети возвращаются и видят шары. Баба Яга нечаянно падает на шар, он лопается и из него вылетает билет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а, я нашла ваши билеты. (Дети хлопают шары и находят все билет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лагодарят Бабу Ягу за помощь и приглашают ее с собой в теат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Рефлексия - упражнение “Подари мне …”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детям и Бабе Яге взять из коробки смайлик (желтый, зеленый, красный с разными эмоциями: радость, удивление, любопытство) и подарить его кому- то из детей (кому они захотят), но обязательно со словами: “Я дарю тебе …, потому что ты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… (сказать о том, что тебе понравилось в этом человеке на заняти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ебенок знает правила дорожного движ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переходит улицу только на зеленый сигнал светофо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грает на дороге или около проезжей ча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 улицу только по пешеходному переходу и в сопровождении взросло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ереходе улицы сначала посмотреть налево, а дойдя до середины – направ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устройство проезжей части, некоторые дорожные знаки для пешеходов и в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ебенок уме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положительные и отрицательные поступки, давать оценку деятельности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ть дорожные знаки и рассказывать об их общем значении, поясняя ситуацию, в которой применяется данный зна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жать в играх разные сюжеты, связанные с соблюдением правил безопасности на улиц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ебенок имеет представл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боте регулировщи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боте водите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ом, как водители заботятся об автомоби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7:19:00Z</dcterms:created>
  <dc:creator>Dell</dc:creator>
  <dc:description/>
  <cp:keywords/>
  <dc:language>en-US</dc:language>
  <cp:lastModifiedBy>Dell</cp:lastModifiedBy>
  <dcterms:modified xsi:type="dcterms:W3CDTF">2016-02-28T13:33:00Z</dcterms:modified>
  <cp:revision>118</cp:revision>
  <dc:subject/>
  <dc:title/>
</cp:coreProperties>
</file>