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тапина О.Л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учитель </w:t>
      </w:r>
    </w:p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БОУ СОШ № 255</w:t>
      </w:r>
    </w:p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ралтейского района </w:t>
      </w:r>
    </w:p>
    <w:p>
      <w:pPr>
        <w:pStyle w:val="Heading2"/>
        <w:spacing w:lineRule="auto" w:line="360" w:before="0" w:after="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а</w:t>
      </w:r>
    </w:p>
    <w:p>
      <w:pPr>
        <w:pStyle w:val="P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 по теме:</w:t>
      </w:r>
    </w:p>
    <w:p>
      <w:pPr>
        <w:pStyle w:val="P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пользование ИКТ презентаций для освоения техники рисования цветными карандашам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ветные карандаши незаслуженно мало используются в изобразительной деятельности школьников. Чтобы убедиться в правоте этого утверждения, достаточно сравнить процент работ, выполненных в технике цветных карандашей, участниками конкурсов и предметных олимпиад по изобразительному искус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причина такого положения – неудачный опыт работы карандашами в дошкольном детстве по так называемым «раскраскам». Между тем цветные карандаши дают большие возможности для создания интересных работ, по выразительности не уступающих на акварели, ни гуаши; а по доступности и простоте организации рабочего места ученика – они превосходят упомянутые материалы детского изобразительного творчества. Недаром выдающийся художник Дмитрий Исидорович </w:t>
      </w:r>
      <w:r>
        <w:rPr>
          <w:b/>
          <w:sz w:val="28"/>
          <w:szCs w:val="28"/>
        </w:rPr>
        <w:t>Митрохин был очень доволен, получив в подарок коробку фирменных</w:t>
      </w:r>
      <w:r>
        <w:rPr>
          <w:sz w:val="28"/>
          <w:szCs w:val="28"/>
        </w:rPr>
        <w:t xml:space="preserve"> цветных каранда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что причина в том, что сейчас качественные цветные светостойкие «профессиональные» карандаши стоят очень дорого! Но для любительского уровня достаточно приобрести набор из 36 карандашей за 300-500р., которых хватит ученику при бережном обращении на пару лет, а то и доль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влечения учащихся в процесс работы цветными карандашами мы используем   две</w:t>
      </w:r>
      <w:r>
        <w:rPr/>
        <w:t xml:space="preserve"> </w:t>
      </w:r>
      <w:r>
        <w:rPr>
          <w:sz w:val="28"/>
          <w:szCs w:val="28"/>
        </w:rPr>
        <w:t xml:space="preserve">ИКТ презентации, созданные учителем в программе Microsoft Power Poin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резентация называется «Как подготовиться к рисованию </w:t>
        <w:br/>
        <w:t xml:space="preserve">цветными карандашами?». Она представляет собой чередования 11 слайдов по темам: </w:t>
      </w:r>
      <w:bookmarkStart w:id="0" w:name="_Hlk49415571"/>
      <w:r>
        <w:rPr>
          <w:sz w:val="28"/>
          <w:szCs w:val="28"/>
        </w:rPr>
        <w:t>«</w:t>
      </w:r>
      <w:bookmarkEnd w:id="0"/>
      <w:r>
        <w:rPr>
          <w:sz w:val="28"/>
          <w:szCs w:val="28"/>
        </w:rPr>
        <w:t>Мир цветных карандашей»;</w:t>
      </w:r>
      <w:r>
        <w:rPr>
          <w:b/>
          <w:bCs/>
          <w:color w:val="000000"/>
          <w:sz w:val="64"/>
          <w:szCs w:val="64"/>
          <w:lang w:bidi="hi-IN"/>
        </w:rPr>
        <w:t xml:space="preserve"> </w:t>
      </w:r>
      <w:r>
        <w:rPr>
          <w:sz w:val="28"/>
          <w:szCs w:val="28"/>
        </w:rPr>
        <w:t>«Какие цветные карандаши считаются лучшими?»; Какая бумага лучше подходит для работы карандашами?»; «Необходимые материалы – ластик и точилка»; «Список использованных источников информации». Эта презентация дает точное представление о материалах, с которыми предстоит работать, и позволяет с минимальными затратами обеспечить оснащение рабочего места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ознания особенностей материала и основных правил работы учащимся используется вторая презентация: «Техника рисования цветными карандашами». Она объемная и демонстрируется не сразу, а частями, по мере освоения приемов работы цветными карандашами. На 26 слайдах этой презентации последовательно показываются и разъясняются на конкретных композициях и их фрагментах особенности техники, дается перечень использованных источников информации в интернет–ресурса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суть этой презентации можно изложить та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ма № 1.</w:t>
      </w:r>
      <w:r>
        <w:rPr>
          <w:sz w:val="28"/>
          <w:szCs w:val="28"/>
        </w:rPr>
        <w:t xml:space="preserve"> В рисовании цветными карандашами применяют 2 прием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ушев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приёмы   по сути являются   вариациями этих дв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ма № 2:</w:t>
      </w:r>
      <w:r>
        <w:rPr>
          <w:sz w:val="28"/>
          <w:szCs w:val="28"/>
        </w:rPr>
        <w:t xml:space="preserve"> Особенности рисования цветными карандашами по сравнению с простым графитным карандаш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цве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нескольких цвет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ветной карандаш плохо стир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ма № 3:</w:t>
      </w:r>
      <w:r>
        <w:rPr>
          <w:sz w:val="28"/>
          <w:szCs w:val="28"/>
        </w:rPr>
        <w:t xml:space="preserve"> самые важные приёмы работы в технике цветных карандаш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 1:</w:t>
      </w:r>
      <w:r>
        <w:rPr>
          <w:b/>
          <w:bCs/>
          <w:color w:val="000000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Тени и тонирование. Линейные движения из стороны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рону. Изменение давления на карандаш для создания различной насыщенности цв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 2: Разнообразные способы использования карандаша дают разнообразие линий. От способа прикосновения к бумаге карандаши оставляют самые разнообразные следы: это короткие и длинные штрихи, штрихи с растяжкой тона, различные по характеру линии, точки и так далее. Здесь открываются большие возможности для изобретательности рисующего в передаче различных фактур.</w:t>
      </w: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«Завитушки» - круговые повторяющиеся линии. Штрихи - короткие прямые линии.</w:t>
      </w: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 xml:space="preserve">Штрихи идущие параллельно или  перекрёстно  делаются быстрыми повторяющимися линиями с небольшими просветами между штрих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3: Штрих, идущий по форме изображаемого объекта, позволяет лучше передать объем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 4: Способы использования штрихов разного цвета. Этот делает рисунок более выразительным. Для достижения сложных оттенков цветные карандаши смешиваются - кладутся штрихи рядом или друг на друга - непосредственно на рисунке. Чаще всего берут два и три цвета. Легкая прокладка одним цветом допускает две-три легкие прокладки поверх  уже наложенных линий карандашами другого оттенка. Два и три различных цвета в небольшом количестве, положенные рядом, с расстояния воспринимаются как сложный цвет. Двухслойное тонирование, которое дает эффект «вливания цвета в цвет» применяют, чт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глушить слишком яркие кра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здать новые оттен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делать тональные пере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ые эффекты дает и штрихование разными цветами в несколько слоев. Яркость рисунка достигается за счет наслоения цвета, а не нажима на карандаш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ём 5: Проработка всего листа цветным мягким или простым карандашом для тональной и цветовой целостности композиции. Этот прием используют, если какие-то отдельные куски в рисунке начинают слишком ярко выделяться из общей гаммы - "выскакивать", смотреться активнее, чем надо. Обычный графитный карандаш хорошо ложится поверх цветного. Цветной карандаш на простой ложится плохо, размазывает е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емы осваиваются не на формальных упражнениях – а исподволь, при работе над конкретными композициями учебных и творческих работ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№ 4. Сравнение разных работ в технике цветных карандашей. </w:t>
      </w:r>
      <w:r>
        <w:rPr>
          <w:b/>
          <w:bCs/>
          <w:color w:val="000000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Если деталь   изображения плотно закрывать штрихами одного карандаша – она смотрится скучным пятном!</w:t>
      </w:r>
      <w:r>
        <w:rPr>
          <w:b/>
          <w:bCs/>
          <w:color w:val="000000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 xml:space="preserve">Штрихи одного цвета </w:t>
        <w:br/>
        <w:t xml:space="preserve"> вплотную положенные друг к другу – «слепляются и снижают выразительность рисунка.  Покрывая штрихом кусок, необходимо следить, чтобы между штрихами оставался "шаг" - небольшие промежутки, «воздух листа».</w:t>
      </w:r>
      <w:r>
        <w:rPr>
          <w:b/>
          <w:bCs/>
          <w:color w:val="000000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Можно оставлять фон не   тронутым, оставляя максимально свободное пространство, а можно проработать весь фон целик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большое значение имеет освоение учащимися  простых правил работы цветными карандаш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до во время работы подкладывать под руку листок гладкой бумаги, чтобы не испортить уже нарисованное;  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раться не растирать рисунок, так как   затёртость   всегда смотрится небреж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мнить, что резинкой цветной карандаш полностью стереть невозможно, особенно если штрихи положены с нажимом, можно лишь немного облегчить тон, снимая его на резинк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ирать штрихи надо в том же направлении, в каком они положены - стирание поперек штрихов размазывает   фактуру!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инку надо зачищать (о доску, крупную наждачную бумагу), чтобы запачканный конец резинки не оставлял пятен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Для создания презентаций об особенностях работы цветны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андашами   удобно использовать не только целиком законченные рисунки учащихся, но и удачно созданные фрагменты на разных этапах выполнения композиции. Причем наибольшее впечатление производят и врезаются в память учеников не работы профессиональных художников или учителя – а именно детские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татье приложены скопированные   из интернета рисунки учеников студии творческого развития </w:t>
      </w:r>
      <w:r>
        <w:rPr>
          <w:b/>
          <w:sz w:val="28"/>
          <w:szCs w:val="28"/>
        </w:rPr>
        <w:t>happytalant.ru,</w:t>
      </w:r>
      <w:r>
        <w:rPr>
          <w:sz w:val="28"/>
          <w:szCs w:val="28"/>
        </w:rPr>
        <w:t xml:space="preserve"> которые учитель может успешно использовать для создания обучающих презентаций на тему «Цветные карандаш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970</wp:posOffset>
            </wp:positionH>
            <wp:positionV relativeFrom="paragraph">
              <wp:posOffset>219710</wp:posOffset>
            </wp:positionV>
            <wp:extent cx="2115820" cy="161353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алерина. Цветные карандаши. Ксюша, 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вописный мост». Цветные карандаши. Саша, 6 лет.</w:t>
      </w:r>
    </w:p>
    <w:p>
      <w:pPr>
        <w:pStyle w:val="Normal"/>
        <w:rPr/>
      </w:pPr>
      <w:r>
        <w:rPr/>
        <w:drawing>
          <wp:inline distT="0" distB="0" distL="0" distR="0">
            <wp:extent cx="2495550" cy="2495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юрморт с баклажаном. Цветные карандаши. Лиза 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1180" cy="1821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за». Цветные карандаши. Вася, 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38750" cy="831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ь». Цв. Карандаши. Настя. Л., 8 лет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581275" cy="2581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й натюрморт. Цветные . карандаши.</w:t>
      </w:r>
      <w:r>
        <w:rPr/>
        <w:t xml:space="preserve"> </w:t>
      </w:r>
      <w:r>
        <w:rPr>
          <w:sz w:val="28"/>
          <w:szCs w:val="28"/>
        </w:rPr>
        <w:t>Андрей, 14 лет.</w:t>
      </w:r>
    </w:p>
    <w:p>
      <w:pPr>
        <w:pStyle w:val="Normal"/>
        <w:rPr/>
      </w:pPr>
      <w:r>
        <w:rPr/>
        <w:drawing>
          <wp:inline distT="0" distB="0" distL="0" distR="0">
            <wp:extent cx="2954655" cy="2954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юрморт. Цветные карандаши.</w:t>
      </w:r>
      <w:r>
        <w:rPr/>
        <w:t xml:space="preserve"> </w:t>
      </w:r>
      <w:r>
        <w:rPr>
          <w:sz w:val="28"/>
          <w:szCs w:val="28"/>
        </w:rPr>
        <w:t>Даша, 14 лет.</w:t>
      </w:r>
    </w:p>
    <w:p>
      <w:pPr>
        <w:pStyle w:val="Normal"/>
        <w:rPr/>
      </w:pPr>
      <w:r>
        <w:rPr/>
        <w:t>.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2495550" cy="2495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атюрморт. Кувшинки. Цветные. карандаши. Лада, 12 лет.</w:t>
      </w:r>
    </w:p>
    <w:p>
      <w:pPr>
        <w:pStyle w:val="Normal"/>
        <w:rPr/>
      </w:pPr>
      <w:r>
        <w:rPr/>
        <w:drawing>
          <wp:inline distT="0" distB="0" distL="0" distR="0">
            <wp:extent cx="2305050" cy="2305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247900" cy="2247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юрморт с авокадо. Полевой букет. Цветные карандаши. Соня, 13 лет.</w:t>
      </w:r>
    </w:p>
    <w:p>
      <w:pPr>
        <w:pStyle w:val="Normal"/>
        <w:rPr/>
      </w:pPr>
      <w:r>
        <w:rPr/>
        <w:drawing>
          <wp:inline distT="0" distB="0" distL="0" distR="0">
            <wp:extent cx="2676525" cy="2676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628265" cy="2628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ой букет. Рисунок с натуры цветными карандашами. Даша, 7 лет.</w:t>
      </w:r>
    </w:p>
    <w:p>
      <w:pPr>
        <w:pStyle w:val="Normal"/>
        <w:rPr/>
      </w:pPr>
      <w:r>
        <w:rPr/>
        <w:drawing>
          <wp:inline distT="0" distB="0" distL="0" distR="0">
            <wp:extent cx="3248025" cy="3248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овощей и ягод с натуры. Цветные карандаши. Соня, 13 лет.</w:t>
      </w:r>
    </w:p>
    <w:p>
      <w:pPr>
        <w:pStyle w:val="Normal"/>
        <w:rPr/>
      </w:pPr>
      <w:r>
        <w:rPr/>
        <w:drawing>
          <wp:inline distT="0" distB="0" distL="0" distR="0">
            <wp:extent cx="3078480" cy="2400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09825" cy="2409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за». Цветные карандаши. Соня, 13 лет.</w:t>
      </w:r>
    </w:p>
    <w:p>
      <w:pPr>
        <w:pStyle w:val="Normal"/>
        <w:rPr/>
      </w:pPr>
      <w:r>
        <w:rPr/>
        <w:drawing>
          <wp:inline distT="0" distB="0" distL="0" distR="0">
            <wp:extent cx="2200275" cy="2200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33750" cy="2200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ето в парке». рисунок цветными карандашами с натуры. Настя, 6 лет.</w:t>
      </w:r>
    </w:p>
    <w:p>
      <w:pPr>
        <w:pStyle w:val="Normal"/>
        <w:rPr/>
      </w:pPr>
      <w:r>
        <w:rPr/>
        <w:drawing>
          <wp:inline distT="0" distB="0" distL="0" distR="0">
            <wp:extent cx="4980305" cy="36499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ый натюрморт». Цветные карандаши. Валерия, 7 лет.</w:t>
      </w:r>
    </w:p>
    <w:p>
      <w:pPr>
        <w:pStyle w:val="Normal"/>
        <w:rPr/>
      </w:pPr>
      <w:r>
        <w:rPr/>
        <w:drawing>
          <wp:inline distT="0" distB="0" distL="0" distR="0">
            <wp:extent cx="4553585" cy="42094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вый натюрморт». Работа над объемом. Цв. карандаши. Полина, 7 лет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629150" cy="42995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ва». Рисунок с натуры. Цветные карандаши. Настя, 13 лет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38750" cy="80676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спектива», цветные карандаши. Полина, 7 лет.</w:t>
      </w:r>
    </w:p>
    <w:p>
      <w:pPr>
        <w:pStyle w:val="Normal"/>
        <w:rPr/>
      </w:pPr>
      <w:r>
        <w:rPr/>
        <w:drawing>
          <wp:inline distT="0" distB="0" distL="0" distR="0">
            <wp:extent cx="5715000" cy="4133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Ёжик». Цветные карандаши. Лена, 6 лет.</w:t>
      </w:r>
    </w:p>
    <w:p>
      <w:pPr>
        <w:pStyle w:val="Normal"/>
        <w:rPr/>
      </w:pPr>
      <w:r>
        <w:rPr/>
        <w:drawing>
          <wp:inline distT="0" distB="0" distL="0" distR="0">
            <wp:extent cx="5940425" cy="42176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38:00Z</dcterms:created>
  <dc:creator>Admin</dc:creator>
  <dc:description/>
  <dc:language>en-US</dc:language>
  <cp:lastModifiedBy>Sergey</cp:lastModifiedBy>
  <dcterms:modified xsi:type="dcterms:W3CDTF">2020-08-31T15:40:00Z</dcterms:modified>
  <cp:revision>3</cp:revision>
  <dc:subject/>
  <dc:title>Методическая разработка по теме:</dc:title>
</cp:coreProperties>
</file>