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Ы ИНТЕГРИРОВАННОГО КРУЖ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«ХОЧУ ВСЁ ЗНАТЬ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(пропедевтическое изучение предмета «ФИЗИКА» в начальной школе через интеграцию с предметами «МАТЕМАТИКА» и «ОКРУЖАЮЩИЙ МИР»)</w:t>
      </w:r>
    </w:p>
    <w:p>
      <w:pPr>
        <w:pStyle w:val="Style14"/>
        <w:spacing w:before="0" w:after="0"/>
        <w:jc w:val="center"/>
        <w:rPr>
          <w:rStyle w:val="Applestylespan"/>
          <w:b/>
          <w:b/>
          <w:sz w:val="36"/>
        </w:rPr>
      </w:pPr>
      <w:r>
        <w:rPr>
          <w:b/>
          <w:sz w:val="28"/>
        </w:rPr>
      </w:r>
    </w:p>
    <w:p>
      <w:pPr>
        <w:pStyle w:val="Style14"/>
        <w:spacing w:before="0" w:after="0"/>
        <w:jc w:val="center"/>
        <w:rPr>
          <w:rStyle w:val="Applestylespan"/>
          <w:b/>
          <w:b/>
          <w:bCs/>
          <w:sz w:val="36"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  <w:bCs/>
          <w:sz w:val="36"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  <w:sz w:val="36"/>
        </w:rPr>
      </w:pPr>
      <w:r>
        <w:rPr/>
      </w:r>
    </w:p>
    <w:p>
      <w:pPr>
        <w:pStyle w:val="Style14"/>
        <w:spacing w:before="0" w:after="0"/>
        <w:ind w:firstLine="708"/>
        <w:jc w:val="center"/>
        <w:rPr>
          <w:rStyle w:val="Applestylespan"/>
          <w:b/>
          <w:b/>
          <w:sz w:val="36"/>
        </w:rPr>
      </w:pPr>
      <w:r>
        <w:rPr/>
      </w:r>
    </w:p>
    <w:p>
      <w:pPr>
        <w:pStyle w:val="Style14"/>
        <w:spacing w:before="0" w:after="0"/>
        <w:ind w:left="4253" w:hanging="851"/>
        <w:jc w:val="both"/>
        <w:rPr/>
      </w:pPr>
      <w:r>
        <w:rPr>
          <w:rStyle w:val="Applestylespan"/>
          <w:sz w:val="28"/>
          <w:szCs w:val="28"/>
        </w:rPr>
        <w:t xml:space="preserve">Авторы:  Кислицына Наталия Геннадьевна, </w:t>
      </w:r>
    </w:p>
    <w:p>
      <w:pPr>
        <w:pStyle w:val="Style14"/>
        <w:spacing w:before="0" w:after="0"/>
        <w:ind w:left="439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учитель физики, Дмитриева Наталия Петровна, учитель математики МБОУ «Средняя общеобразовательная школа № 35 с углубленным изучением отдельных предметов города Чебоксары»</w:t>
      </w:r>
    </w:p>
    <w:p>
      <w:pPr>
        <w:pStyle w:val="Style14"/>
        <w:spacing w:before="0" w:after="0"/>
        <w:rPr>
          <w:rStyle w:val="Applestylespan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Applestylespan"/>
          <w:sz w:val="28"/>
        </w:rPr>
      </w:pPr>
      <w:r>
        <w:rPr/>
      </w:r>
    </w:p>
    <w:p>
      <w:pPr>
        <w:pStyle w:val="Style14"/>
        <w:spacing w:before="0" w:after="0"/>
        <w:rPr>
          <w:rStyle w:val="Applestylespan"/>
          <w:sz w:val="28"/>
        </w:rPr>
      </w:pPr>
      <w:r>
        <w:rPr/>
      </w:r>
    </w:p>
    <w:p>
      <w:pPr>
        <w:pStyle w:val="Style14"/>
        <w:spacing w:before="0" w:after="0"/>
        <w:rPr>
          <w:rStyle w:val="Applestylespan"/>
          <w:sz w:val="28"/>
        </w:rPr>
      </w:pPr>
      <w:r>
        <w:rPr/>
      </w:r>
    </w:p>
    <w:p>
      <w:pPr>
        <w:pStyle w:val="Style14"/>
        <w:spacing w:before="0" w:after="0"/>
        <w:rPr>
          <w:rStyle w:val="Applestylespan"/>
          <w:sz w:val="28"/>
        </w:rPr>
      </w:pPr>
      <w:r>
        <w:rPr/>
      </w:r>
    </w:p>
    <w:p>
      <w:pPr>
        <w:pStyle w:val="Style14"/>
        <w:spacing w:before="0" w:after="0"/>
        <w:ind w:left="3686" w:hanging="0"/>
        <w:jc w:val="center"/>
        <w:rPr>
          <w:rStyle w:val="Applestylespan"/>
          <w:b/>
          <w:b/>
          <w:sz w:val="28"/>
        </w:rPr>
      </w:pPr>
      <w:r>
        <w:rPr/>
      </w:r>
    </w:p>
    <w:p>
      <w:pPr>
        <w:pStyle w:val="Style14"/>
        <w:spacing w:before="0" w:after="0"/>
        <w:ind w:left="3686" w:hanging="0"/>
        <w:jc w:val="center"/>
        <w:rPr>
          <w:rStyle w:val="Applestylespan"/>
          <w:b/>
          <w:b/>
        </w:rPr>
      </w:pPr>
      <w:r>
        <w:rPr/>
      </w:r>
    </w:p>
    <w:p>
      <w:pPr>
        <w:pStyle w:val="Style14"/>
        <w:spacing w:before="0" w:after="0"/>
        <w:jc w:val="center"/>
        <w:rPr>
          <w:rStyle w:val="Applestylespan"/>
          <w:b/>
          <w:b/>
          <w:sz w:val="28"/>
          <w:szCs w:val="28"/>
          <w:lang w:val="en-US"/>
        </w:rPr>
      </w:pPr>
      <w:r>
        <w:rPr>
          <w:rStyle w:val="Applestylespan"/>
          <w:sz w:val="28"/>
          <w:szCs w:val="28"/>
        </w:rPr>
        <w:t xml:space="preserve">Чебоксары - 2020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ЯСНИТЕЛЬНАЯ ЗАПИСКА.</w:t>
      </w:r>
    </w:p>
    <w:p>
      <w:pPr>
        <w:pStyle w:val="Style14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>
          <w:b/>
          <w:b/>
        </w:rPr>
      </w:pPr>
      <w:r>
        <w:rPr>
          <w:b/>
        </w:rPr>
        <w:t>Обоснование выбора темы</w:t>
      </w:r>
    </w:p>
    <w:p>
      <w:pPr>
        <w:pStyle w:val="Style14"/>
        <w:spacing w:before="0" w:after="0"/>
        <w:ind w:firstLine="708"/>
        <w:jc w:val="both"/>
        <w:rPr>
          <w:bCs/>
        </w:rPr>
      </w:pPr>
      <w:r>
        <w:rPr/>
        <w:t xml:space="preserve">На современном этапе при переходе на новые ФГОС одним из приоритетных направлений обновления содержания образования, в том числе и физического и математического образования, становится необходимость выделения новой системы универсальных знаний и умений – компетенций, жизненнонеобходимых умений, обусловленных личностно-деятельностным подходом к образованию и относящихся исключительно к личности учащегося. Основные принципы данной образовательной системы – это </w:t>
      </w:r>
      <w:r>
        <w:rPr>
          <w:bCs/>
        </w:rPr>
        <w:t xml:space="preserve">учет интересов учащихся, учение через обучение мысли и действию, познание и знание - следствие преодоления трудностей, свободная творческая работа и сотрудничество, что объединяет в себе принцип </w:t>
      </w:r>
      <w:r>
        <w:rPr>
          <w:rStyle w:val="Applestylespan"/>
        </w:rPr>
        <w:t>природосообразности обучения и воспитания</w:t>
      </w:r>
      <w:r>
        <w:rPr>
          <w:bCs/>
        </w:rPr>
        <w:t xml:space="preserve">. Поэтому одним из наиболее эффективных методов организации учебной деятельности учащихся становится исследовательская деятельность.  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Обучение путём исследований в современном образовании рассматривается как один из эффективных способов познания окружающего мира ребёнком. Человек по своей природе - исследователь. Исследовательская, поисковая активность – естественное состояние ребенка, он настроен на познание окружающего мира, исследовательское поведение для него – главный источник получения представлений о мире. 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stylespan"/>
        </w:rPr>
        <w:t>Используя данный вид организации деятельности, школьники развивают в себе такие личностные качества, как объективность, точность, ответственность, самооценка, умение доказывать свою точку зрения.</w:t>
      </w:r>
      <w:r>
        <w:rPr/>
        <w:t xml:space="preserve"> Сформированность исследовательских навыков рассматривается как целостная характеристика развития личности ребенка. Тем более, что именно исследовательский метод лежит в основе изучения физических явлений и формирования устойчивых физических знаний у учащихся. </w:t>
      </w:r>
    </w:p>
    <w:p>
      <w:pPr>
        <w:pStyle w:val="Normal"/>
        <w:tabs>
          <w:tab w:val="clear" w:pos="708"/>
          <w:tab w:val="left" w:pos="-4395" w:leader="none"/>
          <w:tab w:val="left" w:pos="-269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В большинстве средних образовательных учреждений изучение предмета «Физика» начинается только с 7 класса, причём в небольшом объёме часов. Поэтому на этапе окончания обучения в 11 классе по профилям не физического направления у учащихся часто обнаруживается недостаточный уровень физических знаний и умений. Следовательно, целесообразно введение пропедевтического изучения физики на более ранних этапах обучения через организацию внеурочной деятельности учащихся. Когда следует начинать изучение физики? Опираясь на свой педагогический опыт, могу сказать, что изучение физики </w:t>
      </w:r>
      <w:r>
        <w:rPr>
          <w:bCs/>
          <w:sz w:val="24"/>
          <w:szCs w:val="24"/>
          <w:u w:val="single"/>
        </w:rPr>
        <w:t>необходимо</w:t>
      </w:r>
      <w:r>
        <w:rPr>
          <w:bCs/>
          <w:sz w:val="24"/>
          <w:szCs w:val="24"/>
        </w:rPr>
        <w:t xml:space="preserve"> начинать уже в начальной школе (или даже раньше). Тем более основы математических знаний закладываются с начальных классов.</w:t>
      </w:r>
    </w:p>
    <w:p>
      <w:pPr>
        <w:pStyle w:val="Normal"/>
        <w:tabs>
          <w:tab w:val="clear" w:pos="708"/>
          <w:tab w:val="left" w:pos="2579" w:leader="none"/>
        </w:tabs>
        <w:ind w:firstLine="708"/>
        <w:jc w:val="both"/>
        <w:rPr/>
      </w:pPr>
      <w:r>
        <w:rPr>
          <w:sz w:val="24"/>
          <w:szCs w:val="24"/>
        </w:rPr>
        <w:t>Обращение к опыту многолетних наблюдений за детским развитием позволило выделить период от 11-12 лет, в котором отмечаются повышенная любознательность детей, их неподдельный, живой интерес к явлениям природы, попытки экспериментировать. Исследования в области педагогической психологии подтверждают, что на возраст, соответствующий 5-6 классам, приходится максимум сензитивного периода для развития функциональной системы интеллекта, задачей которого является освоение окружающего мира. Поэтому в</w:t>
      </w:r>
      <w:r>
        <w:rPr>
          <w:bCs/>
          <w:sz w:val="24"/>
          <w:szCs w:val="24"/>
        </w:rPr>
        <w:t xml:space="preserve"> среднем звене в ряде школ применяются методики организации интегрированных занятий по физике и химии в 5-6 классах по программе Гуревича А.Е., но, к сожалению, в большинстве школ такой курс не изучают, часы на данный курс не предусмотрены и не выделяются.</w:t>
      </w:r>
    </w:p>
    <w:p>
      <w:pPr>
        <w:pStyle w:val="Style14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Если говорить о начальной школе, то следует учитывать, что она стала четырехлетней, и нынешние пятиклассники стали старше бывших пятиклассников на один год. Следовательно, и начало изучения физики, которое приходится по-прежнему на 7 класс, по возрасту будет соответствовать возрасту бывших восьмиклассников. Значит, изучать «мир вещей и явлений» ученики будут вынуждены при переходе к другому сенситивному периоду, при котором они переживают критический период подросткового возраст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олее раннее же изучение физики, как науки о природе и окружающем мире, уже в начальной школе способствует более плавному, последовательному погружению в науку, а, следовательно, активному личностному творческому развитию учащихся на соответствующих возрастных этапах, что приводит к улучшению понимания учащимися законов природы и подготовке их к систематическому изучению курса физики на последующих этапах. Учащиеся легче адаптируются при увеличении нагрузок при переходе на среднюю и старшую ступень обучения, им легче даётся изучение и других школьных предметов.</w:t>
      </w:r>
    </w:p>
    <w:p>
      <w:pPr>
        <w:pStyle w:val="Normal"/>
        <w:tabs>
          <w:tab w:val="clear" w:pos="708"/>
          <w:tab w:val="left" w:pos="2579" w:leader="none"/>
        </w:tabs>
        <w:ind w:firstLine="708"/>
        <w:jc w:val="both"/>
        <w:rPr/>
      </w:pPr>
      <w:r>
        <w:rPr>
          <w:bCs/>
          <w:sz w:val="24"/>
          <w:szCs w:val="24"/>
        </w:rPr>
        <w:t>В рамках программы «Окружающий мир» в 1-4 классах при 1 ч в неделю сделаны попытки изучения природы и её явлений на элементарном уровне, но в перемешанном состоянии с элементами содержания других наук, без логической последовательности изучения отдельных тем. В результате чего в голове ребёнка не формируется единая система видения окружающего мира, а только его обрывки, поверхностно. В результате у ребёнка остаётся много открытых вопросов, на которые в рамках урока он не смог найти ответы. Результаты проведённых ВПР в 4-ых классах, на котором в большей степени проверялось общее единое представление ребёнка об окружающем мире, показало более низкий результат знаний учащихся по сравнению с предыдущими годами, когда проверялись конкретные ЗУН по предметам. Это подтверждает несовершенство существующей системы и недостаточный уровень формирования у учащихся представления о единстве всех процессов в природ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организации внеурочной деятельности учащихся можно провести корректировку, систематизацию и расширение полученных знаний в области физики. Интеграция предметов естественнонаучного цикла в рамках внеурочных занятий способствуют повышению интереса к предметам «окружающий мир», «физика», «математика», «биологии», «химии», изучение которых сопровождается проведением наблюдений и экспериментов. Изучение элементов сложных для детей наук начиная уже с начальной школы на пропедевтическом уровне приводит к их стойкому усвоению в среднем и старшем звеньях. Это объясняется особенностями возраста младших школьников, таких как стремление к познанию и учению, и их недостаток в старших классах.</w:t>
      </w:r>
    </w:p>
    <w:p>
      <w:pPr>
        <w:pStyle w:val="Normal"/>
        <w:tabs>
          <w:tab w:val="clear" w:pos="708"/>
          <w:tab w:val="left" w:pos="-4395" w:leader="none"/>
          <w:tab w:val="left" w:pos="-2694" w:leader="none"/>
        </w:tabs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формирование у учащихся умения проводить физические исследования и эксперименты и представлять результаты собственной исследовательской деятельности.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1. Развитие умения различать и классифицировать физические явл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2. Развитие умения видеть проблемы, выдвигать гипотезы, давать определения понятиям, классифицировать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3. Обучение исследовательским навыкам физических явлений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4. Воспитание наблюдательности и внимательного отношения к окружающему миру.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ужок «Хочу всё знать» рассчитан на учеников начальной общеобразовательной школы (2-4 классы). Продолжительность - 38 часов. Все занятия объединены в единый курс, имеют общие акценты. Один из важных моментов — беседы о самых интересных научных открытиях, использующихся в нашей жиз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направлена на развитие способностей самостоятельно приобретать знания. Поэтому ведущими формами занятий предусматриваются исследовательские работы и проекты, ролевые игры, работа с научно-популярной  литературой, физические эксперимен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урс построен с опорой на знания и умения, полученные учащимися при изучении окружающего мира в 1 классе и имеющиеся у них навыки исследовательск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ориентирована на развитие мышления, познавательных процессов, эмоциональной сферы младшего школьни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ужок «Хочу всё знать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интегрированным. </w:t>
      </w:r>
      <w:r>
        <w:rPr>
          <w:bCs/>
          <w:sz w:val="24"/>
          <w:szCs w:val="24"/>
        </w:rPr>
        <w:t>Кружок имеет практико-ориентированную направленность</w:t>
      </w:r>
      <w:r>
        <w:rPr>
          <w:sz w:val="24"/>
          <w:szCs w:val="24"/>
        </w:rPr>
        <w:t>: предполагает знакомство на пропедевтическом уровне с определённым аспектом базовой науки (физики) и направлением исследований, которые возникли на стыке окружающего мира, экологии и физики.</w:t>
      </w:r>
      <w:r>
        <w:rPr>
          <w:bCs/>
          <w:sz w:val="24"/>
          <w:szCs w:val="24"/>
        </w:rPr>
        <w:t xml:space="preserve"> Интеграция учебной и вне учебной деятельности учащихся, решение личностно значимых для ученика прикладных задач способствуют расширению его кругозора, знакомство с широким спектром природных явлений и усилению интереса к обучению. Включение в программу вопросов, связанных с изучением физических явлений, позволит учащимся продвинуться по пути познания окружающего мира и осознать его целостность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4"/>
          <w:szCs w:val="24"/>
        </w:rPr>
        <w:t xml:space="preserve">Занятия кружка также могут организоваться и для разновозрастных категорий учащихся. Идея </w:t>
      </w:r>
      <w:r>
        <w:rPr>
          <w:sz w:val="24"/>
          <w:szCs w:val="24"/>
        </w:rPr>
        <w:t>собрать в один коллектив детей разного возраста возникла неслучайно. Во-первых, шестиклассники постоянно посещают своих младших товарищей и интересуются их делами. Во-вторых, у них имеется ностальгия по тому возрасту и по тем временам, которые ушли безвозвратно. В-третьих, у подростков есть желание в чём-то помочь младшим, чему-то их научить. Старшие дети, имея опыт и результаты «прошлой» исследовательской деятельности, продолжают развивать имеющиеся навыки, определять для себя новые вопросы и темы для исследований, чтобы дальше иметь возможность участвовать в конференциях и конкурсах и расширять свой кругозор, обогащать личный жизненный опыт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работы кружка составляется, опираясь на интересы и запросы самих детей, в данном случае, второклассников. Дети обрисовывают круг вопросов, на которые хотели бы получить ответы. В основном, конечно же, они касаются окружающего их мира. Почти все вопросы связаны с такой наукой, как физика или могут быть рассмотрены с точки зрения физических понятий, законов и явлений. Поэтому на занятиях кружка идёт интеграция двух предметов: окружающего мира и физики. Сотрудничают два учителя: учитель начальных классов и учитель физики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ми результатами успешного освоения учащимися материала данного курса являются проведение собственных исследовательских - работ и проектов. В сотрудничестве с учителями проводится формулировка тем, проблем, гипотез с точки зрения правильного звучания и конкретного оформления, обсуждаются условия постановки физического экспериментов. Выполненные работы представляются учащимися на обсуждение на научно-практических конференциях различного уровня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ИСПОЛЬЗУЕМЫЕ МЕТОДЫ.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 организации работы упор ставится на применение проблемно-диалогических технологии (беседы, обсуждения, дискуссии, круглый стол), интерактивных методов обучения (исследовательский метод, метод проектов, мозговой штурм, древо решений и др.), технология «открытого пространства» (групповая форма организации деятельности учащихся) и использование ИК-технологий (наглядность, методы контроля). Доля интерактивных занятий: 38 из 38, т.е. 100 % в общем объёме отведённого времен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При организации внеурочных занятий учитель может более свободно пользоваться всем арсеналом </w:t>
      </w:r>
      <w:r>
        <w:rPr>
          <w:spacing w:val="-5"/>
          <w:sz w:val="24"/>
          <w:szCs w:val="24"/>
        </w:rPr>
        <w:t xml:space="preserve">эффективных и продуктивных </w:t>
      </w:r>
      <w:r>
        <w:rPr>
          <w:bCs/>
          <w:sz w:val="24"/>
          <w:szCs w:val="24"/>
        </w:rPr>
        <w:t xml:space="preserve">инновационных технологий, таких как </w:t>
      </w:r>
      <w:r>
        <w:rPr>
          <w:spacing w:val="-5"/>
          <w:sz w:val="24"/>
          <w:szCs w:val="24"/>
        </w:rPr>
        <w:t xml:space="preserve">ИКТ, исследовательская и проектная технологии, интерактивные методов обучения, особенно при их грамотной интеграции. </w:t>
      </w:r>
    </w:p>
    <w:p>
      <w:pPr>
        <w:pStyle w:val="Normal"/>
        <w:tabs>
          <w:tab w:val="clear" w:pos="708"/>
          <w:tab w:val="left" w:pos="2579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ьной школе и даже в 5-6 классах использование зрительных образов и рисунков способствует концентрации внимания лучше, чем текст. Поэтому при выборе дидактического обеспечения, опирающегося на ИКТ, на начальном этапе предпочтение отдаётся применению мультимедийных презентаций с  изобилием тематических картинок, фотографий или предметов, игрушек. Рисунок и предметы выступают как основные средства подачи учебного материала, а не как иллюстрация к тексту. На данном этапе обучения не целесообразно использовать сложные цифровые дидактические материалы, представленные в различных цифровых образовательных коллекциях, т.к. учащиеся не владеют навыками работы с цифровыми объектами. Расширяя границы используемых цифровых материалов постепенно во 2-3 классах и в качестве наглядности, и в виде тренингов или материалов контроля, можно сформировать умение учащихся применять их для самостоятельных исследований уже к 4 классу, что, несомненно, облегчает изучение и изложение учащимися всех школьных предметов в среднем и старшем звене.</w:t>
      </w:r>
    </w:p>
    <w:p>
      <w:pPr>
        <w:pStyle w:val="Normal"/>
        <w:tabs>
          <w:tab w:val="clear" w:pos="708"/>
          <w:tab w:val="left" w:pos="2579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Среди известных на сегодня интерактивных методов следует отметить «Мозговой штурм» и «Древо решений». </w:t>
      </w:r>
      <w:r>
        <w:rPr>
          <w:color w:val="222222"/>
          <w:sz w:val="24"/>
          <w:szCs w:val="24"/>
        </w:rPr>
        <w:t>Они отлично подходят при организации, как индивидуальной работы, так и работы учащихся в группах. Данные методы очень продуктивны, позволяют в короткий срок прийти к решению поставленной задачи, оценить все стороны проблемы при высокой активности учащихся.</w:t>
      </w:r>
    </w:p>
    <w:p>
      <w:pPr>
        <w:pStyle w:val="Normal"/>
        <w:tabs>
          <w:tab w:val="clear" w:pos="708"/>
          <w:tab w:val="left" w:pos="2579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При организации внеурочных занятий отлично подходит технология «открытого пространства», </w:t>
      </w:r>
      <w:r>
        <w:rPr>
          <w:rStyle w:val="Applestylespan"/>
          <w:sz w:val="24"/>
          <w:szCs w:val="24"/>
        </w:rPr>
        <w:t>в основе которой лежит самоорганизация работы учащихся в группах.</w:t>
      </w:r>
      <w:r>
        <w:rPr>
          <w:bCs/>
          <w:sz w:val="24"/>
          <w:szCs w:val="24"/>
        </w:rPr>
        <w:t xml:space="preserve"> Например, на первых этапах обучения (1-6 классы) наиболее эффективным видом организации деятельности учащихся является игра. В ходе дидактической ролевой игры учащиеся обобщают и расширяют свой личный жизненный опыт, развивают коммуникативные навыки, умение работать в коллективе. Важно продуманно проводить организационные моменты, связанные с игрой. Например, плавный переход от распределения детей по группам и ролей учителем или жребию к самостоятельному выбору учащимися группы и распределению в них ролей позволяет максимально социализироваться каждому школьнику, развить свои коммуникативные качества, самоутвердиться. Школьникам, имеющим желание стать командиром группы, предлагается собрать себе команду, привлекая к себе ребят саморекламой, рассказывая, почему учащиеся должны «пойти за ним». Т.о., класс быстро делится на группы: даже если число в группе различно, это не мешает работе; главное правило «Важно не количество, а качество».  Каждый ребёнок может свободно переходить из группы в группу в ходе занятия, пытаясь реализовать себя и найти занятие по душе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Человек по своей природе - исследователь. Исследовательская, поисковая активность – естественное состояние ребенка, он настроен на познание окружающего мира, исследовательское поведение для него – главный источник получения представлений о мире. Чем лучше развито у ребёнка эстетическое чутьё, тем более полно воспринимается ребёнком мир. Ребёнок, знающий цену своему труду, по достоинству сможет оценить и будет уважать чужой труд. А о того, как  развит эстетический вкус школьника, зависит, каким мир станет в будущ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нятиях кружка предпочтение целесообразно отдать организации самостоятельной работы учащихся над индивидуальными исследовательскими или конструкторскими проектами. При этом школьник оказывается в роли первооткрывателя, изобретателя, дизайнера, докладчика, а не пассивного слушателя. Здесь ребёнок может не только проявить свой эстетический вкус, но и развить его, осваивая и совершенствуя также навыки работы с различными материалами. Самостоятельно создав </w:t>
      </w:r>
      <w:r>
        <w:rPr>
          <w:sz w:val="24"/>
          <w:szCs w:val="24"/>
          <w:u w:val="single"/>
        </w:rPr>
        <w:t>что-то</w:t>
      </w:r>
      <w:r>
        <w:rPr>
          <w:sz w:val="24"/>
          <w:szCs w:val="24"/>
        </w:rPr>
        <w:t xml:space="preserve"> своими руками, ученик испы</w:t>
        <w:softHyphen/>
        <w:t>тывает эмоциональный подъем, результат работы становится для ученика объективным доказательством его способности к самостоятельному творчеству, позволяет приобрести необходимую уверенность в своих силах и спо</w:t>
        <w:softHyphen/>
        <w:t xml:space="preserve">собностях. </w:t>
      </w:r>
      <w:r>
        <w:rPr>
          <w:rStyle w:val="Applestylespan"/>
          <w:sz w:val="24"/>
          <w:szCs w:val="24"/>
        </w:rPr>
        <w:t>Используя данный вид организации деятельности, школьники развивают в себе такие личностные качества, как объективность, точность, ответственность, самооценка, умение доказывать свою точку з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многих школьников одним</w:t>
      </w:r>
      <w:r>
        <w:rPr>
          <w:bCs/>
          <w:sz w:val="24"/>
          <w:szCs w:val="24"/>
        </w:rPr>
        <w:t xml:space="preserve"> из</w:t>
      </w:r>
      <w:r>
        <w:rPr>
          <w:sz w:val="24"/>
          <w:szCs w:val="24"/>
        </w:rPr>
        <w:t xml:space="preserve"> стимулов к участию</w:t>
      </w:r>
      <w:r>
        <w:rPr>
          <w:bCs/>
          <w:sz w:val="24"/>
          <w:szCs w:val="24"/>
        </w:rPr>
        <w:t xml:space="preserve"> во </w:t>
      </w:r>
      <w:r>
        <w:rPr>
          <w:sz w:val="24"/>
          <w:szCs w:val="24"/>
        </w:rPr>
        <w:t>внеурочных занятиях служит внимание к его личным дости</w:t>
        <w:softHyphen/>
        <w:t xml:space="preserve">жениям со стороны учителя и товарищей, возможность получения внешнего признания успешности своей деятельности. Учащиеся, достигающие положительных результатов на занятиях кружка,  имеют возможность продемонстрировать свои достижения друзьям, а также на конкурсах и конференциях творческих проектов и исследований учащихся. </w:t>
      </w:r>
    </w:p>
    <w:p>
      <w:pPr>
        <w:pStyle w:val="Style14"/>
        <w:spacing w:before="0" w:after="0"/>
        <w:ind w:firstLine="708"/>
        <w:jc w:val="both"/>
        <w:rPr/>
      </w:pPr>
      <w:r>
        <w:rPr/>
        <w:t>Среди тем исследовательских работ, которые интересуют наших учащиеся, можно выделить и фантастические темы, ориентированные на разработку несуществующих фантастических объектов и явлений, и эмпирические, предполагающие проведение собственных наблюдений и экспериментов. Дети любят фантазировать, придумывать что-то необычное, проявить и развить свой эстетический вкус, применить приобретённые ими трудовые компетенции. С большой охотой дети проводят эмпирические исследования и реализуют проекты, т.к. наблюдения и экспериментирование, реальные опыты с реальными предметами и их свойствами являются основными методами научного познания окружающего мира. Детям всех возрастов нравятся занятия, на которых они вместе со взрослыми совершают свои первые открытия, учатся объяснять и доказывать. Дети с удовольствием рассказывают о своих открытиях родителям, ставят такие же опыты дома. С темой, которая интересна ребёнку, он будет работать усердно и доведёт её до конца, ощутив удовлетворения от полученного результата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/>
          <w:i/>
          <w:i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ОЖИДАЕМЫЙ РЕЗУЛЬТАТ ВВЕДЕНИЯ КРУЖКА: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/>
          <w:i/>
          <w:i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ключевых компетенций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бласти учебных компетен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рганизовывать процесс изучения </w:t>
      </w:r>
      <w:r>
        <w:rPr>
          <w:color w:val="000000"/>
          <w:sz w:val="24"/>
          <w:szCs w:val="24"/>
        </w:rPr>
        <w:t>с целью решения учебных зада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учебные и самообразовательные пробл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язывать воедино и использовать отдельные части знаний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В области исследовательски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ь и использовать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щаться к различным источникам данных и их использование;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поиска и систематизации информации в различных видах источника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В области социально-личностны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еть связи между настоящими и прошлыми событиями.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В области коммуникативных компетенций:</w:t>
      </w:r>
    </w:p>
    <w:p>
      <w:pPr>
        <w:pStyle w:val="Normal"/>
        <w:tabs>
          <w:tab w:val="clear" w:pos="708"/>
          <w:tab w:val="left" w:pos="-1418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лушивать и принимать во внимание взгляды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упать на публ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 графики, диаграммы и таблицы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ать и работать в команд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ОТСРОЧЕННЫЙ РЕЗУЛЬТАТ ВВЕДЕНИЯ КРУЖКА: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/>
          <w:i/>
          <w:iCs/>
          <w:kern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>крывающих связь изученных яв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>ды, оценивать границы погрешностей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я и навыки применять полученные знания для объяснения принципов действия важнейших технических устройств, решения актуальных практических задач повседневной жизни обеспечения безопасности своей жизни, рационального при</w:t>
        <w:softHyphen/>
        <w:t>родопользования и охраны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беждения в закономерной связи и по</w:t>
        <w:softHyphen/>
        <w:t>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еоретического мышления на основе формиро</w:t>
        <w:softHyphen/>
        <w:t>вания умений устанавливать факты, различать причины и следствия, выдвигать гипотезы, отыскивать и формулировать доказательства выдвинутых гипотез, выво</w:t>
        <w:softHyphen/>
        <w:t>дить из экспериментальных фактов и теоретических моделей физические зако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метных и универсальных способов действий, обеспечивающих возможность продолжения образования в основной шк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личностный рост учеников,</w:t>
      </w:r>
      <w:r>
        <w:rPr>
          <w:color w:val="000000"/>
          <w:sz w:val="24"/>
          <w:szCs w:val="24"/>
        </w:rPr>
        <w:t xml:space="preserve"> индивидуальный прогресс в основных сферах личностного развития — эмоциональной, познавательной, саморегуля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применение полученных навыков в дальнейше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о-практических конферен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РЕСУРСЫ ДЛЯ РЕАЛИЗАЦИИ КУРСА: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/>
          <w:i/>
          <w:iCs/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оведения кружка «Хочу всё знать» необходимо наличие в образовательном учрежд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абинет, оснащённый единичным комплектом компьютерного и демонстрацион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класс с выходом в Интерне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р с экрано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ая ресурсы по физике, окружающему миру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научной и учебной литератур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наборов по основам механики, робототехники и д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Описание некоторых видов наборов для организации работы круж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  <w:u w:val="single"/>
        </w:rPr>
        <w:t>Набор "Юный физик</w:t>
      </w:r>
      <w:r>
        <w:rPr>
          <w:color w:val="000000"/>
          <w:sz w:val="24"/>
          <w:szCs w:val="24"/>
        </w:rPr>
        <w:t>" - игра для детей от 7 до 14 лет. Знакомит маленького человека с достижениями современной науки и законами окружающего мира, учит его ориентироваться в нем. 120 экспериментов из электростатики, основ электричества, магнетизма, электромагнетизма, электрохимии, оптики и техники доступно и доходчиво объясняются в подробной книге-руководстве, которая поможет разобраться в сути явлений и процессов. Школьники получат навыки экспериментирования и построения электрических цепей, проведут опыты с резисторами, конденсаторами и диодами, узнают о свойствах жидкостей, на практике познакомятся с теорией строения вещества.</w:t>
      </w:r>
    </w:p>
    <w:p>
      <w:pPr>
        <w:pStyle w:val="Style14"/>
        <w:spacing w:before="0" w:after="0"/>
        <w:jc w:val="both"/>
        <w:rPr/>
      </w:pPr>
      <w:r>
        <w:rPr/>
        <w:tab/>
        <w:t xml:space="preserve">2. </w:t>
      </w:r>
      <w:r>
        <w:rPr>
          <w:u w:val="single"/>
        </w:rPr>
        <w:t xml:space="preserve">Набор «Основы механики» </w:t>
      </w:r>
      <w:r>
        <w:rPr/>
        <w:t>- базовый набор простых и моторизированных механизмов, предназначенный для решения практических задач. В наборе также можно найти цветную инструкцию по сборке 10 базовых и 18 основных моделей. В сочетании с интересными заданиями моделирование погружает детей в интересный мир механики, изучения основ технологии и автоматизированного управления. Наборы предназначены для изучения базовых модулей образовательной области технологии и некоторых разделов курса физики, математики, а также для изучения основ специальных технических дисциплин.</w:t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Основные принципы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борка и изучение моделей реальных маш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зучение машин, оснащенных мот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зучение принципов использования пластмассовых лопастей для производства, накопления и передачи энергии ве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зучение зубчатых передач с различными зубчатыми колесами.</w:t>
      </w:r>
    </w:p>
    <w:p>
      <w:pPr>
        <w:pStyle w:val="Style14"/>
        <w:spacing w:before="0" w:after="0"/>
        <w:jc w:val="both"/>
        <w:rPr/>
      </w:pPr>
      <w:r>
        <w:rPr/>
        <w:tab/>
        <w:t xml:space="preserve">3. </w:t>
      </w:r>
      <w:r>
        <w:rPr>
          <w:u w:val="single"/>
        </w:rPr>
        <w:t>Набор «Технология и физика»</w:t>
      </w:r>
      <w:r>
        <w:rPr/>
        <w:t xml:space="preserve"> - является основным для всех конструкторов серии Машины и Механизмы. В наборе есть инструкции по сборке 18 основных моделей и 10 базовых, предназначение, которых изучение устройств и принципов работы машин. Рассматриваются обычные машины, которые мы встречаем в нашей жизни.</w:t>
      </w:r>
    </w:p>
    <w:p>
      <w:pPr>
        <w:pStyle w:val="Normal"/>
        <w:jc w:val="both"/>
        <w:rPr/>
      </w:pPr>
      <w:r>
        <w:rPr>
          <w:color w:val="000000"/>
          <w:kern w:val="0"/>
          <w:sz w:val="24"/>
          <w:szCs w:val="24"/>
        </w:rPr>
        <w:tab/>
        <w:t>Учебные цели этого набо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зучение и сборка машин и устрой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сследование машин, в которых есть мо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изучение энергии ветра и изготовление устройств для накопления и использования этой энерг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зубчатые передачи и механизмы, которые их используют</w:t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ab/>
        <w:t xml:space="preserve">С помощью этого набора можно изучать принципы действия различных машин и конструкций. Можно изучать действия силы, движения и скорости, проводить эксперименты с этими физическими явлениями. В процессе сборки мы получаем наглядный опыт работы зубчатых передач, колёс на осях и др. С набором могут работать одновременно два и более ученика. </w:t>
      </w:r>
    </w:p>
    <w:p>
      <w:pPr>
        <w:pStyle w:val="Style14"/>
        <w:spacing w:before="0" w:after="0"/>
        <w:jc w:val="both"/>
        <w:rPr/>
      </w:pPr>
      <w:r>
        <w:rPr/>
        <w:tab/>
        <w:t>4</w:t>
      </w:r>
      <w:r>
        <w:rPr>
          <w:u w:val="single"/>
        </w:rPr>
        <w:t>. Набор «Конструктор Перворобот NXT»</w:t>
      </w:r>
      <w:r>
        <w:rPr/>
        <w:t xml:space="preserve"> - набор позволяет учащимся собирать и программировать модели различных роботов. В набор входят: программируемый блок управления NXT, 3 интерактивных сервомотора, датчики расстояния, звука, освещенности, касания (2шт), аккумулятор, соединительные кабели и цветные инструкции по сборке.</w:t>
      </w:r>
    </w:p>
    <w:p>
      <w:pPr>
        <w:pStyle w:val="Style14"/>
        <w:spacing w:before="0" w:after="0"/>
        <w:jc w:val="both"/>
        <w:rPr/>
      </w:pPr>
      <w:r>
        <w:rPr/>
        <w:tab/>
        <w:t>Конструктор Перворобот NXT позволяет достичь следующие учебные 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звитие навыков поиска и выбора оптимального варианта решения задачи, сборки, тестирования и оценки модел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организация «мозгового штурма» для творческого поиска альтернативных ре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обучение работе в команде, обмену идеями и навыкам общения приобретение практического опыта работы с датчиками, электромоторами и интеллектуальными устройствами.</w:t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 КРУЖКА «ХОЧУ ВСЁ ЗНАТЬ»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8647"/>
      </w:tblGrid>
      <w:tr>
        <w:trPr>
          <w:trHeight w:val="2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 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занятия</w:t>
            </w:r>
          </w:p>
        </w:tc>
      </w:tr>
      <w:tr>
        <w:trPr>
          <w:trHeight w:val="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, который нас окружает (вводное занятие).</w:t>
            </w:r>
          </w:p>
        </w:tc>
      </w:tr>
      <w:tr>
        <w:trPr>
          <w:trHeight w:val="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тела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животным не нужна одежда зимой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по создание лучшей «шубы»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 собаки высовывают язык, когда жарко? 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ода исчезает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на испарение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тения получают воду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бъёма капли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цветной снег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по изготовлению снега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работает батарейка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электричеством.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агнит притягивает тела?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магнитом и металлами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пауки не попадаются в свои сети?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животных.</w:t>
            </w:r>
          </w:p>
        </w:tc>
      </w:tr>
      <w:tr>
        <w:trPr>
          <w:trHeight w:val="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балансируют колесо автомобиля?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именты на движение.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ередвигается осьминог?</w:t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шариком.</w:t>
            </w:r>
          </w:p>
        </w:tc>
      </w:tr>
      <w:tr>
        <w:trPr>
          <w:trHeight w:val="1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нужны роботы?</w:t>
            </w:r>
          </w:p>
        </w:tc>
      </w:tr>
      <w:tr>
        <w:trPr>
          <w:trHeight w:val="1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роботов.</w:t>
            </w:r>
          </w:p>
        </w:tc>
      </w:tr>
      <w:tr>
        <w:trPr>
          <w:trHeight w:val="1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и робота.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корабли не тонут?</w:t>
            </w:r>
          </w:p>
        </w:tc>
      </w:tr>
      <w:tr>
        <w:trPr>
          <w:trHeight w:val="2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плавучесть предмета.</w:t>
            </w:r>
          </w:p>
        </w:tc>
      </w:tr>
      <w:tr>
        <w:trPr>
          <w:trHeight w:val="2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«водолазом».</w:t>
            </w:r>
          </w:p>
        </w:tc>
      </w:tr>
      <w:tr>
        <w:trPr>
          <w:trHeight w:val="2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берётся свет?</w:t>
            </w:r>
          </w:p>
        </w:tc>
      </w:tr>
      <w:tr>
        <w:trPr>
          <w:trHeight w:val="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светит лампа?</w:t>
            </w:r>
          </w:p>
        </w:tc>
      </w:tr>
      <w:tr>
        <w:trPr>
          <w:trHeight w:val="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лучом света.</w:t>
            </w:r>
          </w:p>
        </w:tc>
      </w:tr>
      <w:tr>
        <w:trPr>
          <w:trHeight w:val="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глаза кошек светятся в темноте?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отражением.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ём зеркало сами.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ем световозвращатели.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го бывает радуга?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ы с радугой.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обственных исследовательских и проектных работ</w:t>
            </w:r>
          </w:p>
        </w:tc>
      </w:tr>
      <w:tr>
        <w:trPr>
          <w:trHeight w:val="1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snapToGrid w:val="false"/>
              <w:ind w:left="58" w:hanging="0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обственных исследовательских и проектных работ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935990</wp:posOffset>
                </wp:positionH>
                <wp:positionV relativeFrom="paragraph">
                  <wp:posOffset>1132840</wp:posOffset>
                </wp:positionV>
                <wp:extent cx="2743200" cy="8955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200" cy="895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7pt;margin-top:89.2pt;width:215.95pt;height:70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1188085</wp:posOffset>
                </wp:positionV>
                <wp:extent cx="2743200" cy="3599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432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2pt;margin-top:93.55pt;width:215.95pt;height:28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е: </w:t>
      </w:r>
      <w:r>
        <w:rPr>
          <w:bCs/>
          <w:sz w:val="24"/>
          <w:szCs w:val="24"/>
        </w:rPr>
        <w:t>в приложениях представлены результаты применения данной разработки - исследовательские работы учащихся, посещавших кружок, участников НПК разного уровня.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РЕСУРСЫ: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Ванклив Д. Простые опыты для маленьких детей.— АСТ Астрель, - Москва, 2009 г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ько Т.А. Задачи исследовательского характера / Т. А. Воронько // Математика в школе. - 2004. - N 8. - С. 10-14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айфитулин М.С. Проект "Исследователь" / М. С. Гайфитулин // Школьные технологии. - 2005. - № 3. - С. 102-104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ерасимова С.И. Взаимодействие школьников с природными объектами / С. И. Герасимова // Дополнительное образование. - 2005. - № 2. - С. 34-39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уревич А.Е. Физика. Химия. 5-6 кл.: учеб. Для общеобразоватю учреждений / А.Е. Гуревич и др. – 8-е изд., стереотип. – М.: Дрофа, 2007. – 191 с.: ил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Демидов В.А. Руководство исследовательской деятельностью учащихся в рамках общества "Естествоиспытатель" / В. А. Демидов // Естествознание в школе. - 2005. - № 4. - С. 34-38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лькин В.И. Необычные учебные материалы по физике: Задачи, тесты, практические работы, книжка для чтения и раздумий / Сост. Э.М.Бравверман. М.: Школа-Пресс. 2000. 80 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методы обучения.// Педагогика, 200. - №7. – с.19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методы обучения.// Учитель, 2000. - №1. – с.23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верева С.В. В мире солнечного света. - Л.: Гидрометеоиздат, - 1988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бардин О.Ф. Внеурочная работа по физике. - М.: Просвещение, - 1983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Кельбас Р.В. Исследовательская деятельность в системе экологического образования школьников / Р. В. Кельбас// Внешкольник. - 2002.- N5. - С. 30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ленко И.Б. Организация исследовательской деятельности учащихся на базе межпредметной связи физики и астрономии / И. Б. Коваленко // Физика в школе. - 2003. - N 6. - С. 55-58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вемарк Лассе. Физика без приборов./ Лассе Левемарк, Клас Фреск; пер. со шведского О.Лозовской. – М.: Изд-ий Дом Мещерякова, 2-1-. – 64 с.: ил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льман Я. «Занимательная физика». 1 и 2 часть. - М.: Наука, - 1980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Разумовский В.Г. Физика в самостоятельных исследованиях: программа курса физики для 7-9-х классов / В. Г. Разумовский, В. А. Орлов // Физика: изд. дом Первое сентября. – 2005. - №14. - С. 5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Рыженков А.П. «Физика. Человек. Окружающая среда» 8-9 класс М., Просвещение 2000 г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Савенков А.И. Методика исследовательского обучения младших школьников. —Издательский дом ФЁДОРОВ. Изд.: Учебная литература. — Самара, 2008 г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асов Л.В. Физика в природе. - М.: Просвещение, - 1988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Третьякова С.В. Физика в жизни моей семьи: как выбрать тему исследовательского ученического проекта / С. В. Третьякова // Физика: изд. дом Первое сентября. - 2002.- N27-28. - С. 1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итонов Н.П. Метеонаблюдения при проведении натуралистических исследований: методическое руководство для начинающих исследователей природы / Н. П. Харитонов // Школьные технологии. - 2006. - № 2. - С. 115-128.</w:t>
      </w:r>
    </w:p>
    <w:p>
      <w:pPr>
        <w:pStyle w:val="Style13"/>
        <w:widowControl w:val="false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100965</wp:posOffset>
                </wp:positionV>
                <wp:extent cx="6353175" cy="8020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8020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15.3pt;margin-top:7.95pt;width:500.2pt;height:631.45pt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1418" w:right="15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 w:before="0" w:after="0"/>
        <w:ind w:left="1418" w:right="1558" w:hanging="0"/>
        <w:jc w:val="center"/>
        <w:rPr>
          <w:b/>
          <w:b/>
          <w:bCs/>
        </w:rPr>
      </w:pPr>
      <w:r>
        <w:rPr>
          <w:b/>
          <w:bCs/>
        </w:rPr>
        <w:t>ПАМЯТКА ДЛЯ УЧИТЕЛЯ</w:t>
      </w:r>
    </w:p>
    <w:p>
      <w:pPr>
        <w:pStyle w:val="Style14"/>
        <w:spacing w:lineRule="auto" w:line="276" w:before="0" w:after="0"/>
        <w:ind w:left="1418" w:right="15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 w:before="0" w:after="0"/>
        <w:ind w:left="1418" w:right="155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lineRule="auto" w:line="276" w:before="0" w:after="0"/>
        <w:ind w:left="1418" w:right="1558" w:hanging="0"/>
        <w:jc w:val="center"/>
        <w:rPr>
          <w:bCs/>
          <w:i/>
          <w:i/>
        </w:rPr>
      </w:pPr>
      <w:r>
        <w:rPr>
          <w:bCs/>
          <w:i/>
        </w:rPr>
        <w:t>Коллеги!</w:t>
      </w:r>
    </w:p>
    <w:p>
      <w:pPr>
        <w:pStyle w:val="Style14"/>
        <w:spacing w:lineRule="auto" w:line="276" w:before="0" w:after="0"/>
        <w:ind w:left="1418" w:right="1558" w:hanging="0"/>
        <w:jc w:val="center"/>
        <w:rPr>
          <w:bCs/>
          <w:i/>
          <w:i/>
        </w:rPr>
      </w:pPr>
      <w:r>
        <w:rPr>
          <w:bCs/>
          <w:i/>
        </w:rPr>
        <w:t>Соблюдение данных правил позволят Вам успешно решать поставленные перед собой задачи обучения.</w:t>
      </w:r>
    </w:p>
    <w:p>
      <w:pPr>
        <w:pStyle w:val="Style14"/>
        <w:spacing w:lineRule="auto" w:line="276" w:before="0" w:after="0"/>
        <w:ind w:left="1418" w:right="1558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spacing w:lineRule="auto" w:line="276" w:before="0" w:after="0"/>
        <w:ind w:left="1418" w:right="1558" w:firstLine="708"/>
        <w:jc w:val="both"/>
        <w:rPr>
          <w:bCs/>
        </w:rPr>
      </w:pPr>
      <w:r>
        <w:rPr>
          <w:bCs/>
        </w:rPr>
        <w:t xml:space="preserve">Самое главное – подходите к своей работе творчески! </w:t>
      </w:r>
    </w:p>
    <w:p>
      <w:pPr>
        <w:pStyle w:val="Style14"/>
        <w:spacing w:lineRule="auto" w:line="276" w:before="0" w:after="0"/>
        <w:ind w:left="1418" w:right="1558" w:firstLine="708"/>
        <w:jc w:val="both"/>
        <w:rPr>
          <w:bCs/>
        </w:rPr>
      </w:pPr>
      <w:r>
        <w:rPr>
          <w:bCs/>
        </w:rPr>
      </w:r>
    </w:p>
    <w:p>
      <w:pPr>
        <w:pStyle w:val="Style14"/>
        <w:spacing w:lineRule="auto" w:line="276" w:before="0" w:after="0"/>
        <w:ind w:left="1418" w:right="1558" w:firstLine="708"/>
        <w:jc w:val="both"/>
        <w:rPr>
          <w:bCs/>
        </w:rPr>
      </w:pPr>
      <w:r>
        <w:rPr>
          <w:bCs/>
        </w:rPr>
        <w:t xml:space="preserve">Для этого: </w:t>
      </w:r>
    </w:p>
    <w:p>
      <w:pPr>
        <w:pStyle w:val="Style14"/>
        <w:spacing w:lineRule="auto" w:line="276" w:before="0" w:after="0"/>
        <w:ind w:left="1418" w:right="1558"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1418" w:right="15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ите детей действовать самостоятельно и независимо, избегайте прямых инструкц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1418" w:right="15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сдерживайте инициативы дет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1418" w:right="15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делайте за них то, что они могут сделать (или могут научиться делать) самостоятельн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1418" w:right="15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спешите с вынесением оценочных сужден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1418" w:right="15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могайте детям учиться управлять процессом усвоения знаний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  <w:tab w:val="left" w:pos="1843" w:leader="none"/>
        </w:tabs>
        <w:spacing w:lineRule="auto" w:line="276"/>
        <w:ind w:left="1418" w:right="1558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леживать связи между предметами, событиями и явлениям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  <w:tab w:val="left" w:pos="1843" w:leader="none"/>
        </w:tabs>
        <w:spacing w:lineRule="auto" w:line="276"/>
        <w:ind w:left="1418" w:right="1558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овать навыки самостоятельного решения проблем исследо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  <w:tab w:val="left" w:pos="1843" w:leader="none"/>
        </w:tabs>
        <w:spacing w:lineRule="auto" w:line="276"/>
        <w:ind w:left="1418" w:right="1558" w:firstLine="567"/>
        <w:jc w:val="both"/>
        <w:rPr/>
      </w:pPr>
      <w:r>
        <w:rPr>
          <w:bCs/>
          <w:sz w:val="24"/>
          <w:szCs w:val="24"/>
        </w:rPr>
        <w:t xml:space="preserve">анализу и синтезу, классификации, обобщению информации. 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276" w:before="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38B0E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05:00Z</dcterms:created>
  <dc:creator>ДОМ</dc:creator>
  <dc:description/>
  <dc:language>en-US</dc:language>
  <cp:lastModifiedBy>ДОМ-Н</cp:lastModifiedBy>
  <dcterms:modified xsi:type="dcterms:W3CDTF">2020-08-31T20:05:00Z</dcterms:modified>
  <cp:revision>2</cp:revision>
  <dc:subject/>
  <dc:title/>
</cp:coreProperties>
</file>