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тский сад №404» г. Пер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«Неделя здоровья» для детей младшего возрас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подготовила воспитатель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ева Валентина Степанов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2020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екта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и укрепление здоровья, полноценное физическое и психологическое развитие – главная цель педагогической работы в ДОУ. Одной из важнейших задач является удовлетворение естественной потребности детей в движении. Условия детского сада, как нельзя лучше могут развивать самостоятельную двигательную активность, так как двигательный режим в ДОУ включает всю двигательную деятельность детей, как организованную, так и самостоятельную. Младший возраст – наилучшее время для «запуска» человеческих способностей, когда формирование личности ребенка происходит наиболее быстро. От того, как проведет ребенок этот отрезок времени, будет в дальнейшем зависеть многое. Именно поэтому, задача всех работников дошкольного учреждения обеспечить условия для всестороннего развития ребенка и подготовить его к систематическому обучению в школе. Использование физических упражнений в воспитательно-образовательном процессе способствует формированию у детей готовности к обучению и позволяет ребенку полноценно проявлять себя в будущем. Таким образом в ДОУ физическое воспитание – один из ведущих компонентов деятельности. В младшем дошкольном возрасте ребята продолжают осваивать и совершенствовать умения в ходьбе, беге, равновесии, прыжках, лазаньи, овладевают элементами игры с мячом. В младшей группе дети активно интересуются тем, как устроен человек, понимают, почему нужно беречь себя и свое здоровье; с большим интересом выполняют пальчиковые игры, разные виды гимнастик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обеспечения безопасного, здорового образа жизни возможно лишь при постоянном общении взрослого с ребенком через игры, беседы, НОД, прогулки, театрализованные представления, развлечения и т. д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 формирование у детей младшего дошкольного возраста навыков здорового образа жизни, основ личной безопасности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о способами укрепления здоровья, возможными травматическими ситуациями и способами их предупреждения: дать представления о правильном питании; о правилах поведения дома, в природе, на улице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реализации проекта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ая работа.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ОД, бесед, тематических праздников.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о-информационная работа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оекта, сроки</w:t>
      </w:r>
      <w:r>
        <w:rPr>
          <w:rFonts w:cs="Times New Roman" w:ascii="Times New Roman" w:hAnsi="Times New Roman"/>
          <w:sz w:val="24"/>
          <w:szCs w:val="24"/>
        </w:rPr>
        <w:t>: познавательно-исследовательский, продолжительность 1 неделя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</w:rPr>
        <w:t>: дети младшей группы, родители, педагоги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екта позволит: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младших дошкольников ответственного отношения к здоровью и своему организму.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сознанному отношению к вопросам личной безопасности.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Ежедневная профилактическая рабо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емпературного режима в течение д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отка группы кварцевой ламп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енняя гимнастика «Вот какие мы большие!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е гигиенические процед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тивный разговор «Зачем мы моем руки», «Моем руки правильно»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оведения за стол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режимных моментов потешками, стихами, песенк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ые игры и упраж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, хороводные иг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ые минут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«Потягушечки-просыпушечки» с элементами самомассажа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ж рук с использование массажных мяч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дорожке здоровья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гулка: организация и соблюдение продолжи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отерапия (утренние часы, пробуждение), минуты тиш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ёмы релаксации)</w:t>
      </w:r>
      <w:r>
        <w:rPr>
          <w:rFonts w:cs="Times New Roman" w:ascii="Times New Roman" w:hAnsi="Times New Roman"/>
          <w:sz w:val="24"/>
          <w:szCs w:val="24"/>
        </w:rPr>
        <w:t>, музыкальное сопровождение подвижных игр, музыкально - театральная деятельность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 мероприятий на неделю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недельник:  «День чистоты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становлению у детей ценностей здорового образа жизни, знания о культуре гигие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тр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идактическая игра (далее по тексту д.и.) «Грустный – веселый», це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снятие эмоционального напря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.и. «Собери картинку:», це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актика собирания цело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тренняя гимнастика «Вот какие мы большие!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кружающий мир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беседа «Чистота – залог здоровья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гостях у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йдодыр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», цель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знаний детей о культуре гигиены; формирование положительного отношения к здоровому образу жизн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е развитие</w:t>
      </w:r>
      <w:r>
        <w:rPr>
          <w:rFonts w:cs="Times New Roman" w:ascii="Times New Roman" w:hAnsi="Times New Roman"/>
          <w:sz w:val="24"/>
          <w:szCs w:val="24"/>
        </w:rPr>
        <w:t>: Муз-ритмические движения "Все спортом занимаются" муз. Е. Туманяна; слушание: "Зарядка" муз. Е. Тиличеевой; пальчиковая гимнастика: "Паучок" Е. Железнова; музыкальная игра "Чистюля" Е. Железно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ул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: за погодой, отмечая характерные особенности времени года, как мы одеваемся, в соответствии с погодой и для чего мы это дела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 «Умею – не умею», цель: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тивизировать внимание детей на свои умения и физические возможности своего организ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: «Самым ловким окажись», цель: развитие ловкости, выносливости; «Кто быстрее» цель: умение действовать по сигнал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: помочь убрать инвентарь, используемый на прогул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ч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Ч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ние и обсуждение «Сказки про здоровье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»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втор И. Ревю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ая гимнастика «Шалтай-болтай», цель: расслабление мышц рук, спины и груд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: «День доктора Неболейки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представления о том, как устроено тело человека, продолжать знакомить детей с профессией врача, дать детям представление о значимости его труда, его заботливом отношении к своим пациент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тр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отерапия «Звуки природы», цель: снятие напряжения, создание положительного настроя на ден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 «Мое тело (как хорошо устроено тело человека)», цель: расширение представлений детей о строении тела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.и. «Найди пару», цель: развитие тактильных ощущ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тренняя гимнастика «Вот какие мы большие!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Утренний гость: для чего моем руки?» - встреча с мамой-доктором, цель: актуализация знаний и умений правил гигиены, важности работы врач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огул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блюдение за деревьями на участке, цель: актуализация знаний детей о пользе, которую приносят деревья для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. и. «Н</w:t>
      </w:r>
      <w:r>
        <w:rPr>
          <w:rFonts w:cs="Times New Roman" w:ascii="Times New Roman" w:hAnsi="Times New Roman"/>
          <w:sz w:val="24"/>
          <w:szCs w:val="24"/>
        </w:rPr>
        <w:t>аши помощники – органы чувств», цель: определить, для какой профессии важны те или иные органы чувст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вижные игры: «Повтори», цель: умение действовать по показу воспитателя; «Полезно – вредно», цель: знания детей о пользе и вреде различных привыче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кспериментирование «Что в пакете?»,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ль: обнаружить воздух в окружающем пространств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ч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Чтение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суждени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оизведения В. Месилова «Заяц-сладкоежк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ото «Виды спорта», цель: знания детей о разных видах спорта, пользе физических упражн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Части тела», цель: развитие внимания, знание частей те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здать условия для сюжетной игры «Дом, наведем порядок в нем», цель: навыки и умения детей распределять роли в игре, убирать игрушки после иг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П </w:t>
      </w:r>
      <w:r>
        <w:rPr>
          <w:rFonts w:cs="Times New Roman" w:ascii="Times New Roman" w:hAnsi="Times New Roman"/>
          <w:sz w:val="24"/>
          <w:szCs w:val="24"/>
        </w:rPr>
        <w:t>«Чтобы зубки блестели», цель: получение детьми доступных возрасту представлений о гигиене зубов, представления о работе врача-стоматолог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деятельность по выбору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доровое пита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ять знания детей о витаминах, о их пользе для здоровья человека, о содержании тех или иных витаминов в разных продукт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.и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Собери солнышко», цель: развитие моторики, зрительный анализ, практика составления цело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гимнастика «Танцующие руки», цель: упражнение на внутреннее расслабл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тр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жедневная утренняя гимнастика «Вот какие мы большие!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витие ре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бразовательная ситауция - б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еседа «Витамины я люблю – быть здоровым я хочу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. Михалков «Про девочку, которая плохо кушал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огул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продуктовой машиной в детском саду, уточнить название, ее части, внешний вид, кто управляет, какие продукты привозят детям в детский сад, уточнить для каких блюд нужны те или иные продукт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е упражнение «Послушаем свой организм», цель: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детей с элементарными приемами релаксации, что оказывает позитивное влияние на само</w:t>
        <w:softHyphen/>
        <w:t>чувствие и самоощущ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sz w:val="24"/>
          <w:szCs w:val="24"/>
        </w:rPr>
        <w:t>одвижные игры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ровненькой дорожке», цель: развитие умения согласовывать действия рук и ног; «Бегите к флажку», цель: развитие умения действовать по правилам, воспитывать чувство коллективной ответствен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амостоятельные игры детей по выбор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ч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ение и обсуждение сказки В. Месиловой «Ай, да кашк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ение стихов по те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: упражнения «Месим тесто», «Блинчик», «Вкусное варенье», «Чашечк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развивающего мультфильма о пользе овощей «Овощ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 «Боулинг», цель: умение играть в игру боулин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тверг:  «Помощники нашего здоровья»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должать знакомить детей с профессией врача, дать детям представление о значимости его труда, его заботливом отношении к своим пациент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тр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Волшебное зеркало», цель: развитие речи, составление короткого рассказа о себ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гры-имитации разных эмоциональных состояний (мимические упражнени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жедневная утренняя гимнастика «Вот какие мы большие!» с элементами дыхательной гимнастик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медицинский кабинет детского сада, цель: знакомство с работой врача, медсестры, формирование положительного отношения к медицинским работникам. Предварительная работа: чтение: С. Михалков «Прививк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пликация «Мяч», цель: выполнение аппликации в техника «отрыв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ул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: за солнцем, цель: актуализация знаний, что солнце – источник жизни на земле.</w:t>
      </w:r>
    </w:p>
    <w:p>
      <w:pPr>
        <w:pStyle w:val="Normal"/>
        <w:autoSpaceDE w:val="false"/>
        <w:spacing w:lineRule="auto" w:line="240" w:before="46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гровое упражнение «Поговорим без слов», 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жнять детей в понимании смысла некоторых жестов, позы, мимики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: «Прилетала к нам пчела» цель: умение соблюдать круг при движении; «Раз, два, три – беги», цель: развитие внимания, умения действовать по сигнал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: посильное выполнение поручений воспитате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деятельность по выбору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ч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ение дыхательных упражнений «Ветерок», «Лети бабочка».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-драматизация «Девочка-чумазая».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и. «Таня простудилась», цель: актуализация знаний детей о том, что при кашле и чихании надо прикрывать рот рукой.</w:t>
      </w:r>
    </w:p>
    <w:p>
      <w:pPr>
        <w:pStyle w:val="Normal"/>
        <w:autoSpaceDE w:val="false"/>
        <w:spacing w:lineRule="auto" w:line="240" w:before="29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и. «Что можно кусать зубами?», цель: развивать умение детей устанавливать положи</w:t>
        <w:softHyphen/>
        <w:t>тельное и отрицательное влияние на зубы продуктов, упо</w:t>
        <w:softHyphen/>
        <w:t>требляемых в пищ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игровая деятельность детей по выбор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ятница:  «Веселая компания»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конкретизация полученных знаний и умений, способствование позитивному настро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тр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узыкотерапия: слушание музыки В. Моц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гровое упражнение «Скажи громко, тихо. Когда лучше слышно и почему?», цель: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вивать слух детей; активизировать их внимание на силу голоса, при которой будет хорошо слышна их речь, формировать культуру реч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тренняя гимнастика «Вот какие мы большие!» под музы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ое развитие: развлечение «Путешествие на лесную полянку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огул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облаками «На что похожи облака?», цель: развитие фантазии, умения анализиров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Молчанка», цель: умение проявить выдерж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ые игры: «Мы веселые ребята», цель: упражнять в ловкости, беге врассыпную;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Сбей кеглю", цель: развитие глазомера, умения делать бросок прицель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пражнение «След в след», цель: развивать мускулатуру ног, равновес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мостоятельная деятельность детей по выбор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ч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игра «Ладушки, ладушки», цель: развитие моторики ру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«Улыбка», «Часики», «Качел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– развлечение «Праздник мыльных пузыр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цель: развитие дыхания, создание положительного настро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детям зарисовать свои впечатления цветными карандаш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для родителей – «Режим дня», «Детское питание», «Солнце, воздух и вода – наши лучшие друзья!»; анкетирование «Питание в семье»; мастер-класс дыхательная гимнастика «Дышим вместе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</w:rPr>
        <w:t>Список литературы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симова М.С. «Двигательная деятельность детей младшего и среднего возраста», Детство-Пресс, 2017 г.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кса Н.Е. «Программа воспитания и обучения в детском саду», МОЗАИКА СИНТЕЗ, 2019 г.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а Ю.А. «Растем, развиваемся, физкультурой занимаемся (Особенности физического воспитания для детей третьего года жизни)», Детство-Пресс, 2014 г.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зане С. Я. «Физическая культура для малышей. Пособие для воспитателей детского сада.», Просвящение,1978 г.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улаева Л. И. «Оздоровительная гимнастика для детей (3-7 лет)», Электронная библиотека;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улаева Л.И. «Физкультурные занятия в детском саду», МОЗАИКА СИНТЕЗ, 2010 г.;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Л. А. «Комплексы сюжетных утренних гимнастик для дошкольников», Детство-Пресс, 2017г.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енкова Э.Я. «Сборник подвижных игр для работы с детьми 2-7 лет», Электронная библиотека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ыгина Т.А. «Беседы о здоровье», ТЦ Сфера, 2019 г.;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тернет источники: сайт Мама-солнышко «Упражнения стишки с массажным мячиком»; Синичкина школа, раннее развитие «Игры со стишками»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contextualSpacing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contextualSpacing/>
      <w:outlineLvl w:val="9"/>
    </w:pPr>
    <w:rPr>
      <w:rFonts w:cs="Times New Roman"/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9:00Z</dcterms:created>
  <dc:creator>vk</dc:creator>
  <dc:description/>
  <cp:keywords/>
  <dc:language>en-US</dc:language>
  <cp:lastModifiedBy>vk</cp:lastModifiedBy>
  <dcterms:modified xsi:type="dcterms:W3CDTF">2020-08-31T16:08:00Z</dcterms:modified>
  <cp:revision>7</cp:revision>
  <dc:subject/>
  <dc:title/>
</cp:coreProperties>
</file>