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440" w:leader="none"/>
        </w:tabs>
        <w:spacing w:before="30" w:after="30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лан  работы</w:t>
      </w:r>
    </w:p>
    <w:p>
      <w:pPr>
        <w:pStyle w:val="Style14"/>
        <w:tabs>
          <w:tab w:val="clear" w:pos="708"/>
          <w:tab w:val="left" w:pos="1440" w:leader="none"/>
        </w:tabs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  реализации  предпрофильной подготовки  обучающихся  </w:t>
      </w:r>
    </w:p>
    <w:p>
      <w:pPr>
        <w:pStyle w:val="Style14"/>
        <w:tabs>
          <w:tab w:val="clear" w:pos="708"/>
          <w:tab w:val="left" w:pos="1440" w:leader="none"/>
        </w:tabs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 А класса на  2015 – 2016   учебный  год .</w:t>
      </w:r>
    </w:p>
    <w:p>
      <w:pPr>
        <w:pStyle w:val="Style14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Цель предпрофильного образования школы:</w:t>
      </w:r>
      <w:r>
        <w:rPr>
          <w:b/>
          <w:i/>
        </w:rPr>
        <w:t xml:space="preserve">  создать образовательное пространство, способствующее самоопределению учащихся девятого  класса.</w:t>
      </w:r>
    </w:p>
    <w:p>
      <w:pPr>
        <w:pStyle w:val="Normal"/>
        <w:spacing w:lineRule="auto" w:line="480"/>
        <w:jc w:val="center"/>
        <w:rPr/>
      </w:pPr>
      <w:r>
        <w:rPr>
          <w:u w:val="single"/>
        </w:rPr>
        <w:t>Задачи</w:t>
      </w:r>
      <w:r>
        <w:rPr/>
        <w:t>:</w:t>
      </w:r>
    </w:p>
    <w:p>
      <w:pPr>
        <w:pStyle w:val="Normal"/>
        <w:jc w:val="both"/>
        <w:rPr/>
      </w:pPr>
      <w:r>
        <w:rPr/>
        <w:t>1. Осуществлять комплексную работу с учащимися  по обоснованному и жизненно важному выбору дальнейшего пути обучения через организацию курсов по выбору, информационную работу и профильную ориен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формировать у школьников умение объективно оценивать свои способности к обучению по различным профилям, осуществлять выбор профиля, соответствующего способностям и интере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формировать готовность школьников прикладывать усилия для получения качественного образования, т.е. высокий уровень учебной мотивации на обучение по избранному профилю.</w:t>
      </w:r>
    </w:p>
    <w:p>
      <w:pPr>
        <w:pStyle w:val="Style14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770"/>
        <w:gridCol w:w="1271"/>
        <w:gridCol w:w="156"/>
        <w:gridCol w:w="2068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Xl29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7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мероприяти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Мероприятия для обучающихс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30" w:after="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30" w:after="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Xl29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7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Представление организация работы элективных курсов  </w:t>
            </w:r>
          </w:p>
          <w:p>
            <w:pPr>
              <w:pStyle w:val="Style14"/>
              <w:spacing w:before="30" w:after="3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Учителя предметники, психолог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Xl29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7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Классный час  «Мир профессий. Профессию, которую я уже выбрал </w:t>
            </w:r>
          </w:p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ный час «  Новые профессии на рынке труда»</w:t>
            </w:r>
          </w:p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30" w:after="3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ный час « Востребованные профессии г. Нижневартовска и ХМА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30" w:after="3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нварь</w:t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т</w:t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30" w:after="3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галаров Мурад (врач)</w:t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ругланова Гурупери (политолог)</w:t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линина Надежда (экономист)</w:t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нгина Анна (юрист)</w:t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лько Н Енбулаев А</w:t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ливода А</w:t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фнер О.</w:t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сонова К.</w:t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бузяров Р</w:t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ран Н</w:t>
            </w:r>
          </w:p>
          <w:p>
            <w:pPr>
              <w:pStyle w:val="Style14"/>
              <w:spacing w:before="30" w:after="3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ибабаева 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Xl29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7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rPr/>
            </w:pPr>
            <w:r>
              <w:rPr>
                <w:bCs/>
                <w:color w:val="000000"/>
                <w:sz w:val="24"/>
                <w:szCs w:val="24"/>
              </w:rPr>
              <w:t>Диагностика жизненного и профессионального самоопределения учащихся 9-го класс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ведение диагностики «Сфера интересов» (автор Мотков О.И.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«Изучение отношения к учебным предметам»  (автор  Г.Н. Казанцева)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«Самоанализ личности» (автор Мотков О.И.)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гностика профессиональных ориентаций школьника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30" w:after="3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кабрь</w:t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евраль</w:t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рель</w:t>
            </w:r>
          </w:p>
          <w:p>
            <w:pPr>
              <w:pStyle w:val="Style14"/>
              <w:spacing w:before="30" w:after="3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Xl29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7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нформации для стенда по профориентации «Мир профессий»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ный руководитель Колосова Н.В. Малштейн Е., Дуплихина В.</w:t>
            </w:r>
          </w:p>
          <w:p>
            <w:pPr>
              <w:pStyle w:val="Style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йфуллина Р</w:t>
            </w:r>
          </w:p>
          <w:p>
            <w:pPr>
              <w:pStyle w:val="Style14"/>
              <w:spacing w:before="30" w:after="3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убаль Е</w:t>
            </w:r>
          </w:p>
        </w:tc>
      </w:tr>
      <w:tr>
        <w:trPr/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0" w:after="0"/>
              <w:ind w:right="-12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                   </w:t>
            </w:r>
          </w:p>
        </w:tc>
        <w:tc>
          <w:tcPr>
            <w:tcW w:w="57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портфолио</w:t>
            </w:r>
          </w:p>
        </w:tc>
        <w:tc>
          <w:tcPr>
            <w:tcW w:w="14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14"/>
              <w:spacing w:before="30" w:after="30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2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ный руководитель Колосова Н.В.</w:t>
            </w:r>
          </w:p>
        </w:tc>
      </w:tr>
      <w:tr>
        <w:trPr/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0" w:after="0"/>
              <w:ind w:right="-129" w:hanging="0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7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конкурсах, олимпиадах, конференциях, выставках различного уровня (цель: создание условий для самореализации).</w:t>
            </w:r>
          </w:p>
        </w:tc>
        <w:tc>
          <w:tcPr>
            <w:tcW w:w="14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0" w:after="0"/>
              <w:ind w:right="-129" w:hanging="0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7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и родители- лучшие помощники в выборе профессии</w:t>
            </w:r>
          </w:p>
        </w:tc>
        <w:tc>
          <w:tcPr>
            <w:tcW w:w="1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2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лько Т.В. (воспитатеь)</w:t>
            </w:r>
          </w:p>
          <w:p>
            <w:pPr>
              <w:pStyle w:val="Style14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узярова Л.Р.</w:t>
            </w:r>
          </w:p>
          <w:p>
            <w:pPr>
              <w:pStyle w:val="Style14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дсестра </w:t>
            </w:r>
          </w:p>
          <w:p>
            <w:pPr>
              <w:pStyle w:val="Style14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булаев В.А.</w:t>
            </w:r>
          </w:p>
          <w:p>
            <w:pPr>
              <w:pStyle w:val="Style14"/>
              <w:spacing w:before="30" w:after="30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едприниматель)</w:t>
            </w:r>
          </w:p>
        </w:tc>
      </w:tr>
      <w:tr>
        <w:trPr/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0" w:after="0"/>
              <w:ind w:right="-1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7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ыбор экзаменов обучающимися 9-х классов (цель: формирование индивидуальной образовательной траектории) </w:t>
            </w:r>
          </w:p>
        </w:tc>
        <w:tc>
          <w:tcPr>
            <w:tcW w:w="14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-апрель</w:t>
            </w:r>
          </w:p>
        </w:tc>
        <w:tc>
          <w:tcPr>
            <w:tcW w:w="2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                   </w:t>
            </w:r>
          </w:p>
        </w:tc>
        <w:tc>
          <w:tcPr>
            <w:tcW w:w="5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кампании Абитуриент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ение Профессиональных учебных заведений</w:t>
            </w:r>
          </w:p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30" w:after="30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скурсия в магазин 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урсия в  ателье «Кафтан»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скурсия в кондитерский цех «Екатерина сладкая» 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</w:t>
            </w:r>
          </w:p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 Мероприятия  для родителей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30" w:after="3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ительские собрания обучающихся 9 классов ознакомление родителей с организацией и ходом предпрофильной подготовки и профильного обучения в школе; ознакомление родителей с нормативно-правовой базой ОГЭ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ое индивидуальное консультирование родителей по профессиональному самоопределению учащихся (цель: рекомендации на основе проведенных диагностик)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 ( по графику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тирование родителей обучающихся классов (цель: определение планов семьи, формирование социального заказа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-ма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hd w:fill="FFF9F9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Sylfaen" w:hAnsi="Sylfaen" w:cs="Sylfaen"/>
      <w:b/>
      <w:bCs/>
      <w:sz w:val="32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0" w:after="240"/>
      <w:jc w:val="center"/>
      <w:outlineLvl w:val="2"/>
    </w:pPr>
    <w:rPr>
      <w:rFonts w:cs="Arial"/>
      <w:bCs/>
      <w:sz w:val="30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caps/>
      <w:kern w:val="2"/>
      <w:sz w:val="28"/>
      <w:szCs w:val="28"/>
      <w:lang w:val="ru-RU" w:bidi="ar-SA"/>
    </w:rPr>
  </w:style>
  <w:style w:type="character" w:styleId="21">
    <w:name w:val="Заголовок 2 Знак1"/>
    <w:qFormat/>
    <w:rPr>
      <w:rFonts w:ascii="Sylfaen" w:hAnsi="Sylfaen" w:cs="Sylfaen"/>
      <w:b/>
      <w:bCs/>
      <w:sz w:val="32"/>
      <w:szCs w:val="18"/>
      <w:lang w:val="ru-RU" w:bidi="ar-SA"/>
    </w:rPr>
  </w:style>
  <w:style w:type="character" w:styleId="31">
    <w:name w:val="Заголовок 3 Знак1"/>
    <w:qFormat/>
    <w:rPr>
      <w:rFonts w:cs="Arial"/>
      <w:bCs/>
      <w:sz w:val="30"/>
      <w:szCs w:val="26"/>
      <w:lang w:val="ru-RU" w:bidi="ar-SA"/>
    </w:rPr>
  </w:style>
  <w:style w:type="character" w:styleId="InternetLink">
    <w:name w:val="Hyperlink"/>
    <w:rPr>
      <w:color w:val="0857A6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Xl29">
    <w:name w:val="xl29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  <w:ind w:firstLine="567"/>
      <w:jc w:val="both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4:59:00Z</dcterms:created>
  <dc:creator>Рабочее место №22 1</dc:creator>
  <dc:description/>
  <cp:keywords/>
  <dc:language>en-US</dc:language>
  <cp:lastModifiedBy>Admin</cp:lastModifiedBy>
  <cp:lastPrinted>2008-12-03T13:04:00Z</cp:lastPrinted>
  <dcterms:modified xsi:type="dcterms:W3CDTF">2020-08-19T09:30:00Z</dcterms:modified>
  <cp:revision>3</cp:revision>
  <dc:subject/>
  <dc:title>План работы по организации предпрофильной подготовки выпускников основной школы на 2007-2008 учебный год</dc:title>
</cp:coreProperties>
</file>