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основ финансовой грамотности у детей старшего дошкольного возраста»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проекта: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правлен на формирование у дошкольников начальных представлений о финансовой составляющей жизнедеятельности современной семьи. Проект предусматривает тесный контакт между детьми, воспитателями и родителями дошкольников, социу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ек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просвещение и воспитание детей дошкольного возраста – сравнительно новое направление в дошкольной педагоги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рано включаются в экономическую составляющую жизни семьи: знакомятся с деньгами, рекламой, ходят с родителями за покупками в магаз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в дошкольных учреждениях обучению вопросам финансовой грамотности уделяется мало внимания, грамотное отношение к собственным деньгам и опыт пользования ими в дошкольном возрасте ограничивается использованием в игровой деятельности аналогов купюр и банковских кар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важен для детей пример родителей. Безусловно, родители должны объяснить ребенку, что для того, чтобы приобрести то, что хочется, нужно потрудиться и заработать на это деньги. Дети должны знать о потребностях своей семьи, научиться жить по средствам, тратить не больше, чем зарабатыва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мотность в сфере финансов, так же, как и любая другая, воспитывается в течение продолжительного периода времени на основе принципа «от простого к сложному». Формирование полезных привычек в сфере финансов, поможет избежать детям многих ошибок по мере взросления и приобретения финансовой самостоятельности, а также заложит основу финансовой безопасности и благополучия на протяжении жизн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первый план ставится формирование нравственных понятий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честности, обязательности, умения подчинять свои желания возможностям, законопослушности, взаимопомощи и пр.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проекта – финансовое просвещение и воспитание детей дошкольного возраста, формирование нравственных понятий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честности, обязательности, умения подчинять свои желания возможностям, законопослушности, взаимопомощ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звивать </w:t>
      </w:r>
      <w:r>
        <w:rPr>
          <w:rFonts w:cs="Times New Roman" w:ascii="Times New Roman" w:hAnsi="Times New Roman"/>
          <w:sz w:val="24"/>
          <w:szCs w:val="24"/>
        </w:rPr>
        <w:t>основы финансовой грамотности 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школьников посредством разнообразных видов детской деятельност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коммуникативные качества детей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ять знания детей о потребностях, учить понимать, чем отличаются потребности от желаний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йствовать проявлению интереса у детей к профессиональной деятельности взрослых.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е творчески подходить к решению проблемных ситуаций посредством игровых действий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спитывать представления о таких нравственных категориях, как экономность, бережливость, честность, благотворительность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амять, внимание, речь, стимулировать активность детей.</w:t>
      </w:r>
    </w:p>
    <w:p>
      <w:pPr>
        <w:pStyle w:val="NoSpacing"/>
        <w:spacing w:lineRule="auto" w:line="360"/>
        <w:ind w:right="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роекта:</w:t>
      </w:r>
    </w:p>
    <w:p>
      <w:pPr>
        <w:pStyle w:val="NoSpacing"/>
        <w:numPr>
          <w:ilvl w:val="0"/>
          <w:numId w:val="3"/>
        </w:numPr>
        <w:spacing w:lineRule="auto" w:line="360"/>
        <w:ind w:left="0"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ники подготовительной к школе группы;</w:t>
      </w:r>
    </w:p>
    <w:p>
      <w:pPr>
        <w:pStyle w:val="NoSpacing"/>
        <w:numPr>
          <w:ilvl w:val="0"/>
          <w:numId w:val="3"/>
        </w:numPr>
        <w:spacing w:lineRule="auto" w:line="360"/>
        <w:ind w:left="0"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 группы;</w:t>
      </w:r>
    </w:p>
    <w:p>
      <w:pPr>
        <w:pStyle w:val="NoSpacing"/>
        <w:numPr>
          <w:ilvl w:val="0"/>
          <w:numId w:val="3"/>
        </w:numPr>
        <w:spacing w:lineRule="auto" w:line="36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и; </w:t>
      </w:r>
    </w:p>
    <w:p>
      <w:pPr>
        <w:pStyle w:val="NoSpacing"/>
        <w:numPr>
          <w:ilvl w:val="0"/>
          <w:numId w:val="3"/>
        </w:numPr>
        <w:spacing w:lineRule="auto" w:line="360"/>
        <w:ind w:left="0"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ум. </w:t>
      </w:r>
    </w:p>
    <w:p>
      <w:pPr>
        <w:pStyle w:val="NoSpacing"/>
        <w:spacing w:lineRule="auto" w:line="360"/>
        <w:ind w:right="113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реализации проекта: </w:t>
      </w:r>
      <w:r>
        <w:rPr>
          <w:rFonts w:cs="Times New Roman" w:ascii="Times New Roman" w:hAnsi="Times New Roman"/>
          <w:sz w:val="24"/>
          <w:szCs w:val="24"/>
        </w:rPr>
        <w:t>долгосрочный (в течение 2018-2021 гг).</w:t>
      </w:r>
    </w:p>
    <w:p>
      <w:pPr>
        <w:pStyle w:val="NoSpacing"/>
        <w:spacing w:lineRule="auto" w:line="360"/>
        <w:ind w:right="113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оекта: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ый, практико-ориентирован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териалы и оборудование:</w:t>
      </w:r>
    </w:p>
    <w:p>
      <w:pPr>
        <w:pStyle w:val="ListParagraph"/>
        <w:autoSpaceDE w:val="false"/>
        <w:spacing w:lineRule="auto" w:line="360" w:before="0" w:after="0"/>
        <w:ind w:left="0" w:right="113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Методический материа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программа «Дошкольник и экономика» А.Д. Шатов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отека игр по финансовой грамотности для детей 5-7 лет, 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картотека проблемно-игровых ситуаций, 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-экономические кроссвор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картотека пословиц и поговорок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ие карты сюжетно-ролевых игр по формированию основ финансовой грамотно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атериалы для работы с родителями: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нспекты родительских собра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нспект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роприятий с участием родителей.</w:t>
      </w:r>
    </w:p>
    <w:p>
      <w:pPr>
        <w:pStyle w:val="ListParagraph"/>
        <w:autoSpaceDE w:val="false"/>
        <w:spacing w:lineRule="auto" w:line="360" w:before="0" w:after="0"/>
        <w:ind w:left="0" w:right="113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Информационное обеспеч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ListParagraph"/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хнические средства (компьютер, проектор)</w:t>
      </w:r>
    </w:p>
    <w:p>
      <w:pPr>
        <w:pStyle w:val="ListParagraph"/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литература по теме проекта</w:t>
      </w:r>
    </w:p>
    <w:p>
      <w:pPr>
        <w:pStyle w:val="ListParagraph"/>
        <w:autoSpaceDE w:val="false"/>
        <w:spacing w:lineRule="auto" w:line="360" w:before="0" w:after="0"/>
        <w:ind w:left="0" w:right="113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Демонстрационный материал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ListParagraph"/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зентации, иллюстративный матери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Игровой материа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трибуты для сюжетно-ролевых игр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проекта:</w:t>
      </w:r>
    </w:p>
    <w:p>
      <w:pPr>
        <w:pStyle w:val="Normal"/>
        <w:spacing w:lineRule="auto" w:line="360" w:before="0" w:after="0"/>
        <w:ind w:right="113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этап – Организационный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рабочей группы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418" w:right="113" w:hanging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рофессиональной компетентности членов рабочей группы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418" w:right="11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бщественности о  запланированной работ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зработка нормативно - правового обеспечения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работка системы мониторинга для воспитанников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418" w:right="113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развивающей предметно-пространственной среды по теме проекта. </w:t>
      </w:r>
    </w:p>
    <w:p>
      <w:pPr>
        <w:pStyle w:val="ListParagraph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 этап – Практическ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13" w:hanging="1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несение изменений в ОП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13" w:hanging="1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рабочей программ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right="113" w:hanging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клуба «Мир финансов» для родител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right="113" w:hanging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Реализация планов совместной деятельности с социальными партнерами</w:t>
      </w:r>
    </w:p>
    <w:p>
      <w:pPr>
        <w:pStyle w:val="Normal"/>
        <w:spacing w:lineRule="auto" w:line="360" w:before="0" w:after="0"/>
        <w:ind w:right="113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 этап – Заключительный: </w:t>
      </w:r>
    </w:p>
    <w:p>
      <w:pPr>
        <w:pStyle w:val="ListParagraph"/>
        <w:spacing w:lineRule="auto" w:line="360" w:before="0" w:after="0"/>
        <w:ind w:left="709" w:right="113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ляция опыта работы  на различных уровнях </w:t>
      </w:r>
    </w:p>
    <w:p>
      <w:pPr>
        <w:pStyle w:val="ListParagraph"/>
        <w:spacing w:lineRule="auto" w:line="360" w:before="0" w:after="0"/>
        <w:ind w:left="709" w:right="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анализ реализации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жидаемый результат проектной деятельности.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детьми первичного финансового опыта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нравственных представлений (экономность, бережливость, честность, благотворительность).</w:t>
      </w:r>
    </w:p>
    <w:p>
      <w:pPr>
        <w:pStyle w:val="NoSpacing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омпетентности родителей в вопросах воспитания финансовой грамотности детей.</w:t>
      </w:r>
    </w:p>
    <w:p>
      <w:pPr>
        <w:pStyle w:val="NoSpacing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дагогами системы работы по формированию основ финансовой грамотности дошкольников</w:t>
      </w:r>
    </w:p>
    <w:p>
      <w:pPr>
        <w:pStyle w:val="NoSpacing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360" w:before="0" w:after="0"/>
        <w:ind w:left="-540" w:right="11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360" w:before="0" w:after="0"/>
        <w:ind w:left="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autoSpaceDE w:val="false"/>
        <w:spacing w:lineRule="auto" w:line="360" w:before="0" w:after="0"/>
        <w:ind w:left="-540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План работы по реализации проекта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"/>
        <w:gridCol w:w="9490"/>
        <w:gridCol w:w="2693"/>
        <w:gridCol w:w="241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1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3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 этап - подготовите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группы по разработке проекта «Формирование основ финансовой грамотности у детей старшего дошкольного возраста»  из числа административных, педагогических работников ДОУ и социальных партне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рший воспитатель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тель группы, социальные партн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 2018г</w:t>
            </w:r>
          </w:p>
        </w:tc>
      </w:tr>
      <w:tr>
        <w:trPr>
          <w:trHeight w:val="1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учение справочной, методической, художественной литературы, Интернет-ресурсов, </w:t>
            </w:r>
          </w:p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ушивание вебинаров,</w:t>
            </w:r>
          </w:p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чение на курсах повышения квалификации в ГАУДПО МО «ИРО» по теме «Преподавание основ финансовой грамот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ий д\с №2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тель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2018-2019г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плану ГАУДПО МО «ИРО»</w:t>
            </w:r>
          </w:p>
        </w:tc>
      </w:tr>
      <w:tr>
        <w:trPr>
          <w:trHeight w:val="13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обсуждение проекта «Формирование основ финансовой грамотности у детей старшего дошкольного возраста» с использованием СМИ, официального Сайта учреждения, группы ВКонтакте для р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едение официального Сайта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 – октябрь 2018г</w:t>
            </w:r>
          </w:p>
        </w:tc>
      </w:tr>
      <w:tr>
        <w:trPr>
          <w:trHeight w:val="6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ей программы с использованием современных форм и методов  работы с воспитанник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лены рабочей 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 – октябрь 2018г</w:t>
            </w:r>
          </w:p>
        </w:tc>
      </w:tr>
      <w:tr>
        <w:trPr>
          <w:trHeight w:val="69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ерспективного планирования работы клуба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ир финансов»  для р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лены рабочей 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 – октябрь 2018г</w:t>
            </w:r>
          </w:p>
        </w:tc>
      </w:tr>
      <w:tr>
        <w:trPr>
          <w:trHeight w:val="7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ланов по взаимодействию с социальными партнерами (банк, магазины, детская библиотека, ДК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рший воспитатель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 – октябрь 2018г</w:t>
            </w:r>
          </w:p>
        </w:tc>
      </w:tr>
      <w:tr>
        <w:trPr>
          <w:trHeight w:val="8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чальных основ финансовой грамотности у детей старшего дошкольного возра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лены рабочей 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 – октябрь 2018г</w:t>
            </w:r>
          </w:p>
        </w:tc>
      </w:tr>
      <w:tr>
        <w:trPr>
          <w:trHeight w:val="12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игрового  центр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«Финансовая грамотность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, в котором расположен лэпбук с дидактическим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гра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, настольно-печатные игры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«Бизнес-лайф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, «Монополия», «Менеджер», атрибуты к сюжетно-ролевым игра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агазин», «Банк»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акет банкомата светло-зеленая косынка, сберегательные книжки, квитанции, кассовый аппарат)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ий д\с №2, воспитатель, 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нтябрь – декабр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.</w:t>
            </w:r>
          </w:p>
        </w:tc>
      </w:tr>
      <w:tr>
        <w:trPr/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1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 этап – основ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ключение раздела «Основы финансовой грамотности» в вариативную часть 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лены рабочей 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 – октябрь 2018г</w:t>
            </w:r>
          </w:p>
        </w:tc>
      </w:tr>
      <w:tr>
        <w:trPr>
          <w:trHeight w:val="79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360" w:before="0" w:after="0"/>
              <w:ind w:left="0" w:right="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Мероприятия для воспитанников</w:t>
            </w:r>
          </w:p>
          <w:p>
            <w:pPr>
              <w:pStyle w:val="ListParagraph"/>
              <w:autoSpaceDE w:val="false"/>
              <w:spacing w:lineRule="auto" w:line="360" w:before="0" w:after="0"/>
              <w:ind w:left="0" w:right="11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Чтение художественной литературы: А. Толстой «Золотой ключик, или приключения Буратино», Г.Х. Андерсон «Новое платье короля» и т.д.), </w:t>
            </w:r>
          </w:p>
          <w:p>
            <w:pPr>
              <w:pStyle w:val="ListParagraph"/>
              <w:autoSpaceDE w:val="false"/>
              <w:spacing w:lineRule="auto" w:line="360" w:before="0" w:after="0"/>
              <w:ind w:left="0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Чтение детских экономических историй «Как Миша стал бизнесменом», «Как Миша цену назначал» и т.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ведение интегрированных занятий: «Денежные истории», «Путешествие в страну Экономика», «Мы любим рекламу», «Покажи товар лицом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рганизация продуктивной деятельности: «Изготовление чеков», «Банковские карточки» и т.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рганизация сюжетно-ролевых игр: «Банк», «Супермаркет», «Книжный магазин», «Дом моды» и т. д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рганизация театрализованной деятельности: «Муха цокотуха», «Приключения Буратино» и т.д.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роведение познавательных бесед по основам финансовой грамотности на темы: «Что такое деньги, и какими они бывают?», «Откуда берутся деньги и на что тратятся?», «Как «растут» деньги?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Просмотр презентаций, фрагментов обучающих мультсериал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оки тетушки Совы. Азбука денег», «Азбука финансовой грамотности со Смешариками», «Как старик корову продава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спитатели, родители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ходе реализации проекта </w:t>
            </w:r>
          </w:p>
        </w:tc>
      </w:tr>
      <w:tr>
        <w:trPr>
          <w:trHeight w:val="29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роприятия для педагог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Style19"/>
              <w:rPr/>
            </w:pPr>
            <w:r>
              <w:rPr/>
              <w:t xml:space="preserve">-Мастер-класс: «Создание условий для формирования основ финансовой грамотности у детей старшего дошкольного возраста», </w:t>
            </w:r>
          </w:p>
          <w:p>
            <w:pPr>
              <w:pStyle w:val="Style19"/>
              <w:rPr/>
            </w:pPr>
            <w:r>
              <w:rPr/>
              <w:t xml:space="preserve">-Деловая игра: «Финансовый ринг». </w:t>
            </w:r>
          </w:p>
          <w:p>
            <w:pPr>
              <w:pStyle w:val="Style19"/>
              <w:rPr/>
            </w:pPr>
            <w:r>
              <w:rPr/>
              <w:t>-Участие в муниципальном мероприятии «День открытых дверей» с показом открытого интегрированного занятия «Покажи товар лицом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Марафон финансовой грамотности (на базе сайта «Инфоурок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тель, родител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ходе реализации про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роприятия для родителей: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Родительские собрания по теме: «Дети и деньги, или как воспитывать предприимчивого ребенка», «Как научить ребенка экономить».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Брейн-ринг «Азбука финансов»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Викторина «По дорогам финансовой грамотности».</w:t>
            </w:r>
          </w:p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ая игра «Путешествие по стране «Экономика»</w:t>
            </w:r>
          </w:p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активный практикум «Поиск ресурсов»</w:t>
            </w:r>
          </w:p>
          <w:p>
            <w:pPr>
              <w:pStyle w:val="Style18"/>
              <w:spacing w:lineRule="auto" w:line="36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ультации: «Принципы воспитания в семье», «Практические советы родителям по экономическому воспитанию ребенка», «Система финансового обучения ребенка в семье»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тели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ходе реализации проекта</w:t>
            </w:r>
          </w:p>
        </w:tc>
      </w:tr>
      <w:tr>
        <w:trPr>
          <w:trHeight w:val="1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роприятия, организованные с социальными партнер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Экскурсии  в Операционный офис с. Ловозеро Санкт-Петербургского РФ АО «Россельхозбанк, магазины и т.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Тематические презентаци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Интерактивные игры</w:t>
            </w:r>
          </w:p>
          <w:p>
            <w:pPr>
              <w:pStyle w:val="Normal"/>
              <w:spacing w:lineRule="auto" w:line="36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ие выставки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ведующий д\с №2, воспитатели, социальные партне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ходе реализации проекта</w:t>
            </w:r>
          </w:p>
        </w:tc>
      </w:tr>
      <w:tr>
        <w:trPr>
          <w:trHeight w:val="1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20" w:right="113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этап – заключительный: </w:t>
            </w:r>
          </w:p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я на мероприятиях различного уровня.</w:t>
            </w:r>
          </w:p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методических рекомендаций по организации работы по формированию основ финансовой грамотности у детей старшего дошкольного возраста.</w:t>
            </w:r>
          </w:p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оспитанников, педагогов и родителей в тематических конкурсах</w:t>
            </w:r>
          </w:p>
          <w:p>
            <w:pPr>
              <w:pStyle w:val="ListParagraph"/>
              <w:spacing w:lineRule="auto" w:line="36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убликации лучших результатов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тели, родители, воспитан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учебного 2020-2021гг</w:t>
            </w:r>
          </w:p>
        </w:tc>
      </w:tr>
      <w:tr>
        <w:trPr>
          <w:trHeight w:val="1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Внесение корректив в деятельность рабочей групп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Члены рабочей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учебного 2020-2021гг</w:t>
            </w:r>
          </w:p>
        </w:tc>
      </w:tr>
    </w:tbl>
    <w:p>
      <w:pPr>
        <w:pStyle w:val="ListParagraph"/>
        <w:autoSpaceDE w:val="false"/>
        <w:spacing w:lineRule="auto" w:line="360" w:before="0" w:after="0"/>
        <w:ind w:left="-1276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autoSpaceDE w:val="false"/>
        <w:spacing w:lineRule="auto" w:line="360" w:before="0" w:after="0"/>
        <w:ind w:left="-1276"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карев А. А. Повышение уровня финансовой грамотности населения в Российской Федерации/А. А. Бокарев//Финансы. -2010-№9.-С. 3-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Жуйкова Т. П., Кокухина А. А. Экономическое воспитание детей старшего дошкольного возраста // Молодой ученый. — 2016. — №3. — С. 821-823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еленцова А. В. Повышение финансовой грамотности населения: международный опыт и российская практикаа. А. В. Зеленцова, Е. А. Блискавка, Д. Н. Демидов. – М.: КноРус, 2012.-106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рючкова Н. А. Учебно-методическое пособие по повышению финансовой грамотности «Первые шаги по ступеням финансовой грамотности» для дошкольников, - Калининград, 2013.-26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урак Е.А. Экономическое воспитание дошкольников: Примерная программа, перспективное планирование, конспекты занятий/Под ред.Е.А. Курака. – М.: ТЦ Сфера, 2002. – 80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моленцева, А.А. Введение в мир экономики, или Как мы играем в экономику: Учебное пособие: СПб, 2001.-130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Шатова, А.Д. Экономическое воспитание дошкольников. Учебно-методическое пособие. М.: Педагогическое общество России, 2005.-256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Шорыгина, Т.А. Беседы об экономике: Методические рекомендации.-М.:ТЦ Сфера, 2009.- 96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татья «Как в разных странах учат детей обращаться с деньгами». http://finance.bigmir.net/career/10255-Kak-v-raznyh-stranah-uchat-detej-obracshat-sja-s-den-gam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32:00Z</dcterms:created>
  <dc:creator>Admin</dc:creator>
  <dc:description/>
  <dc:language>en-US</dc:language>
  <cp:lastModifiedBy>User</cp:lastModifiedBy>
  <cp:lastPrinted>2019-08-26T12:08:00Z</cp:lastPrinted>
  <dcterms:modified xsi:type="dcterms:W3CDTF">2020-08-25T17:32:00Z</dcterms:modified>
  <cp:revision>2</cp:revision>
  <dc:subject/>
  <dc:title/>
</cp:coreProperties>
</file>