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музея на 2019-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совета музея за прошедши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а муз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на год, перспективные планы работы муз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перспективное план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для 1-2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для 3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январ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для 4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для 5-6 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январ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экскурсия для 7-11 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 «Бурятия в годы Великой Отечественной войны» для 2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Бурятия многонациональная» для 3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 «Бурятия в годы Великой Отечественной войны» для 4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теме «Знаете, каким он парнем был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экспозиции «Моя Родина – ССС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фондов муз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фондов муз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март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иртуального музея на базе школьного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льбома «Ветераны педагогического труда нашей школ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Март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боевых листков «Блокада Ленингра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задания по клас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етеран ря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, май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екторской группы «Герои – пионе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газет «Спасибо деду за Победу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школьном сайте материалов о музее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муж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май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– смотре школьных музе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header">
    <w:name w:val="top_header"/>
    <w:basedOn w:val="Normal"/>
    <w:qFormat/>
    <w:pPr>
      <w:spacing w:before="280" w:after="280"/>
    </w:pPr>
    <w:rPr>
      <w:color w:val="202050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01:00Z</dcterms:created>
  <dc:creator>USER5</dc:creator>
  <dc:description/>
  <dc:language>en-US</dc:language>
  <cp:lastModifiedBy>28.11.2017</cp:lastModifiedBy>
  <cp:lastPrinted>2009-11-23T12:41:00Z</cp:lastPrinted>
  <dcterms:modified xsi:type="dcterms:W3CDTF">2019-11-29T03:01:00Z</dcterms:modified>
  <cp:revision>2</cp:revision>
  <dc:subject/>
  <dc:title>Программа «Школьный музей»</dc:title>
</cp:coreProperties>
</file>