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сударственное бюджетное общеобразовательное учреждение средняя общеобразовательная школа №30 имени кавалера ордена Красной Звезды Ю.В. Гаврилова городского округа Сызрань Самарской области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ценарно-режиссерская разработка праздника в 1 младш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с использованием ЭОР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ема: «Веселое лето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а и провела воспита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 «Детский сад № 7 ГБОУ СОШ № 30 г.о. Сызрань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рнаева В. 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зрань 2020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е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идеть красоту во всем:</w:t>
        <w:br/>
        <w:t>          В цветах и реках, облаках, туманах,</w:t>
        <w:br/>
        <w:t>          Пусть непогода будет нипочем,</w:t>
        <w:br/>
        <w:t>          Пусть ярко засияет в небе радуга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ладшая груп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зыкальное оформление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сенка «Песенка о лете» из мультфильма «Дед мороз и лето»,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Н. Рандина, Н. Славная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«Солнечный хоровод», песня «Светит солнышко для всех» (для танца с ленточками), сл. А.Барто, муз. М.Раухвергера «Солнышко и дождик», веселая музыка для конкурсов, флешмоб (нарезка из разных песен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ое оформле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утбук, колонки, экра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лнышко с лучиками, ленточки, грибочки, два луко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ный пла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озиция: центральная стена украшена названием праздника, цветами, солнышком; по левые и правые стороны зала стоят стулья для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язка. Открытие праздника: ведущий вместе с детьми выходит под музыку из мультфильма «Дед мороз и лето» под названием «Песенка о лете» и объявляет о начале празд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ействия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фильма «Лето глазами детей»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яется «Солнечный хоровод»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тихотворений детей о лете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ход красавицы Лето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яется танец с ленточками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игра «Помоги солнышку собрать лучики»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музыкальная игра «Солнышко и дождик»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подвижная игра «Соберем грибочки в лукошк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минация: Вручение угощений от красавицы Лет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язка: Исполнение флешмоба дет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л: Чаепитие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вяз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ие праздника: Воспитатель вместе с детьми входит в нарядно украшенный зал под песню из мультфильма «Дед мороз и лето» под названием «Песенка о лете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действ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ое у нас с вами время года? Правильно лето. Лето самое красочное и теплое время года. Давайте с вами посмотрим какое оно красиво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оказ фильма «Лето глазами детей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Calibri"/>
          <w:i/>
          <w:i/>
          <w:i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Calibri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стречаем праздник лета,</w:t>
        <w:br/>
        <w:t xml:space="preserve">                 Праздник солнца, праздник света,</w:t>
        <w:br/>
        <w:t xml:space="preserve">                 Приходите в гости к нам,</w:t>
        <w:br/>
        <w:t xml:space="preserve">                 Рады мы всегда гостям.</w:t>
        <w:br/>
        <w:t xml:space="preserve">                 Солнце, солнце ярче грей,</w:t>
        <w:br/>
        <w:t xml:space="preserve">                 Будет праздник веселей.</w:t>
        <w:br/>
        <w:t xml:space="preserve">                 Выходи плясать народ,</w:t>
        <w:br/>
        <w:t xml:space="preserve">                 Встанем в шумный хоровод.</w:t>
        <w:br/>
        <w:t xml:space="preserve">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Исполняется «Солнечный хоровод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а кто знает стишок про ле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реб.: Пойду на речку купаться, </w:t>
        <w:br/>
        <w:t xml:space="preserve">            Венок из цветов соберу, </w:t>
        <w:br/>
        <w:t xml:space="preserve">            Как хочется мне улыбаться,</w:t>
        <w:br/>
        <w:t xml:space="preserve">            Лето я очень люблю.</w:t>
        <w:br/>
        <w:t>2 реб.: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елое лето </w:t>
        <w:br/>
        <w:t xml:space="preserve">            В ягоды одето, </w:t>
        <w:br/>
        <w:t xml:space="preserve">            В яблоки и сливы. </w:t>
        <w:br/>
        <w:t xml:space="preserve">            Стали дни краси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реб.: Летом солнце ярче, </w:t>
        <w:br/>
        <w:t xml:space="preserve">            Дождик – не беда, </w:t>
        <w:br/>
        <w:t xml:space="preserve">            В небе на удачу –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га-дуга.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тук в дверь и в зал входит красавица Ле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ет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ки! Поздравляю всех с праздником. Меня зовут Лето. Я услыхала какие красивые стихи вы про меня рассказываете и пришла к вам. Хотите со мной немножко поигр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 желтенькой дорож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есла всем ленточки в лукошк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разные такие – Посмотрите, вот какие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Исполняет небольшой танец ленточк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наконец-то лето! Всюду птички поют, бабочки летают, всюду зелень и цветочки. И они рады Солнышку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а давайте с вами поиграем с солнышком. У него есть много, много лучиков. Давайте солнышку поможем свои лучики собрать вместе, чтобы стало еще тепле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Звучит музыка и ребята прикладывают лучики к солныш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какие вы все молодцы. Солнышко засияло еще ярч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Calibri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ами и теплый дождик идет летом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я предлагаю вам поиграть в игру «Солнышко и дождик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оводится подвижная игра «Солнышко и дождик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от и закончился дождик, посмотрите сколько грибов выросло. Давайте соберём их в корзинки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оводится игра «Мы грибочки соберем в лукошко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льминац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 мне пора прощаться с вами. Спасибо большое, что вы со мной поиграли и потанцевали сегодня. 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ручение угощ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яз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Что-то детки погрустнели,</w:t>
        <w:br/>
        <w:t>                   Видно пляски захотели.</w:t>
        <w:br/>
        <w:t>                   Вы ребята вы поспешите,</w:t>
        <w:br/>
        <w:t>                   И лету танец веселый  покажите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се дети исполняют флешмо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ё хорошее когда-нибудь заканчивается, вот и наш закончился праздник и в завершение праздника всех приглашаем мы к нашему вкусному и сладкому столу.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се проходят за столы на чаепи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1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Красная строка 2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gybka.com/artist/6904484-Natalya_Randina_Nadezhda_Slavna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06:00Z</dcterms:created>
  <dc:creator>Елена Чиркова</dc:creator>
  <dc:description/>
  <cp:keywords/>
  <dc:language>en-US</dc:language>
  <cp:lastModifiedBy>Елена Чиркова</cp:lastModifiedBy>
  <dcterms:modified xsi:type="dcterms:W3CDTF">2020-08-31T20:04:00Z</dcterms:modified>
  <cp:revision>1</cp:revision>
  <dc:subject/>
  <dc:title/>
</cp:coreProperties>
</file>