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  <w:t xml:space="preserve">              </w:t>
      </w:r>
      <w:r>
        <w:rPr>
          <w:b/>
          <w:sz w:val="24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Детский сад № 134 города Липец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Конспект занятия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по нетрадиционной технике рисования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во второй младшей группе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на тему «Зайчата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Воспитатель: Е. Н.Парфёнова.</w:t>
      </w:r>
    </w:p>
    <w:p>
      <w:pPr>
        <w:pStyle w:val="Normal"/>
        <w:tabs>
          <w:tab w:val="clear" w:pos="708"/>
          <w:tab w:val="left" w:pos="36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развитие художественно – творческих способ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ить знания детей о сезонных изменениях в природе: о том, что поздней осенью зайцы меняют летнюю шубу на зимню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ять знания цветов. (Белый, синий, красный, зелёный, жёлты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 выбирать технику рис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ть умение создавать выразительный образ (имитация фактурности пушистой шуб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ывать интерес к освоению выразительной техники, вызвать у детей желание помочь зайчи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уашь белого цвета, кисти и подставки, салфетки, вода в баночках, ватные палочки, губки, фигурки зайцев из цветного картона, одна фигурка зайчика из белого картона, слайды: «Зимний лес», «Зайцы в зимнем лесу», сугроб из поролона, аудиозапись: «Скрип снега под ногами».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группу вбегает лисичка (девоч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ичка: «Ребята, здравствуйте!». (Воспитатель и дети здороваются с лисичкой)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ичка: «А вы зайцев не видели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«Я не видела. Ребята, а может быть вы видели?». (Дети тоже не видел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т, лисичка, мы не видели зайцев. Зайцы у нас не живут. Дети, а где же живут зайцы? (В лес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ичка: «Тогда я побегу в лес зайцев искать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 - Ой, ребята, а кто же это там притаился? Давайте посмотрим.                (В домике спрятаны зайчата из картона в цветных шубках: синей, зелёной, красной, жёлтой). Да это же зайчата! Всё-таки они у нас спрятались. Они испугались лисички. Какие же они маленькие и очень красивые! А сейчас выберите себе зайчонка, который вам понравился и посмотрите какого цвета у него шубка. (Дети берут в руки понравившегося зайчонка, рассматривают. Хоровые и индивидуальные ответы). А какого цвета шубка у твоего зайчонка, Кира? Ульяна? Матвей?  А вы помните, где они живут? (В лесу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Тогда давайте им поможем добраться до леса. </w:t>
      </w:r>
    </w:p>
    <w:p>
      <w:pPr>
        <w:pStyle w:val="Normal"/>
        <w:rPr/>
      </w:pPr>
      <w:r>
        <w:rPr>
          <w:b/>
          <w:sz w:val="28"/>
          <w:szCs w:val="28"/>
        </w:rPr>
        <w:t>Включается аудиозапись: «Скрип снега под ногами». Со словами:                              Скрип, скрип, скрип снежок,                                                                                                    Ты не отставай, дружок,                                                                                                           По дорожке мы идём,                                                                                                               В лес мы зайчиков несём,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 подходят к месту, где расположен уголок: «Зима в лесу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от мы и пришли с вами в лес. Скажите, а какое время года в нашем лесу? (Зима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как вы узнали, что это зима? (Много снег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ы думаете, где могут наши зайчики спрятаться от лисички? (В сугробе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ж, прячьте наших зайчиков в сугроб. (Дети кладут зайчиков в «сугроб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ы думаете, лисичка заметит зайчиков? (Д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? (У зайчиков шубки цветные, а снег белы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Ребята! (Показываю зайчика в белой шубке.) А у моего зайчика шубка какого цвета? (Белая.) Сейчас я его спрячу в сугроб и мы посмотрим, заметит ли его лисичка? (Нет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надо сделать, чтобы лисичка и ваших зайчиков не нашла? (Надо помочь им поменять цветные шубки на белые, как снег.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экране слайд: «Заяц в зимнем лес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бята, давайте полюбуемся на белую шубку зайчика. Шубка такого же цвета, как снег. Зайчики любят, когда идёт снег. Давайте с вами вспомним, как красиво кружатся снежинки и тихонько опускаются на землю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жинки белые летя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ее стало.   (Обнимают себя за плеч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, зимушка, зайч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, не испуг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теперь берите своих зайчиков и тихонечко садитесь за ст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вайте подумаем, какая краска нам будет нужна? (Белая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ите на столы, белая краска у нас есть. А теперь вспомните, чем мы с вами умеем рисовать? (Кисточками, пальчиками, ватными палочками, губко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, у вас на столах есть всё для того, чтобы вы смогли помочь зайчикам поменять цветные шубки на какие? (На белые)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умайте, чем вы будите раскрашивать шубки? Матвей, ты решил? Что выбрала Даша? Миша? Вика? Молодцы, все сделали свой выбор. Только помните, чтобы шубки у зайчиков получились пушистые и красивые, надо очень- очень стараться. (Звучит тихая музыка, дети раскрашивают шубки зайчикам, воспитатель по необходимости помогае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Ребята, какого цвета стали шубки у наших зайчиков? (Белые.) А у зайчика Арины? Кира, какого цвета стала шубка у твоего зайчика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сейчас давайте пойдём в лес и спрячем наших зайчиков в сугроб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теперь лисичка найдёт наших зайчиков в лесу? (Не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? (Шубки белые, как сне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ата обрадовались, что вы помогли им спрятаться от лисички и решили потанцевать. («Зайка беленький сидит».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16:00Z</dcterms:created>
  <dc:creator>Usr</dc:creator>
  <dc:description/>
  <cp:keywords/>
  <dc:language>en-US</dc:language>
  <cp:lastModifiedBy>Usr</cp:lastModifiedBy>
  <dcterms:modified xsi:type="dcterms:W3CDTF">2020-08-05T09:17:00Z</dcterms:modified>
  <cp:revision>1</cp:revision>
  <dc:subject/>
  <dc:title>              Муниципальное дошкольное образовательное учреждение</dc:title>
</cp:coreProperties>
</file>