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ый Оско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ый журна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 М. Агапкина «Марш славянки» предваряет все страницы журн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CCFF"/>
          <w:sz w:val="24"/>
          <w:szCs w:val="24"/>
        </w:rPr>
      </w:pPr>
      <w:r>
        <w:rPr>
          <w:rFonts w:cs="Times New Roman" w:ascii="Times New Roman" w:hAnsi="Times New Roman"/>
          <w:b/>
          <w:color w:val="00CCFF"/>
          <w:sz w:val="24"/>
          <w:szCs w:val="24"/>
        </w:rPr>
        <w:t>Страниц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арадной форме девочка и мальчик читают стих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абочка, раскинув два кры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 новостройках зелени и храм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звонят в тебе колокол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бо разговаривает с 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ее краеведческом сто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: наш изначально город-креп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для врагов был тверже, чем грани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видетельствует э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ров Казацких разнотравье и по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ских степей медовая усла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елецкой вишня – нет нигде та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есть, то нам ее не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надцати героям поклоню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укова цветы свои остав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Оскол, а всю Святую 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бедою девятого поздравл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сь, земляк, не поспе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тязь, пораздумай на распуть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ть родину для мелкой су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суету оставить и вернуться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выпала такая уж судьб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мни: ты пловец в житейском м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 набраться сил, ты приезжай сю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даст силу твой любимый гор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К. Хмельницк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тупление веду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У каждого из нас есть большая и малая Родина. Наша большая Родина – Россия.  Малая – это место, где родился человек, где прошло его детство. С этим уголком земли связаны самые теплые воспоминания. Для большинства из нас таким уголком является  Старый Оскол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для вас, ребята, подготовили устный журнал  по материалам нашего города и района. Он – красочный, иллюстрированный и музыкальный. Состоит из 4 страничек. Сейчас, видите, мы находимся на 1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страничке. Для того, чтобы вы настроились на тему нашего разговора, в начале журнала мы поместили фотографии нашего города.  Посмотрите 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зентация  фотографий с видом Старого Оскол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дущий комментирует фотограф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ам предлагалось  дома поразмышлять на эту тему – тему малой Родины, а сейчас выступить и прочитать свое сочинение или передать его своими слов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ушаем размышления на эту тему учащихся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  <w:t>Страница 2. История гор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Исторически важные вехи России не  проходили мимо нашего города. Он был участником многих событий, начиная со дня осн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. наш край находился на границе Русского государства и вел изнурительную борьбу с татарами. Границы государства нужно был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. Так и появился наш город-крепость. Вот как говорится об этом в летопис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Ученик форме глашатая того времени читает из летописи о приказе царя и о названии города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первых десятилетиях Оскола разбросаны по разным историческим документам. Немало среди них значимых и интересных. Какое участие принимал наш город в исторических событиях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, какие события происходили внутри города,  мы сейчас узн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ят3 девушки в старинной русской одеж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Ученица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, конечно, из учебника истории помните период «смутного времени» на Руси. Борьба боярских группировок за власть в Москве после смерти  царя Бориса Годунова привела к тому, что воеводы в крепостях присягали то одному, то другому самозванцу. В 1604 году наш Оскол примкнул к лжецарю Лжедмитр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сражался на его стороне, и многие из оскольчан погибли в этой битве. За поддержку самозванца служилые люди крепости были наказаны: их отправили в Путивль, который сейчас принадлежит Сумской области Украин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ца 2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ен факт, что на Земском соборе 1613г., избравшем царем Михаила Романова, были выборные представители не только от Белгорода, но и от Оскола. Они поставили подписи на утвержденной грамоте, участвовали в торжествах по случаю избрания нового цар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ца 3</w:t>
      </w:r>
      <w:r>
        <w:rPr>
          <w:rFonts w:cs="Times New Roman" w:ascii="Times New Roman" w:hAnsi="Times New Roman"/>
          <w:sz w:val="24"/>
          <w:szCs w:val="24"/>
        </w:rPr>
        <w:t>. В 1616 году литовцы захватили и сожгли город-крепость Оскол. Но, когда в 1617 году польско-литовское войско вновь подступило к Осколу, требуя признания царем королевича Владислава, защитникам Оскола удалось отразить нападени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ца 1. </w:t>
      </w:r>
      <w:r>
        <w:rPr>
          <w:rFonts w:cs="Times New Roman" w:ascii="Times New Roman" w:hAnsi="Times New Roman"/>
          <w:sz w:val="24"/>
          <w:szCs w:val="24"/>
        </w:rPr>
        <w:t>В 1642 году Осколу пришлось выдержать нападение крымских татар.  И хотя крепость не была взята, нападавшим удалось разграбить и разорить поселения в округе, взять немало пленных, увести много ско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именование Оскола в Старый Оскол произошло в 1655 г., когда построенная в 1647г. крепость Царев-Алексеев стала именоваться Новый Оскол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ца 2. </w:t>
      </w:r>
      <w:r>
        <w:rPr>
          <w:rFonts w:cs="Times New Roman" w:ascii="Times New Roman" w:hAnsi="Times New Roman"/>
          <w:sz w:val="24"/>
          <w:szCs w:val="24"/>
        </w:rPr>
        <w:t>Крестьянская война под предводительством Степана Разина оказала свое влияние на обстановку в крае. Часть старооскольцев в составе Белгородского полка участвовали в подавлении восстания на территории современной Харьковской области.  В ноябре 1670 года разинские казаки  под Старым Осколом разбили отряд боярских детей, убили 11 человек. Однако Богородицкому воеводе  Нелединскому удалось захватить часть повстанцев, а остальных изгнать за пределы Староосколь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ца 3</w:t>
      </w:r>
      <w:r>
        <w:rPr>
          <w:rFonts w:cs="Times New Roman" w:ascii="Times New Roman" w:hAnsi="Times New Roman"/>
          <w:sz w:val="24"/>
          <w:szCs w:val="24"/>
        </w:rPr>
        <w:t>. В 1711г в Старом Осколе произошел сильный пожар, после которого крепостные стены уже не восстанавливались. Пожары в городе были нередки, они наносили много урона и горя, так  в 1862 году, например, сгорело  275 дом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тровские времена население Староосколья стало быстро расти,  увеличивалось значение города как экономического центра уезд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ца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727 года Старый Оскол записан в составе Белгородской губернии, а с 1779 – это уездный город Курского наместниче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0 год стал знаменательным для гор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осятся изображения  гербов город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указу императрицы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т 8 января городу был жалован герб. Геральдическое описание 227 летней давности гласит: «В верхней части щита изображен герб губернского города Курска, а в нижней – разделенный щит надвое, в одной части – в красном поле ружье, а в другом – в зеленом поле золотая соха»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ца 2</w:t>
      </w:r>
      <w:r>
        <w:rPr>
          <w:rFonts w:cs="Times New Roman" w:ascii="Times New Roman" w:hAnsi="Times New Roman"/>
          <w:sz w:val="24"/>
          <w:szCs w:val="24"/>
        </w:rPr>
        <w:t xml:space="preserve">. Императрица утвердила и основание, отметив, что «герб сделан тако для того, что в оном селении жители суть старинные воины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яющиеся в свободное время в хлебопашестве, чего ради и в гербе сем военное орудие с орудием тщательного хлебопашца соединено»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ца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! В 1820 году в Старом Осколе проживало уже более 4 тысяч человек. В городе  и уезде было 13 кирпичных, 21 винокуренны, 46 конных, 7 сальных, 2 пивоваренных заводов; 400 овчарных, 296 пчельнныз заведений, 759 мельниц, суконная фабри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ца 1</w:t>
      </w:r>
      <w:r>
        <w:rPr>
          <w:rFonts w:cs="Times New Roman" w:ascii="Times New Roman" w:hAnsi="Times New Roman"/>
          <w:sz w:val="24"/>
          <w:szCs w:val="24"/>
        </w:rPr>
        <w:t xml:space="preserve">.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был утвержден полный герб города Старый Оскол в форме «французского щита». Внутренняя  часть щита разделена  диагональю с правого верхнего до нижнего левого. В нижней части, в зеленом поле – золотая соха, а в верхнем – в красном поле – ружье. В вольной части, слева – Курский герб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  <w:t xml:space="preserve">Страница 3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CCFF"/>
          <w:sz w:val="24"/>
          <w:szCs w:val="24"/>
        </w:rPr>
      </w:pPr>
      <w:r>
        <w:rPr>
          <w:rFonts w:cs="Times New Roman" w:ascii="Times New Roman" w:hAnsi="Times New Roman"/>
          <w:color w:val="00CCFF"/>
          <w:sz w:val="24"/>
          <w:szCs w:val="24"/>
        </w:rPr>
        <w:t>Праздник русского сарафана</w:t>
      </w:r>
      <w:r>
        <w:rPr>
          <w:rStyle w:val="FootnoteCharacters"/>
          <w:rStyle w:val="FootnoteAnchor"/>
          <w:rFonts w:cs="Times New Roman" w:ascii="Times New Roman" w:hAnsi="Times New Roman"/>
          <w:color w:val="00CCFF"/>
          <w:sz w:val="24"/>
          <w:szCs w:val="24"/>
        </w:rPr>
        <w:footnoteReference w:id="3"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е  - 3 девушки под нарисованным окном: одна прядет на пряхе, другая держит пяльцы в руках с вышивкой. Третья вяжет что-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ц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е-то стоит елоч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орой стоит светелоч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ысоком новом терем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толовой новой лавочк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сидела красна девиц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 левой руке держала пяличко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правой руке – иголоч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шила красна девиц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плису и по бархат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лому комнокорчи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шила, красна девица, шила себе сарафа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После петровских преобразований, запрещавших всем, кроме податного населения, носить сарафаны, отношение к национальной одежде изменилось при Екатерин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Был издан указ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шата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йте! Слушайте! Слушайте! Указ императрицы Всея Руси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. В особо важных случаях, будь-то свадьба или Новый год, дамы должны появляться при дворе в русских платьях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 написан был этот указ под впечатлением посещения Белгорода императрицей. Послушайте, как об этом событии рассказывает «Белгородский численник» (1993г.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тец.</w:t>
      </w:r>
      <w:r>
        <w:rPr>
          <w:rFonts w:cs="Times New Roman" w:ascii="Times New Roman" w:hAnsi="Times New Roman"/>
          <w:sz w:val="24"/>
          <w:szCs w:val="24"/>
        </w:rPr>
        <w:t xml:space="preserve"> «Ваше величество! Народ приветствует вас!» Гофмейстер поклонился и выше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мператрица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ышла на балкон дома, отведенного в Белгороде для нее. Многочисленная толпа белгородцев, заполнившая площадь, пала ниц, а потом восторженно приветствовала молодую царицу. Ее внимание привлекли молодые девушки, одетые в красивые русские костюмы. Императрица была прежде всего молодой женщиной и своим наметанным глазом сразу же увидела, что несмотря на то, что во время своей дальней поездки не мало повидала русских, украинских, татарских женщин в национальных костюмах, такого красивого, что был на белгородке, она еще не видела. Поманив пальцем гофмейстера, она  шепнула: «Вот эту женщину пригласи ко мне». Когда статная молодица, потупив глаза, стала перед императрицей, та поняла, что вблизи костюм оказался еще красивее. Сказав несколько слов и одарив ее,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отпустила гостью. И тут же отдала распоряжение пошить ей такое же платье. Платье срочно сшили и отослали в Санкт-Петербург гонцом. Надевала ли на какой-нибудь маскарад белгородское платье Екатерина неизвестно, но не раз любовалась наверня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В старинной русской одежде видны языческие традиции обожествления природы. Они перешли в христианское время спокойно, так как не было в этой традиции никакого зла. Христианство боролось в язычестве с теми понятиями, которые ставили в зависимое положение человека от природы. Например, поклонению стихиям как богам, принесению людей в жертву якобы богам. Ношение одежды осталось прежним, и  это передавалось из поколения в поколение. Цвета и рисунки по прежнему символизировали солнце и огонь, небо и землю, но это скорее уже была дань традиции и поэтизация природы, так как русские почитали уже единого Бога, поклонялись Ему одному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вушка в сарафане встает: </w:t>
      </w:r>
      <w:r>
        <w:rPr>
          <w:rFonts w:cs="Times New Roman" w:ascii="Times New Roman" w:hAnsi="Times New Roman"/>
          <w:sz w:val="24"/>
          <w:szCs w:val="24"/>
        </w:rPr>
        <w:t>Народная одежда делилась на женскую, мужскую, детскую. Детская одежда в Староосколье была одинаковой:длинная, до пят, холщовая рубаха с пояском. Ворот (ожарелок), обшлага рукавов и подол орнаментировались скромной вышивкой. Мальчики и девочки-подростки донашивали одежду старших братьев и сестер – рубахи, порты, зипуны или перешитую одежду отца и матери. Первую «взрослую» одежду получали тогда, когда уже имели право жениться и выходить замуж. Юноши получали штаны, девушки – сарафан или юбку и поневу. На голове у девочки  была повязана ленточка, она носила дешевые украшения: серьги, бусы, низанные из сухих ягод, гороха, косточек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 девушка в сарафане выходит на сцену: </w:t>
      </w:r>
      <w:r>
        <w:rPr>
          <w:rFonts w:cs="Times New Roman" w:ascii="Times New Roman" w:hAnsi="Times New Roman"/>
          <w:sz w:val="24"/>
          <w:szCs w:val="24"/>
        </w:rPr>
        <w:t>Женская одежда была более разнообразной: поневный комплекс, с юбкой-андараком, с сарафаном и «парочка» (кофта-юбка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у сарафанного костюма составляла рубаха, служившая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нательной и одновременно выходной одеждой. Она была длинной, до ступней, с длинными, собранными в низках рукавами, с разрезом у горловины, застегивающимся на пуговицу. Самым любимым цветом в русском народном искусстве был красный цвет. Это был цвет солнца и огня. Когда добавлялся черный цвет, он символизировал союз солнца с зем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славянского рода – зеленый цвет - символизировал растительный мир. Желтый цвет был символом кратковременной разлуки; ультрамариновый – воды и неба, верности и целомудрия. Белый – символ горя и смерти. Излюбленным был черный цвет, он символизировал землю и вечный покой.  Черными были девичий сарафан и даже подвенечная одеж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ц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тканый и древний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сундук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л мой край теб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араф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 лицу те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этот старинный наряд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рока, и в блестках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жемчужин поне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д</w:t>
      </w:r>
      <w:r>
        <w:rPr>
          <w:rFonts w:cs="Times New Roman" w:ascii="Times New Roman" w:hAnsi="Times New Roman"/>
          <w:i/>
          <w:sz w:val="24"/>
          <w:szCs w:val="24"/>
        </w:rPr>
        <w:t xml:space="preserve">евушка в сарафане (тоже стоя): </w:t>
      </w:r>
      <w:r>
        <w:rPr>
          <w:rFonts w:cs="Times New Roman" w:ascii="Times New Roman" w:hAnsi="Times New Roman"/>
          <w:sz w:val="24"/>
          <w:szCs w:val="24"/>
        </w:rPr>
        <w:t>Сорока – это головной убор, который делался из красного холста с налобником, шитым золотыми нитками и блестками с шелковыми и шерстяными махрами, с бисерной подзатыль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ва – поясная набедренная одежда славя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д</w:t>
      </w:r>
      <w:r>
        <w:rPr>
          <w:rFonts w:cs="Times New Roman" w:ascii="Times New Roman" w:hAnsi="Times New Roman"/>
          <w:i/>
          <w:sz w:val="24"/>
          <w:szCs w:val="24"/>
        </w:rPr>
        <w:t xml:space="preserve">евушка в сарафане: </w:t>
      </w:r>
      <w:r>
        <w:rPr>
          <w:rFonts w:cs="Times New Roman" w:ascii="Times New Roman" w:hAnsi="Times New Roman"/>
          <w:sz w:val="24"/>
          <w:szCs w:val="24"/>
        </w:rPr>
        <w:t xml:space="preserve">Основу мужского костюма составляли рубаха, штаны, поя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местности бытовала вот такая верхняя одежда: жилет, кафтан, поддевка, зипун, тулуп, шуба, полушубок, армяк, халат и друг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обувь на селе вплоть д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у всех была  одинаковая – лап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ушки поют частушки по очереди слегка обыгрывая текс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и, Андре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алей лапте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м лыка надере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и новые сплетем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лапти мои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оточки мои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пталися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атали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новые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леновы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охмотья на н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шелковые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девушка в сараф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вайте, девочки, споем мою любиму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 девушка в сарафа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 школьном музее, в городском краеведческом музее вы подробно можете узнать названия деталей женской одежды,  мужской, представить жизнь прародителей. Это история нашего края, родина, а значит, и наша биограф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вам предлагаем посмотреть некоторые наряды наших местных красавиц и послушать в их исполнении народную песню: «Порушка-Параня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жду нарисованных крупным планом нарядов  из книги «Живые родники Староосколья» ведут девушки хоровод и поют. В центре – Параня и Иван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имаются любые высказывания, но не относящиеся к теме  вежливо уточня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реквизиты взяты из школьного музе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исано в с. Незнамово Старооскольского район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9:00Z</dcterms:created>
  <dc:creator>user</dc:creator>
  <dc:description/>
  <cp:keywords/>
  <dc:language>en-US</dc:language>
  <cp:lastModifiedBy>user</cp:lastModifiedBy>
  <dcterms:modified xsi:type="dcterms:W3CDTF">2020-08-31T08:39:00Z</dcterms:modified>
  <cp:revision>2</cp:revision>
  <dc:subject/>
  <dc:title/>
</cp:coreProperties>
</file>