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тапина О.Л. </w:t>
      </w:r>
    </w:p>
    <w:p>
      <w:pPr>
        <w:pStyle w:val="Heading2"/>
        <w:spacing w:lineRule="auto" w:line="360" w:before="0" w:after="0"/>
        <w:ind w:firstLine="709"/>
        <w:jc w:val="right"/>
        <w:rPr/>
      </w:pPr>
      <w:r>
        <w:rPr>
          <w:b w:val="false"/>
          <w:sz w:val="28"/>
          <w:szCs w:val="28"/>
        </w:rPr>
        <w:t>учитель  ГБОУ СОШ № 255</w:t>
      </w:r>
    </w:p>
    <w:p>
      <w:pPr>
        <w:pStyle w:val="Heading2"/>
        <w:spacing w:lineRule="auto" w:line="36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ралтейского района </w:t>
      </w:r>
    </w:p>
    <w:p>
      <w:pPr>
        <w:pStyle w:val="Heading2"/>
        <w:spacing w:lineRule="auto" w:line="36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а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метапредметных знаний и умений на уроках мировой художестве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ое школьное образование предполагает формирование у учащихся универсальных знаний и умений, целостного восприятия окружающего мира. Неисчерпаемые возможности для такого похода дает предмет мировая художественная культура – если…. Если стержнем и главной формой организации освоения предметной учебной информации станет проблемный подход. Целью и главным критерием успешности культурологического образования должно стать не количество воспринятых и более или менее исследованных произведений и процессов искусства, не объем памяти учащихся – а пробуждение и развитие их творческого потенциала. Главное внимание должно быть направлено на создание условий для саморазвития и самореализации личности при восприятии и осознании художественных образ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школе идет многолетняя методическая работа над проблемой использования информационно-коммуникативных технологий   в преподавании предметов гуманитарного цикла. Для осуществления проблемного подхода в преподавании предметной области «Искусство» разрабатывается учебно-методический комплекс, направленный на побуждение учащихся к познавательной деятельности в области художественной культуры.  Метод проблемных ситуаций применяется как программно-методическая основа процесса формирования метапредметных знаний и умений старшеклассников и как содержание модели этого процесса. Использование проблемных ситуаций позволяет эффективно развивать метапредметные познавательные умения и навыки. 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таких занятиях учащиеся приобретают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ыт обобщения, систематизации, определения понятий, классификации и т.п.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 поиска, отбора и изменения информации  - анализ, синтез, интерпретация, экстраполяция, оценка, аргументация, умение расширять и сворачивать информацию (делать конспект, таблицу, схему)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итического мышления - умения отличать и сравнивать факты и мнений, оценивать достоверность источника, обнаруживать  двусмысленность утверждения, невысказанные позиции, предвзятость, алогичность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 -  видение  проблемы, восприятие и осознание структуры объекта, поиски вариантов решение, комбинирование известных способов деятельности с новыми и т.д.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гулятивных умений – осмысление и формулирование  вопросов, гипотез; определение целей, планирование, выбор тактики, контроль, анализ, коррекция свей деятельности – то есть умения вести проектную деятельность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ачества мышления – развитие гибкости, диалектичности, способности к широкому переносу, многоплановому объемному восприят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й подход осуществлен в переорганизации предметного содержания – художественные образы, предлагаемые для восприятия на уроках - служат объектами исследования не только для пополнения культурологического знания, а для осмысления и обсуждения  жизненно важной и актуальной для школьников  проблемы.  Главные темы – изменчивость и постоянство образов человека, проблемы выбора в критических ситуациях, осмысление ценности и  смысла жизни,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ожно выделить главные элементы урока мировой художественной культуры с метапредметным  подходом: осмысление ключевых понятий и выделение признаков этих понятий в предметной теме; выявление, определение и </w:t>
      </w:r>
      <w:r>
        <w:rPr>
          <w:sz w:val="28"/>
          <w:szCs w:val="28"/>
        </w:rPr>
        <w:t>сопоставление понимания смыслов художественных образов; постановка «открытых» вопросов, не имеющих одного «правильного» ответа; постоянная рефлексия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ель мировой художественной культуры нацелен на проектирование, создание и проживание познавательной проблемной ситуации, на поиск новых заданий, направленных на использование обобщенных метапредметных  способов деятельности. Одной из центральных учебных задач признается   создание учащимися собственных продуктов в освоении культурологических знаний – исследовательских работ, сценариев мероприятий, индивидуальных и групповых про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аких занятиях школьники эффективно учатся учиться – так как включаются во все компоненты учебной деятельности. При восприятии арт объектов обсуждаются и формулируются познавательные и учебные мотивы; определяется учебная цель; формулируются учебные задачи разной сложности; выполняются учебные действия и операции - восприятие, сравнение, преобразование материала. Особое внимание уделяется на приобретение опыта самоконтроля и самооценк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й проблемный подход в преподавании мировой художественной культуры позволяет использовать и лучшие дидактико-методические образцы развития предметной формы культурологического знания.   Он способствует формированию основных</w:t>
      </w:r>
      <w:r>
        <w:rPr>
          <w:i/>
          <w:iCs/>
          <w:sz w:val="28"/>
          <w:szCs w:val="28"/>
        </w:rPr>
        <w:t xml:space="preserve">  </w:t>
      </w:r>
      <w:r>
        <w:rPr>
          <w:rStyle w:val="Emphasis"/>
          <w:i w:val="false"/>
          <w:iCs w:val="false"/>
          <w:sz w:val="28"/>
          <w:szCs w:val="28"/>
        </w:rPr>
        <w:t>базовых компетентностей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современного человека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информационной  - развитие умения искать, анализировать, преобразовывать, применять информацию для решения проблем и  для самообразования; коммуникативной  - развитие умения эффективно сотрудничать с другими людьми, приобретение опыта рефлексии,  самоанализа и самооценки. Проблемное построение уроков мировой художественной культуры дает широкие возможности формирования у учащихся разных граней коммуникативной компетенции. Это и  умения сформулировать и выразить свои мысли в различных формах устной и письменной речи; приобретение опыта  выступления перед сверстниками, используя невербальные средства выражения и наглядные материалы;  опыт систематических высказываний своего мнения и выслушивания мнения собеседника; умения вести диалог и участвовать в групповых обсуждениях и дискуссиях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определении проблем, раскрываемых в художественных образах,  предпочтение отдается тем, которые дают учащимся опыт соотнесения поступков героев и событий художественного произведения  с  их собственными жизненными ценностями и актуальными проблемами. Особое внимание уделяется показу в художественных образах разных социальных ролей человека и ситуаций межличностных отноше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ценария урока предпочтение отдается технологии критического мышления, хотя используются разные другие технологии и приемы организации образовательного процесса (метод театральной драматизации, ролевых игр «экскурсовод», «искусствовед» и т.д.). При формулировке тем творческих работ учащихся предпочтение отдается надпредметной поисковой учебной деятельности, исследовательской и проектной. Проектная деятельность - эффективное  средство формирования метапредметных умений и навыков, но в условиях классно-урочной организации учебного процесса может использоваться систематически только при координации с  внеклассной и внеурочной деятельностью по освоению предметов художественно-эстетического цикла.  В нашей школе этому способствует активная работа школьного  отделения дополнительного образования дете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ы фрагментов уроков мировой художественной культуры, опирающихся на метод проблемных ситуаци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Учащимся представляется для восприятия зрительный ряд. Предлагается подумать, сформулировать и обосновать свои ответы на вопросы: Что видим? Кто изображен? В какое время были созданы эти образы? Почему они соседствуют? Что объединяет образы и что отличает? Какую проблему мы будем исследовать на уроке? Как сформулируем тему урока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 w:bidi="hi-IN"/>
        </w:rPr>
        <w:drawing>
          <wp:inline distT="0" distB="0" distL="0" distR="0">
            <wp:extent cx="1001395" cy="232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 w:bidi="hi-IN"/>
        </w:rPr>
        <w:drawing>
          <wp:inline distT="0" distB="0" distL="0" distR="0">
            <wp:extent cx="1044575" cy="233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 w:bidi="hi-IN"/>
        </w:rPr>
        <w:drawing>
          <wp:inline distT="0" distB="0" distL="0" distR="0">
            <wp:extent cx="1771650" cy="2335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 w:bidi="hi-IN"/>
        </w:rPr>
        <w:drawing>
          <wp:inline distT="0" distB="0" distL="0" distR="0">
            <wp:extent cx="1490345" cy="2328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сказывания всех мнений и обсуждения их приступаем к созданию конспекта урок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Библейские сюжеты в живопис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: трактовка образов Адама и Евы в живописи от эпохи Возрождения до 20 век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рисуйте схемы композиций рассматриваемых произведений и подпишите информацию о них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аччо фрески 1427-1428 гг. Адам и Ева в раю. Изгнание из рая Капелла Бранкаччи - часовня в церкви Санта-Мария-дель-Кармине во Флоренции, Италия 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Н.Филонов 1912 – 1913 гг. Мужчина и женщина (Адам и Ева) Акварель, тушь, перо, кисть на бумаге ГРМ, Санкт Петербург, Росс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М. Коржев Адам Алексеевич и Ева Петровна 1997-1998 гг. Холст, масло. Собственность автор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одно из этих произведений и опишите его. Обоснуйте свой выбор. Ответьте на вопрос: почему образы Адама и Евы так отличаются?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. Учащимся представляется для восприятия зрительный ряд. Предлагается подумать, сформулировать и обосновать свои ответы на вопросы: Что видим? Кто изображен? В какое время были созданы эти образы? Почему они соседствуют? Что объединяет образы и что отличает? Какую проблему мы будем исследовать на уроке? Как сформулируем тему урока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 w:bidi="hi-IN"/>
        </w:rPr>
        <w:drawing>
          <wp:inline distT="0" distB="0" distL="0" distR="0">
            <wp:extent cx="2195830" cy="2266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1588135" cy="218630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 w:bidi="hi-IN"/>
        </w:rPr>
        <w:drawing>
          <wp:inline distT="0" distB="0" distL="0" distR="0">
            <wp:extent cx="1597660" cy="2193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 w:bidi="hi-IN"/>
        </w:rPr>
        <w:drawing>
          <wp:inline distT="0" distB="0" distL="0" distR="0">
            <wp:extent cx="1731010" cy="2292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 w:bidi="hi-IN"/>
        </w:rPr>
        <w:drawing>
          <wp:inline distT="0" distB="0" distL="0" distR="0">
            <wp:extent cx="1852930" cy="2298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1867535" cy="2309495"/>
            <wp:effectExtent l="0" t="0" r="0" b="0"/>
            <wp:docPr id="10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jc w:val="both"/>
        <w:rPr/>
      </w:pPr>
      <w:r>
        <w:rPr>
          <w:lang w:val="en-US" w:eastAsia="en-US" w:bidi="hi-IN"/>
        </w:rPr>
        <w:drawing>
          <wp:inline distT="0" distB="0" distL="0" distR="0">
            <wp:extent cx="2171700" cy="17672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97990" cy="18129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 w:bidi="hi-IN"/>
        </w:rPr>
        <w:drawing>
          <wp:inline distT="0" distB="0" distL="0" distR="0">
            <wp:extent cx="1762760" cy="18218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br/>
      </w:r>
      <w:r>
        <w:rPr/>
        <w:t xml:space="preserve">  </w:t>
      </w:r>
      <w:r>
        <w:rPr/>
        <w:drawing>
          <wp:inline distT="0" distB="0" distL="0" distR="0">
            <wp:extent cx="1990090" cy="159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>
          <w:sz w:val="28"/>
          <w:szCs w:val="28"/>
          <w:lang w:val="en-US" w:eastAsia="en-US" w:bidi="hi-IN"/>
        </w:rPr>
        <w:drawing>
          <wp:inline distT="0" distB="0" distL="0" distR="0">
            <wp:extent cx="2072640" cy="15532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высказывания всех мнений и обсуждения их приступаем к созданию опорного конспекта урок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Он и она. Образы семьи в живопис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: изменение трактовок образов семьи в живописи от античности  до 20 века. Учащимся предлагается сделать зарисовки схем композиций и проставить под ними соответствующий названию произведения номер, продумать и обосновать свой выбор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арк Шагал Прогулка 1917-18 г., холст, масло, ГРМ Санкт-Петербург, Россия</w:t>
        <w:br/>
        <w:t>2. Парный портрет. Фаюм. I в. н. э. Неаполь. Национальный музей, Италия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Жак Луи Давид Андромаха у тела Гектора 1783 Лувр, Париж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Рембрандт Автопортрет с Саскией на коленях 1636г. Дрезденская картинная галерея, Германия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Ян ван Эйк  Портрет четы Арнольфини  масло, темпера, дерево 1434 г. Нью-Йорк, музей  Метрополитен, США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имоне Мартини Святое семейство 1342 г. Дерево, темпера </w:t>
      </w:r>
      <w:r>
        <w:rPr>
          <w:rStyle w:val="St"/>
          <w:sz w:val="28"/>
          <w:szCs w:val="28"/>
        </w:rPr>
        <w:t xml:space="preserve">Ливерпуль, Галерея Уолкера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Анри Матисс  Разговор  1911 г. Холст, масло Место нахождения: Эрмитаж, Санкт-Петербург, Россия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В. Е. Попков  “Ссора” 1967-1970 г. Холст, масло. Уничтожена автором</w:t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000000"/>
          <w:sz w:val="28"/>
          <w:szCs w:val="28"/>
          <w:lang w:bidi="hi-IN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А. А. Сергачёв   Наполеон и Жозефина Акрил, холст 2000 г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. П. Кончаловский. Автопортрет с женой. 1923г. Холст, масло </w:t>
        <w:br/>
        <w:t xml:space="preserve"> Москва, ГТГ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К.Маковский «Семейный портрет Волковых»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работы учащиеся покажывают свою работу ассистенту или учителю, обсуждают с ними проблемы, возникшие  в ходе выполнения задания и,  если нужно, вносят исправления. Систематическое  проживание и поиски  решений в  проблемных ситуациях позволяют эффективно развивать метапредметные познавательные умения и навыки. 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спользуемая литература: 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</w:rPr>
          <w:t>www.nach-info.yourtalent.ru/plan-tv-grup/metapredm..doc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Style w:val="St"/>
          <w:sz w:val="28"/>
          <w:szCs w:val="28"/>
        </w:rPr>
      </w:pPr>
      <w:hyperlink r:id="rId18">
        <w:r>
          <w:rPr>
            <w:rStyle w:val="InternetLink"/>
            <w:color w:val="000000"/>
            <w:sz w:val="28"/>
            <w:szCs w:val="28"/>
          </w:rPr>
          <w:t>www.dissercat.com/.../formirovanie-metapredmetnykh-znanii-starsheklas</w:t>
        </w:r>
      </w:hyperlink>
      <w:r>
        <w:rPr>
          <w:rStyle w:val="HTML"/>
          <w:sz w:val="28"/>
          <w:szCs w:val="28"/>
        </w:rPr>
        <w:t>...</w:t>
      </w:r>
      <w:r>
        <w:rPr>
          <w:rStyle w:val="St"/>
          <w:sz w:val="28"/>
          <w:szCs w:val="28"/>
        </w:rPr>
        <w:t xml:space="preserve">Диссертация 2013 года на тему </w:t>
      </w:r>
      <w:r>
        <w:rPr>
          <w:rStyle w:val="Emphasis"/>
          <w:sz w:val="28"/>
          <w:szCs w:val="28"/>
        </w:rPr>
        <w:t>Формирование метапредметных знаний</w:t>
      </w:r>
      <w:r>
        <w:rPr>
          <w:rStyle w:val="St"/>
          <w:sz w:val="28"/>
          <w:szCs w:val="28"/>
        </w:rPr>
        <w:t xml:space="preserve"> старшеклассников в условиях профильного обучения. Автор: Прокудина, Юлия Анатольевна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Style w:val="HTML"/>
          <w:i w:val="false"/>
          <w:i w:val="false"/>
          <w:iCs w:val="false"/>
          <w:sz w:val="28"/>
          <w:szCs w:val="28"/>
        </w:rPr>
      </w:pPr>
      <w:r>
        <w:rPr>
          <w:rStyle w:val="HTML"/>
          <w:sz w:val="28"/>
          <w:szCs w:val="28"/>
        </w:rPr>
        <w:t>www.nngasu.ru/science/dissertation_advice/avtoref_prokydina.doc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ОС // </w:t>
      </w:r>
      <w:hyperlink r:id="rId1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tandar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atalo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spx</w:t>
        </w:r>
        <w:r>
          <w:rPr>
            <w:rStyle w:val="InternetLink"/>
            <w:color w:val="000000"/>
            <w:sz w:val="28"/>
            <w:szCs w:val="28"/>
          </w:rPr>
          <w:t>?</w:t>
        </w:r>
        <w:r>
          <w:rPr>
            <w:rStyle w:val="InternetLink"/>
            <w:color w:val="000000"/>
            <w:sz w:val="28"/>
            <w:szCs w:val="28"/>
            <w:lang w:val="en-US"/>
          </w:rPr>
          <w:t>CatalogId</w:t>
        </w:r>
        <w:r>
          <w:rPr>
            <w:rStyle w:val="InternetLink"/>
            <w:color w:val="000000"/>
            <w:sz w:val="28"/>
            <w:szCs w:val="28"/>
          </w:rPr>
          <w:t>=824</w:t>
        </w:r>
      </w:hyperlink>
      <w:r>
        <w:rPr>
          <w:sz w:val="28"/>
          <w:szCs w:val="28"/>
        </w:rPr>
        <w:t>).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rStyle w:val="HTML"/>
          <w:sz w:val="28"/>
          <w:szCs w:val="28"/>
          <w:lang w:val="en-US"/>
        </w:rPr>
        <w:t>gim</w:t>
      </w:r>
      <w:r>
        <w:rPr>
          <w:rStyle w:val="HTML"/>
          <w:sz w:val="28"/>
          <w:szCs w:val="28"/>
        </w:rPr>
        <w:t>3.</w:t>
      </w:r>
      <w:r>
        <w:rPr>
          <w:rStyle w:val="HTML"/>
          <w:sz w:val="28"/>
          <w:szCs w:val="28"/>
          <w:lang w:val="en-US"/>
        </w:rPr>
        <w:t>admsurgut</w:t>
      </w:r>
      <w:r>
        <w:rPr>
          <w:rStyle w:val="HTML"/>
          <w:sz w:val="28"/>
          <w:szCs w:val="28"/>
        </w:rPr>
        <w:t>.</w:t>
      </w:r>
      <w:r>
        <w:rPr>
          <w:rStyle w:val="HTML"/>
          <w:sz w:val="28"/>
          <w:szCs w:val="28"/>
          <w:lang w:val="en-US"/>
        </w:rPr>
        <w:t>ru</w:t>
      </w:r>
      <w:r>
        <w:rPr>
          <w:rStyle w:val="HTML"/>
          <w:sz w:val="28"/>
          <w:szCs w:val="28"/>
        </w:rPr>
        <w:t>/</w:t>
      </w:r>
      <w:r>
        <w:rPr>
          <w:rStyle w:val="HTML"/>
          <w:sz w:val="28"/>
          <w:szCs w:val="28"/>
          <w:lang w:val="en-US"/>
        </w:rPr>
        <w:t>win</w:t>
      </w:r>
      <w:r>
        <w:rPr>
          <w:rStyle w:val="HTML"/>
          <w:sz w:val="28"/>
          <w:szCs w:val="28"/>
        </w:rPr>
        <w:t>/</w:t>
      </w:r>
      <w:r>
        <w:rPr>
          <w:rStyle w:val="HTML"/>
          <w:sz w:val="28"/>
          <w:szCs w:val="28"/>
          <w:lang w:val="en-US"/>
        </w:rPr>
        <w:t>download</w:t>
      </w:r>
      <w:r>
        <w:rPr>
          <w:rStyle w:val="HTML"/>
          <w:sz w:val="28"/>
          <w:szCs w:val="28"/>
        </w:rPr>
        <w:t>/820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  <w:u w:val="single"/>
        </w:rPr>
        <w:t>Метапредметность</w:t>
      </w:r>
      <w:r>
        <w:rPr>
          <w:sz w:val="28"/>
          <w:szCs w:val="28"/>
        </w:rPr>
        <w:t xml:space="preserve">. Что это такое? 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енко И.А. Создание системы формирования нового содержания образования на основе принципов  метапредметности. </w:t>
      </w:r>
      <w:r>
        <w:rPr>
          <w:rStyle w:val="Emphasis"/>
          <w:sz w:val="28"/>
          <w:szCs w:val="28"/>
        </w:rPr>
        <w:t>/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fomenko.edusite.ru/p35aa1.html/.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character" w:styleId="Ogdbwxsm">
    <w:name w:val="_ogd b w xsm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ww.nach-info.yourtalent.ru/plan-tv-grup/metapredm..doc" TargetMode="External"/><Relationship Id="rId18" Type="http://schemas.openxmlformats.org/officeDocument/2006/relationships/hyperlink" Target="http://www.dissercat.com/.../formirovanie-metapredmetnykh-znanii-starsheklas" TargetMode="External"/><Relationship Id="rId19" Type="http://schemas.openxmlformats.org/officeDocument/2006/relationships/hyperlink" Target="http://standart.edu.ru/catalog.aspx?CatalogId=824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50:00Z</dcterms:created>
  <dc:creator>Admin</dc:creator>
  <dc:description/>
  <cp:keywords/>
  <dc:language>en-US</dc:language>
  <cp:lastModifiedBy>Sergey</cp:lastModifiedBy>
  <dcterms:modified xsi:type="dcterms:W3CDTF">2020-08-31T15:08:00Z</dcterms:modified>
  <cp:revision>10</cp:revision>
  <dc:subject/>
  <dc:title>Формирование предметных и метапредметных знаний и умений на уроках гуманитарного цикла</dc:title>
</cp:coreProperties>
</file>