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ихотворение «Любимый поселок Краснооктябрьский!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ок Краснооктябрьский -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мый край степной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й Большечерниговский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юбуются тобой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хожу из избы -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ши домиков видн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 зелёный, луг цветной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мы известны самой извилистой рекой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 на небеса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какая красота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любуюсь тобой вновь и вновь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раснооктябрьская земля – моя любовь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осхищаюсь, мой милый уголок-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е ты очень дорог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этому я не уеду никуд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останусь навсегда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естриков Василий –</w:t>
        <w:br/>
        <w:t xml:space="preserve"> обучающийся 10 класса </w:t>
        <w:br/>
        <w:t xml:space="preserve">ГБОУ СОШ им.А.А. Каргина </w:t>
        <w:br/>
        <w:t>п.Краснооктябрьски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Г.А. Мигр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27:00Z</dcterms:created>
  <dc:creator>Гульфинур</dc:creator>
  <dc:description/>
  <cp:keywords/>
  <dc:language>en-US</dc:language>
  <cp:lastModifiedBy>Гульфинур</cp:lastModifiedBy>
  <dcterms:modified xsi:type="dcterms:W3CDTF">2020-08-31T19:46:00Z</dcterms:modified>
  <cp:revision>2</cp:revision>
  <dc:subject/>
  <dc:title/>
</cp:coreProperties>
</file>