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лучилась эта история в стране Гринляндия, в которой жили весёлые гномы и хулиганы тролли. Гномы жили в небольшом городке, а тролли в сказочном лес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з городка часто доносились весёлые песни, счастливый смех, в небе над городом всегда была разноцветная радуга, а в особые дни вспыхивали яркие фейерверки . Однажды маленький и любопытный тролль Зеленука, решил пойти в город и узнать как живут гномы. Войдя в город он увидел много цветных домов разных по форме и размеру. Некоторые из них напоминали цветы, грибочки и даже фрукты. На своём пути он встретил гномов, которые весело пели свои песни, танцевали и веселились. Они были рады неожиданному гостю.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сле песен и танцев один из гномов Розочка предложила ему прогуляться по городу и показать самые необычные и интересные места. Они побывали на площади поющих фонтанов и в парке  танцующими  цветами. Погуляв ещё немного на другой стороне улицы Розочка увидела фургон в котором продавали самое вкусное мороженое в этом городе.</w:t>
      </w:r>
    </w:p>
    <w:p>
      <w:pPr>
        <w:pStyle w:val="Normal"/>
        <w:jc w:val="both"/>
        <w:rPr/>
      </w:pPr>
      <w:r>
        <w:rPr>
          <w:rFonts w:cs="Times New Roman" w:ascii="Times New Roman" w:hAnsi="Times New Roman"/>
          <w:sz w:val="28"/>
          <w:szCs w:val="28"/>
        </w:rPr>
        <w:t>-Смотри ,Зеленука, здесь продают самое вкусное мороженое хочешь попробов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 дождавшись ответа Розочка побежала через дорогу ,к фургону. Зеленука был удивлён, как Розочка спокойно перешла дорогу, ведь на ней было очень много машин. Он решил пойти вслед за ней. Как только Зеленука вступил на дорогу, машины стали останавливаться  и пропускать его. Вдруг он услышал весёлую музыку и увидел гномов, танцующих возле продавца мороженого. Зеленуке захотелось танцевать вместе с ними, ему было настолько весело, что он забыл о том, что стоял посреди дороги. Машины начали сигналить и стало очень шумно. Маленький тролль испугался и не знал, что делать. К нему подбежала Розочка и перевела на другую сторону. Зеленука удивленно спрос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зочка,что это было? Почему когда ты переходила дорогу всё было хорошо, а когда пошел я собралось много машин и их водители начали меня ругать. Тогда Розочка успокоила его и сказала: </w:t>
      </w:r>
    </w:p>
    <w:p>
      <w:pPr>
        <w:pStyle w:val="Normal"/>
        <w:jc w:val="both"/>
        <w:rPr>
          <w:rFonts w:ascii="Times New Roman" w:hAnsi="Times New Roman" w:cs="Times New Roman"/>
          <w:sz w:val="28"/>
          <w:szCs w:val="28"/>
        </w:rPr>
      </w:pPr>
      <w:r>
        <w:rPr>
          <w:rFonts w:cs="Times New Roman" w:ascii="Times New Roman" w:hAnsi="Times New Roman"/>
          <w:sz w:val="28"/>
          <w:szCs w:val="28"/>
        </w:rPr>
        <w:t>-Зеленука ты просто не знал, что у нас в городе есть правила как для машин, так и для пешеходов. Переходить дорогу надо в положенном месте.</w:t>
      </w:r>
    </w:p>
    <w:p>
      <w:pPr>
        <w:pStyle w:val="Normal"/>
        <w:jc w:val="both"/>
        <w:rPr>
          <w:rFonts w:ascii="Times New Roman" w:hAnsi="Times New Roman" w:cs="Times New Roman"/>
          <w:sz w:val="28"/>
          <w:szCs w:val="28"/>
        </w:rPr>
      </w:pPr>
      <w:r>
        <w:rPr>
          <w:rFonts w:cs="Times New Roman" w:ascii="Times New Roman" w:hAnsi="Times New Roman"/>
          <w:sz w:val="28"/>
          <w:szCs w:val="28"/>
        </w:rPr>
        <w:t>-Но как же понять где это место?С интересом спросил Зеленука.</w:t>
      </w:r>
    </w:p>
    <w:p>
      <w:pPr>
        <w:pStyle w:val="Normal"/>
        <w:spacing w:before="0" w:after="200"/>
        <w:jc w:val="both"/>
        <w:rPr/>
      </w:pPr>
      <w:r>
        <w:rPr>
          <w:rFonts w:cs="Times New Roman" w:ascii="Times New Roman" w:hAnsi="Times New Roman"/>
          <w:sz w:val="28"/>
          <w:szCs w:val="28"/>
        </w:rPr>
        <w:t>-Очень легко. Посмотри, видишь на дороге черно-белые полосочки-это зебра. Именно по ней можно переходить дорогу, только переходя её нельзя останавливать и тем более танцевать. Зеленуке стало интересно и он попросил Розочку рассказать все правила. Купив по мороженому новые друзья, пошли гулять по радужной улице и Розочка рассказала Зеленуке все правила дорожного движения, которые выучила  в шко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21:24:00Z</dcterms:created>
  <dc:creator>Лианна</dc:creator>
  <dc:description/>
  <cp:keywords/>
  <dc:language>en-US</dc:language>
  <cp:lastModifiedBy>Лианна</cp:lastModifiedBy>
  <dcterms:modified xsi:type="dcterms:W3CDTF">2019-01-07T10:01:00Z</dcterms:modified>
  <cp:revision>3</cp:revision>
  <dc:subject/>
  <dc:title/>
</cp:coreProperties>
</file>