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ind w:left="-284" w:hanging="0"/>
        <w:rPr/>
      </w:pPr>
      <w:r>
        <w:rPr>
          <w:rFonts w:cs="Arial Black" w:ascii="Arial Black" w:hAnsi="Arial Black"/>
          <w:color w:val="009900"/>
          <w:sz w:val="24"/>
          <w:szCs w:val="24"/>
        </w:rPr>
        <w:t xml:space="preserve">Муниципальное бюджетное общеобразовательное учреждение            им. Л.Н.Толстого п. Лев Толстой,  Липецкая область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9900"/>
          <w:sz w:val="40"/>
          <w:szCs w:val="40"/>
        </w:rPr>
      </w:pPr>
      <w:r>
        <w:rPr>
          <w:rFonts w:cs="Arial Black" w:ascii="Arial Black" w:hAnsi="Arial Black"/>
          <w:b/>
          <w:color w:val="00990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9900"/>
          <w:sz w:val="40"/>
          <w:szCs w:val="40"/>
        </w:rPr>
      </w:pPr>
      <w:r>
        <w:rPr>
          <w:rFonts w:cs="Arial Black" w:ascii="Arial Black" w:hAnsi="Arial Black"/>
          <w:b/>
          <w:color w:val="00990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9900"/>
          <w:sz w:val="40"/>
          <w:szCs w:val="40"/>
        </w:rPr>
      </w:pPr>
      <w:r>
        <w:rPr>
          <w:rFonts w:cs="Arial Black" w:ascii="Arial Black" w:hAnsi="Arial Black"/>
          <w:b/>
          <w:color w:val="00990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9900"/>
          <w:sz w:val="40"/>
          <w:szCs w:val="40"/>
        </w:rPr>
      </w:pPr>
      <w:r>
        <w:rPr>
          <w:rFonts w:cs="Arial Black" w:ascii="Arial Black" w:hAnsi="Arial Black"/>
          <w:b/>
          <w:color w:val="00990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9900"/>
          <w:sz w:val="40"/>
          <w:szCs w:val="40"/>
        </w:rPr>
      </w:pPr>
      <w:r>
        <w:rPr>
          <w:rFonts w:cs="Arial Black" w:ascii="Arial Black" w:hAnsi="Arial Black"/>
          <w:b/>
          <w:color w:val="0099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haroni" w:ascii="Arial Black" w:hAnsi="Arial Black"/>
          <w:color w:val="009900"/>
          <w:sz w:val="40"/>
          <w:szCs w:val="40"/>
          <w:lang w:bidi="he-IL"/>
        </w:rPr>
        <w:t>Доклад на тему</w:t>
      </w:r>
      <w:r>
        <w:rPr>
          <w:rFonts w:cs="Aharoni" w:ascii="Arial Black" w:hAnsi="Arial Black"/>
          <w:b/>
          <w:color w:val="009900"/>
          <w:sz w:val="40"/>
          <w:szCs w:val="40"/>
          <w:lang w:bidi="he-IL"/>
        </w:rPr>
        <w:t xml:space="preserve"> «Родной язык (русский) в школе: зачем, что и как изучать».</w:t>
      </w:r>
    </w:p>
    <w:p>
      <w:pPr>
        <w:pStyle w:val="Normal"/>
        <w:jc w:val="center"/>
        <w:rPr>
          <w:rFonts w:ascii="Arial Black" w:hAnsi="Arial Black" w:cs="Aharoni"/>
          <w:b/>
          <w:b/>
          <w:color w:val="009900"/>
          <w:sz w:val="40"/>
          <w:szCs w:val="40"/>
          <w:lang w:bidi="he-IL"/>
        </w:rPr>
      </w:pPr>
      <w:r>
        <w:rPr>
          <w:rFonts w:cs="Aharoni" w:ascii="Arial Black" w:hAnsi="Arial Black"/>
          <w:b/>
          <w:color w:val="009900"/>
          <w:sz w:val="40"/>
          <w:szCs w:val="40"/>
          <w:lang w:bidi="he-IL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9900"/>
          <w:sz w:val="40"/>
          <w:szCs w:val="40"/>
          <w:lang w:bidi="he-IL"/>
        </w:rPr>
      </w:pPr>
      <w:r>
        <w:rPr>
          <w:rFonts w:cs="Arial Black" w:ascii="Arial Black" w:hAnsi="Arial Black"/>
          <w:b/>
          <w:color w:val="009900"/>
          <w:sz w:val="40"/>
          <w:szCs w:val="40"/>
          <w:lang w:bidi="he-IL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9900"/>
          <w:sz w:val="40"/>
          <w:szCs w:val="40"/>
        </w:rPr>
      </w:pPr>
      <w:r>
        <w:rPr>
          <w:rFonts w:cs="Arial Black" w:ascii="Arial Black" w:hAnsi="Arial Black"/>
          <w:b/>
          <w:color w:val="00990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9900"/>
          <w:sz w:val="40"/>
          <w:szCs w:val="40"/>
        </w:rPr>
      </w:pPr>
      <w:r>
        <w:rPr>
          <w:rFonts w:cs="Arial Black" w:ascii="Arial Black" w:hAnsi="Arial Black"/>
          <w:b/>
          <w:color w:val="009900"/>
          <w:sz w:val="40"/>
          <w:szCs w:val="40"/>
        </w:rPr>
      </w:r>
    </w:p>
    <w:p>
      <w:pPr>
        <w:pStyle w:val="Normal"/>
        <w:ind w:right="320" w:hanging="0"/>
        <w:jc w:val="right"/>
        <w:rPr>
          <w:rFonts w:ascii="Arial Black" w:hAnsi="Arial Black" w:cs="Arial Black"/>
          <w:color w:val="009900"/>
          <w:sz w:val="32"/>
          <w:szCs w:val="32"/>
        </w:rPr>
      </w:pPr>
      <w:r>
        <w:rPr>
          <w:rFonts w:cs="Arial Black" w:ascii="Arial Black" w:hAnsi="Arial Black"/>
          <w:color w:val="009900"/>
          <w:sz w:val="32"/>
          <w:szCs w:val="32"/>
        </w:rPr>
        <w:t xml:space="preserve">Учитель: Кузнецова Т.А. </w:t>
      </w:r>
    </w:p>
    <w:p>
      <w:pPr>
        <w:pStyle w:val="Normal"/>
        <w:jc w:val="right"/>
        <w:rPr>
          <w:rFonts w:ascii="Arial Black" w:hAnsi="Arial Black" w:cs="Arial Black"/>
          <w:b/>
          <w:b/>
          <w:color w:val="009900"/>
          <w:sz w:val="32"/>
          <w:szCs w:val="32"/>
        </w:rPr>
      </w:pPr>
      <w:r>
        <w:rPr>
          <w:rFonts w:cs="Arial Black" w:ascii="Arial Black" w:hAnsi="Arial Black"/>
          <w:b/>
          <w:color w:val="009900"/>
          <w:sz w:val="32"/>
          <w:szCs w:val="32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color w:val="009900"/>
          <w:sz w:val="32"/>
          <w:szCs w:val="32"/>
        </w:rPr>
      </w:pPr>
      <w:r>
        <w:rPr>
          <w:rFonts w:cs="Arial Black" w:ascii="Arial Black" w:hAnsi="Arial Black"/>
          <w:b/>
          <w:color w:val="009900"/>
          <w:sz w:val="32"/>
          <w:szCs w:val="32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color w:val="009900"/>
          <w:sz w:val="32"/>
          <w:szCs w:val="32"/>
        </w:rPr>
      </w:pPr>
      <w:r>
        <w:rPr>
          <w:rFonts w:cs="Arial Black" w:ascii="Arial Black" w:hAnsi="Arial Black"/>
          <w:b/>
          <w:color w:val="009900"/>
          <w:sz w:val="32"/>
          <w:szCs w:val="32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color w:val="009900"/>
          <w:sz w:val="32"/>
          <w:szCs w:val="32"/>
        </w:rPr>
      </w:pPr>
      <w:r>
        <w:rPr>
          <w:rFonts w:cs="Arial Black" w:ascii="Arial Black" w:hAnsi="Arial Black"/>
          <w:b/>
          <w:color w:val="009900"/>
          <w:sz w:val="32"/>
          <w:szCs w:val="32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color w:val="009900"/>
          <w:sz w:val="32"/>
          <w:szCs w:val="32"/>
        </w:rPr>
      </w:pPr>
      <w:r>
        <w:rPr>
          <w:rFonts w:cs="Arial Black" w:ascii="Arial Black" w:hAnsi="Arial Black"/>
          <w:b/>
          <w:color w:val="0099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9900"/>
          <w:sz w:val="32"/>
          <w:szCs w:val="32"/>
        </w:rPr>
      </w:pPr>
      <w:r>
        <w:rPr>
          <w:rFonts w:cs="Arial Black" w:ascii="Arial Black" w:hAnsi="Arial Black"/>
          <w:b/>
          <w:color w:val="009900"/>
          <w:sz w:val="32"/>
          <w:szCs w:val="32"/>
        </w:rPr>
        <w:t>2020</w:t>
      </w:r>
    </w:p>
    <w:p>
      <w:pPr>
        <w:pStyle w:val="Normal"/>
        <w:jc w:val="right"/>
        <w:rPr>
          <w:rFonts w:ascii="Arial Black" w:hAnsi="Arial Black" w:cs="Arial Black"/>
          <w:b/>
          <w:b/>
          <w:color w:val="009900"/>
          <w:sz w:val="32"/>
          <w:szCs w:val="32"/>
        </w:rPr>
      </w:pPr>
      <w:r>
        <w:rPr>
          <w:rFonts w:cs="Arial Black" w:ascii="Arial Black" w:hAnsi="Arial Black"/>
          <w:b/>
          <w:color w:val="009900"/>
          <w:sz w:val="32"/>
          <w:szCs w:val="32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color w:val="009900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отношению человека к своему родному языку 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жно совершенно точно судить не только о его культурном уровне, 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 и о его гражданской ценности».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.Г.Паустовский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ы живем в прекрасной большой стране, в которой на протяжении многих веков сосуществуют дружно и в равенстве множество разных национальностей. Народы России на своем пути встречали  много трудностей и сумели  преодолеть их во многом благодаря единому русскому языку. Но  в процессе такого  единения мы обнаруживаем, что  народы  теряют своё своеобразие, свои корни – родные языки. Именно с целью сохранения родных языков был введён в школы  курс «родного языка» и «родной литературы»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етыре года назад были скорректированы школьные стандарты - ФГОС. В них появилось разделение на три крупных блока. Отдельно - русский с литературой, отдельно - родной язык и родная литература и отдельно - иностранные языки. Все - обязательны для изучения.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е      государственные образовательные стандарты дошкольного, начального общего и основного общего образования обеспечивают возможность получения образования на родных языках из числа языков народов Российской Федерации, изучения государственных языков республик Российской Федерации, родных языков из числа языков народов Российской Федерации, в том числе русского языка как родного языка. (Статья 14 дополнена в части 4 и в части 6). 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о что получилось в некоторых национальных республиках? Весь класс шел на урок национального родного языка, а что было делать ребенку, для которого родной - русский язык? Он шел на занятия вместе со всеми. Подобные случаи вызвали большой общественный резонанс. После этого на федеральном уровне пришлось вносить изменения в Закон "Об образовании в РФ"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ыло прописано, что родным языком считаются все языки народов РФ, в том числе русский. И почему в таком случае дети в национальной республике изучают свой родной язык и родную литературу как отдельные предметы, а ребята, например, в Липецкой области этого лишены с точки зрения дополнительных часов? У всех детей, независимо от региона, должны быть равные образовательные возможности. Вот так фактически и появились новые предметы - русский родной язык и русская родная литература. По своему содержанию они не могут и не должны дублировать уже существующие школьные предметы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Е ВОПРОСЫ, НА КОТОРЫЕ ДОЛЖЕН ДАТЬ ОТВЕТ НОВЫЙ ШКОЛЬНЫЙ КУРС РУССКОГО ЯЗЫКА: 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ЧЕМУ ЯЗЫК СРАВНИВАЮТ С ЗЕРКАЛОМ НАЦИОНАЛЬНОЙ КУЛЬТУРЫ? ПОЧЕМУЯЗЫК – ЖИВОЙ ОРГАНИЗМ? 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ЯЗЫК МОЖЕТ РАССКАЗАТЬ НАМ О НАШИХ ДАЛЁКИХ И НЕ ОЧЕНЬ ДАЛЁКИХ ПРЕДКАХ И О НАС САМИХ?  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ЧЕМУ НАДО ЗАБОТИТЬСЯ О СОХРАНЕНИИ И РАЗВИТИИ РОДНОГО ЯЗЫКА? ЧТО КАЖДЫЙ МОЖЕТ ДЛЯ ЭТОГО СДЕЛАТЬ?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ДЕРЖАНИИ КУРСА ВЫДЕЛЯЮТСЯ ТРИ МАГИСТРАЛЬНЫЕ ЛИНИИ, </w:t>
      </w:r>
      <w:r>
        <w:rPr>
          <w:rFonts w:cs="Times New Roman" w:ascii="Times New Roman" w:hAnsi="Times New Roman"/>
          <w:b/>
          <w:sz w:val="24"/>
          <w:szCs w:val="24"/>
        </w:rPr>
        <w:t>ТРИ БЛОКА - МОДУ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РУССКИЙ ЯЗЫК И КУЛЬТУРА. КУЛЬТУРА РЕЧИ. РЕЧЬ.ТЕКС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бычных уроках русского языка </w:t>
      </w:r>
      <w:r>
        <w:rPr>
          <w:rFonts w:cs="Times New Roman" w:ascii="Times New Roman" w:hAnsi="Times New Roman"/>
          <w:sz w:val="24"/>
          <w:szCs w:val="24"/>
        </w:rPr>
        <w:t xml:space="preserve">мы изучаем язык как систему, большое внимание уделяем развитию речи, освоению орфографии и пунктуации. Что касается курса родного языка, то он разбит на </w:t>
      </w:r>
      <w:r>
        <w:rPr>
          <w:rFonts w:cs="Times New Roman" w:ascii="Times New Roman" w:hAnsi="Times New Roman"/>
          <w:b/>
          <w:sz w:val="24"/>
          <w:szCs w:val="24"/>
        </w:rPr>
        <w:t>три бло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- лингвокультурология</w:t>
      </w:r>
      <w:r>
        <w:rPr>
          <w:rFonts w:cs="Times New Roman" w:ascii="Times New Roman" w:hAnsi="Times New Roman"/>
          <w:sz w:val="24"/>
          <w:szCs w:val="24"/>
        </w:rPr>
        <w:t xml:space="preserve">. Это попытка соотнести язык и культуру - погрузиться в забытые слова </w:t>
      </w:r>
      <w:r>
        <w:rPr>
          <w:rFonts w:cs="Times New Roman" w:ascii="Times New Roman" w:hAnsi="Times New Roman"/>
          <w:i/>
          <w:sz w:val="24"/>
          <w:szCs w:val="24"/>
        </w:rPr>
        <w:t>(архаизмы и историзмы),</w:t>
      </w:r>
      <w:r>
        <w:rPr>
          <w:rFonts w:cs="Times New Roman" w:ascii="Times New Roman" w:hAnsi="Times New Roman"/>
          <w:sz w:val="24"/>
          <w:szCs w:val="24"/>
        </w:rPr>
        <w:t xml:space="preserve"> "поиграть" с дополнительными оттенками, которые несут некоторые слова и выражения, отражающие мировоззрение русского человека. В обычном курсе русского языка на это просто не хватает времени. Данный модуль позволяет пробудить мысли, эмоции ребенка по поводу того, каким богатством он владеет - русским язык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блок - это нормы речи</w:t>
      </w:r>
      <w:r>
        <w:rPr>
          <w:rFonts w:cs="Times New Roman" w:ascii="Times New Roman" w:hAnsi="Times New Roman"/>
          <w:sz w:val="24"/>
          <w:szCs w:val="24"/>
        </w:rPr>
        <w:t xml:space="preserve">. Правильная постановка ударения, верное словоупотребление, грамматическая культура речи - все это западающие звенья традиционного курса русского язы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ретий - риторика</w:t>
      </w:r>
      <w:r>
        <w:rPr>
          <w:rFonts w:cs="Times New Roman" w:ascii="Times New Roman" w:hAnsi="Times New Roman"/>
          <w:sz w:val="24"/>
          <w:szCs w:val="24"/>
        </w:rPr>
        <w:t>. Этим мы тоже на уроках русского языка почти не занимаемся. Как правило, у школьников проверяются навыки письменной речи - диктанты, изложения, сочинения. С учетом того, что в девятом классе ввели итоговое собеседование, возвращение риторики в школу - новость хорошая. И вообще, учитель-словесник только рад тому, что в расписании появились дополнительные часы, которые он точно не потратит впустую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прошлого учебного года у детей есть возможность изучать свой  родной язык. Правда, есть ограничение. В  Законе "Об образовании в РФ" сказано, что всем детям "гарантируется получение образования на государственном языке РФ, а также выбор языка обучения и воспитания в пределах возможностей, предоставляемых системой образования". Что значит эта фраза на практике? Если родители захотят, чтобы ребенок изучал свой родной язык, который больше никто в школе изучать не будет или если нет преподавателей, то в качестве родного ему будет предлагаться русский язык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же делать, если ребёнок всё же захочет изучать свой родной язык, а такой возможности в школе нет? 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ществует  два варианта решения этой проблемы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вый 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тевая модель обучения, когда для обучающегося подыскивается внешний (из другой образовательной организации) преподаватель его родного языка, а школа по договоренности засчитывает результаты, которые ребенок получает при прохождении курса. Только при таком положении школа может столкнуться с трудностью юридического оформления собственной образовательной программы, в которой должна быть заложена возможность изучения любого языка народов РФ. Ведь в стране двести пятьдесят национальных языков, на которых говорят народы России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торой вариа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дистанционное обучение с помощью современных электронных ресурсов. Если бы на платформе Российской электронной школы ребенок мог пройти курс родного языка и получить  итоговую отметку, то школа могла бы ее зачесть в аттестат. Но  пока  это лишь планы, которые, возможно, со временем будут реализованы. 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оит заметить, что  ни один "обязательный" документ не оговаривает, с какого класса вводить курс родного русского языка и сколько часов на него отвести. В этом смысле многие  школы имеют право выбора. При этом для выставления отметки в аттестат курс должен быть пройден в объеме чуть более 60 часов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о на какие шаги иногда идут в регионах? "Режут" и без того урезанные эстетические программы - ИЗО, музыку, мировую художественную культуру. Некоторые школы стали даже забирать часы у русского государственного языка - и искусственно передавать их на русский родной язык. Этого категорически делать нельзя, о чем в регионы были разосланы специальные письма минпросвещения и Рособрнадзора. Предметы "родной язык" и "родная литература" стали обязательной частью программы. Отметки за них должны быть выставлены в аттестат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ть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ве линейки учебных пособий</w:t>
      </w:r>
      <w:r>
        <w:rPr>
          <w:rFonts w:cs="Times New Roman" w:ascii="Times New Roman" w:hAnsi="Times New Roman"/>
          <w:sz w:val="24"/>
          <w:szCs w:val="24"/>
          <w:lang w:eastAsia="ru-RU"/>
        </w:rPr>
        <w:t>, разработанные ведущими издательствами. Но это именно пособия, которые пока не включены в федеральный перечень учебников. Деньги на их закупку школам выделить проблематично. Поэтому сейчас одна из важнейших задач - форсировать процедуру экспертизы этих пособий и включения их в федеральный перечень именно как учебников. Иначе школы побоятся потратить деньги на их закупку. И это одна сторона проблемы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вот вторая сторона. В России более 250 национальных языков. Но далеко не по всем из них разработаны примерные образовательные программы и пособ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ициально Примерные образовательные программы для школ утверждены уже по 18 национальным языкам, в том числе русскому родному. Их можно найти на официальном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айт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естра общеобразовательных програм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3">
        <w:r>
          <w:rPr>
            <w:rFonts w:cs="Times New Roman" w:ascii="Times New Roman" w:hAnsi="Times New Roman"/>
            <w:sz w:val="24"/>
            <w:szCs w:val="24"/>
            <w:lang w:eastAsia="ru-RU"/>
          </w:rPr>
          <w:t>Всего же, по оценкам специалистов, сегодня существует запрос на изучение 81 языка народов нашей страны. Среди них есть коренные и малочисленные. Первые 64 учебника по 8 языкам  будут созданы уже до конца этого года. Ряд учебников находится на стадии утверждения для включения в федеральный перечень. Также в ближайшее время будет утверждена Концепция преподавания родных языков.</w:t>
        </w:r>
      </w:hyperlink>
    </w:p>
    <w:p>
      <w:pPr>
        <w:pStyle w:val="Normal"/>
        <w:spacing w:before="0" w:after="0"/>
        <w:jc w:val="both"/>
        <w:rPr/>
      </w:pPr>
      <w:hyperlink r:id="rId4">
        <w:r>
          <w:rPr>
            <w:rFonts w:cs="Times New Roman" w:ascii="Times New Roman" w:hAnsi="Times New Roman"/>
            <w:sz w:val="24"/>
            <w:szCs w:val="24"/>
            <w:lang w:eastAsia="ru-RU"/>
          </w:rPr>
        </w:r>
      </w:hyperlink>
    </w:p>
    <w:p>
      <w:pPr>
        <w:pStyle w:val="Normal"/>
        <w:spacing w:before="0" w:after="0"/>
        <w:ind w:firstLine="708"/>
        <w:jc w:val="both"/>
        <w:rPr/>
      </w:pPr>
      <w:hyperlink r:id="rId5">
        <w:r>
          <w:rPr>
            <w:rFonts w:cs="Times New Roman" w:ascii="Times New Roman" w:hAnsi="Times New Roman"/>
            <w:sz w:val="24"/>
            <w:szCs w:val="24"/>
            <w:lang w:eastAsia="ru-RU"/>
          </w:rPr>
          <w:t>Министерство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просвещения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еспечивает сопровождение изучения и преподавания государственных языков субъектов Российской Федерации, родных языков народов России. И в этой связи особая роль отведена Фонду сохранения и изучения родных языков народов РФ. Кроме того, вопросы разработки и внедрения передовых технологий по преподаванию родных языков народов России, в том числе методик для работы с двуязычными детьми, на всех уровнях образования ведет Институт развития родных языков народов Российской Федерации, созданный на базе Центра реализации государственной образовательной политики и информационных технологий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центре внимания  - научные исследования, создание и обновление словарей, проведение культурно-просветительских конкурсов, олимпиад и культурных проектов. Ну и, конечно, разработка учебников и методических пособий для учителей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то касается предметов "русский родной язык" и "русская родная литература", то они носят в большей степени культурологический характер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ажнейшая задача курса "Русский родной язык" - приобщение школьников к фактам русской языковой истории, истории русского народа, формирование представлений о сходстве и различиях русского и других языков в контексте их богатства и своеобразия, национальных традиций и культур народов России.  Кроме того, содержание курса направлено на формирование представлений о языке как живом, развивающемся явлении. Оно опирается на основной курс - "Русский язык и литература" - сопровождает и поддерживает, но не дублирует его. Имеет преимущественно практико-ориентированный характер"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Extendedtextshort">
    <w:name w:val="extended-text__shor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reestr.ru/" TargetMode="External"/><Relationship Id="rId3" Type="http://schemas.openxmlformats.org/officeDocument/2006/relationships/hyperlink" Target="https://rg.ru/2019/09/11/uchenyj-rasskazal-v-kakom-vozraste-nuzhno-nachinat-uchit-inostrannyj-iazyk.html" TargetMode="External"/><Relationship Id="rId4" Type="http://schemas.openxmlformats.org/officeDocument/2006/relationships/hyperlink" Target="https://rg.ru/2019/09/11/uchenyj-rasskazal-v-kakom-vozraste-nuzhno-nachinat-uchit-inostrannyj-iazyk.html" TargetMode="External"/><Relationship Id="rId5" Type="http://schemas.openxmlformats.org/officeDocument/2006/relationships/hyperlink" Target="https://rg.ru/2019/09/11/uchenyj-rasskazal-v-kakom-vozraste-nuzhno-nachinat-uchit-inostrannyj-iazyk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8:57:00Z</dcterms:created>
  <dc:creator>user</dc:creator>
  <dc:description/>
  <cp:keywords/>
  <dc:language>en-US</dc:language>
  <cp:lastModifiedBy>Админ</cp:lastModifiedBy>
  <cp:lastPrinted>2020-08-28T08:57:00Z</cp:lastPrinted>
  <dcterms:modified xsi:type="dcterms:W3CDTF">2020-09-01T18:57:00Z</dcterms:modified>
  <cp:revision>2</cp:revision>
  <dc:subject/>
  <dc:title>Муниципальное бюджетное общеобразовательное учреждение            им</dc:title>
</cp:coreProperties>
</file>