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284" w:hanging="0"/>
        <w:rPr>
          <w:color w:val="0000FF"/>
        </w:rPr>
      </w:pPr>
      <w:r>
        <w:rPr>
          <w:color w:val="0000FF"/>
        </w:rPr>
        <w:t xml:space="preserve">Муниципальное бюджетное общеобразовательное учреждение им. Л.Н.Толстого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п. Лев Толстой,  Липецкая область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sz w:val="52"/>
          <w:szCs w:val="40"/>
        </w:rPr>
      </w:pPr>
      <w:r>
        <w:rPr>
          <w:b/>
          <w:color w:val="0000FF"/>
          <w:sz w:val="52"/>
          <w:szCs w:val="40"/>
        </w:rPr>
      </w:r>
    </w:p>
    <w:p>
      <w:pPr>
        <w:pStyle w:val="Normal"/>
        <w:jc w:val="center"/>
        <w:rPr>
          <w:b/>
          <w:b/>
          <w:sz w:val="52"/>
          <w:szCs w:val="40"/>
        </w:rPr>
      </w:pPr>
      <w:r>
        <w:rPr>
          <w:b/>
          <w:sz w:val="52"/>
          <w:szCs w:val="40"/>
        </w:rPr>
      </w:r>
    </w:p>
    <w:p>
      <w:pPr>
        <w:pStyle w:val="Normal"/>
        <w:jc w:val="center"/>
        <w:rPr>
          <w:b/>
          <w:b/>
          <w:color w:val="0043C8"/>
          <w:sz w:val="52"/>
          <w:szCs w:val="40"/>
        </w:rPr>
      </w:pPr>
      <w:r>
        <w:rPr>
          <w:b/>
          <w:color w:val="0043C8"/>
          <w:sz w:val="52"/>
          <w:szCs w:val="40"/>
        </w:rPr>
        <w:t>Игра «Брэйн-ринг»</w:t>
      </w:r>
    </w:p>
    <w:p>
      <w:pPr>
        <w:pStyle w:val="Normal"/>
        <w:jc w:val="center"/>
        <w:rPr>
          <w:b/>
          <w:b/>
          <w:color w:val="0043C8"/>
          <w:sz w:val="52"/>
          <w:szCs w:val="40"/>
        </w:rPr>
      </w:pPr>
      <w:r>
        <w:rPr>
          <w:b/>
          <w:color w:val="0043C8"/>
          <w:sz w:val="52"/>
          <w:szCs w:val="40"/>
        </w:rPr>
        <w:t xml:space="preserve">для учащихся 9 классов  </w:t>
      </w:r>
    </w:p>
    <w:p>
      <w:pPr>
        <w:pStyle w:val="Normal"/>
        <w:jc w:val="center"/>
        <w:rPr>
          <w:b/>
          <w:b/>
          <w:color w:val="0043C8"/>
          <w:sz w:val="52"/>
          <w:szCs w:val="40"/>
        </w:rPr>
      </w:pPr>
      <w:r>
        <w:rPr>
          <w:b/>
          <w:color w:val="0043C8"/>
          <w:sz w:val="52"/>
          <w:szCs w:val="40"/>
        </w:rPr>
      </w:r>
    </w:p>
    <w:p>
      <w:pPr>
        <w:pStyle w:val="Normal"/>
        <w:jc w:val="center"/>
        <w:rPr>
          <w:b/>
          <w:b/>
          <w:color w:val="0043C8"/>
          <w:sz w:val="52"/>
          <w:szCs w:val="40"/>
        </w:rPr>
      </w:pPr>
      <w:r>
        <w:rPr>
          <w:b/>
          <w:color w:val="0043C8"/>
          <w:sz w:val="52"/>
          <w:szCs w:val="40"/>
        </w:rPr>
      </w:r>
    </w:p>
    <w:p>
      <w:pPr>
        <w:pStyle w:val="Normal"/>
        <w:jc w:val="center"/>
        <w:rPr>
          <w:b/>
          <w:b/>
          <w:sz w:val="52"/>
          <w:szCs w:val="40"/>
        </w:rPr>
      </w:pPr>
      <w:r>
        <w:rPr>
          <w:b/>
          <w:sz w:val="52"/>
          <w:szCs w:val="40"/>
          <w:lang w:val="en-US" w:eastAsia="en-US"/>
        </w:rPr>
        <w:drawing>
          <wp:inline distT="0" distB="0" distL="0" distR="0">
            <wp:extent cx="3322320" cy="3303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40"/>
        </w:rPr>
      </w:pPr>
      <w:r>
        <w:rPr>
          <w:b/>
          <w:sz w:val="52"/>
          <w:szCs w:val="40"/>
        </w:rPr>
      </w:r>
    </w:p>
    <w:p>
      <w:pPr>
        <w:pStyle w:val="Normal"/>
        <w:jc w:val="center"/>
        <w:rPr>
          <w:b/>
          <w:b/>
          <w:sz w:val="52"/>
          <w:szCs w:val="40"/>
        </w:rPr>
      </w:pPr>
      <w:r>
        <w:rPr>
          <w:b/>
          <w:sz w:val="52"/>
          <w:szCs w:val="40"/>
        </w:rPr>
      </w:r>
    </w:p>
    <w:p>
      <w:pPr>
        <w:pStyle w:val="Normal"/>
        <w:rPr/>
      </w:pPr>
      <w:r>
        <w:rPr>
          <w:rFonts w:eastAsia="Times New Roman"/>
          <w:b/>
          <w:color w:val="0043C8"/>
          <w:sz w:val="28"/>
          <w:szCs w:val="28"/>
        </w:rPr>
        <w:t xml:space="preserve">                                                                </w:t>
      </w:r>
      <w:r>
        <w:rPr>
          <w:b/>
          <w:color w:val="0043C8"/>
          <w:sz w:val="36"/>
          <w:szCs w:val="36"/>
        </w:rPr>
        <w:t>провела Кузнецова Т.А</w:t>
      </w:r>
      <w:r>
        <w:rPr>
          <w:b/>
          <w:color w:val="0043C8"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43C8"/>
          <w:sz w:val="28"/>
          <w:szCs w:val="28"/>
        </w:rPr>
      </w:pPr>
      <w:r>
        <w:rPr>
          <w:b/>
          <w:color w:val="0043C8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40"/>
        </w:rPr>
      </w:pPr>
      <w:r>
        <w:rPr>
          <w:b/>
          <w:sz w:val="52"/>
          <w:szCs w:val="40"/>
        </w:rPr>
      </w:r>
    </w:p>
    <w:p>
      <w:pPr>
        <w:pStyle w:val="Normal"/>
        <w:jc w:val="center"/>
        <w:rPr>
          <w:b/>
          <w:b/>
          <w:sz w:val="52"/>
          <w:szCs w:val="40"/>
        </w:rPr>
      </w:pPr>
      <w:r>
        <w:rPr>
          <w:b/>
          <w:sz w:val="52"/>
          <w:szCs w:val="40"/>
        </w:rPr>
      </w:r>
    </w:p>
    <w:p>
      <w:pPr>
        <w:pStyle w:val="Normal"/>
        <w:rPr>
          <w:b/>
          <w:b/>
          <w:color w:val="0000FF"/>
        </w:rPr>
      </w:pPr>
      <w:r>
        <w:rPr>
          <w:rFonts w:eastAsia="Times New Roman"/>
          <w:b/>
          <w:sz w:val="52"/>
          <w:szCs w:val="40"/>
        </w:rPr>
        <w:t xml:space="preserve">                              </w:t>
      </w:r>
      <w:r>
        <w:rPr>
          <w:b/>
          <w:color w:val="0000FF"/>
        </w:rPr>
        <w:t>2017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Style15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 Дамы и господа!</w:t>
      </w:r>
    </w:p>
    <w:p>
      <w:pPr>
        <w:pStyle w:val="Style15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 Юные повелители мысли!</w:t>
      </w:r>
    </w:p>
    <w:p>
      <w:pPr>
        <w:pStyle w:val="Style15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 Знатоки всего и вся!</w:t>
      </w:r>
    </w:p>
    <w:p>
      <w:pPr>
        <w:pStyle w:val="Style15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Мы рады приветствовать вас в этом зале!</w:t>
      </w:r>
    </w:p>
    <w:p>
      <w:pPr>
        <w:pStyle w:val="Style15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Сегодня здесь собрались те, кого волнует будущее нашей страны,  знатоки русского языка, кого мы по праву можем назвать интеллектуальной элитой нашей школы. </w:t>
      </w:r>
    </w:p>
    <w:p>
      <w:pPr>
        <w:pStyle w:val="Style15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Сегодня в этом зале состоится турнир  «Брейн-ринг». В переводе с английского «брейн» означает  «мозг», то есть это игра для думающих людей, интеллектуал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1 ведущий</w:t>
      </w:r>
      <w:r>
        <w:rPr>
          <w:color w:val="000000"/>
          <w:sz w:val="28"/>
          <w:szCs w:val="30"/>
        </w:rPr>
        <w:t xml:space="preserve">  Итак,  главный гость сегодня - его величество русский язык. Могуч и прекрасен русский язык. Послушайте, что говорили о нем   выдающиеся русские и зарубежные писател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30"/>
        </w:rPr>
        <w:t>Александр Сергеевич Пушкин с благоговением относился к родному языку. По его мнению, "русский язык - это выразительный и звучный язык, гибкий и мощный в своих оборотах и средствах.  Ему свойственны "величавая плавность, яркость, простота и гармоническая точность"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1 ведущий</w:t>
      </w:r>
      <w:r>
        <w:rPr>
          <w:color w:val="000000"/>
          <w:sz w:val="28"/>
          <w:szCs w:val="30"/>
        </w:rPr>
        <w:t>:   Русский язык - настоящий, сильный, где нужно - строгий, серьезный, где нужно - страстный, где нужно - бойкий и живой". Так считал Лев Николаевич Толсто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2 ведущий: </w:t>
      </w:r>
      <w:r>
        <w:rPr>
          <w:color w:val="000000"/>
          <w:sz w:val="28"/>
          <w:szCs w:val="30"/>
        </w:rPr>
        <w:t xml:space="preserve"> Иван Сергеевич Тургенев просил:  "Берегите - наш язык, наш прекрасный русский язык, этот клад, это достижение передано нам нашими предшественниками"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rPr>
          <w:b/>
          <w:b/>
          <w:color w:val="000000"/>
          <w:sz w:val="28"/>
          <w:szCs w:val="30"/>
        </w:rPr>
      </w:pPr>
      <w:r>
        <w:rPr>
          <w:rFonts w:eastAsia="Times New Roman"/>
          <w:b/>
          <w:color w:val="000000"/>
          <w:sz w:val="28"/>
          <w:szCs w:val="30"/>
        </w:rPr>
        <w:t xml:space="preserve">      </w:t>
      </w:r>
      <w:r>
        <w:rPr/>
        <w:t xml:space="preserve">1  Язык, великолепный наш язык, </w:t>
        <w:br/>
        <w:t xml:space="preserve">          Речное и степное в нём раздолье,</w:t>
        <w:br/>
        <w:t xml:space="preserve">          В нём клёкоты орла и волчий рык,</w:t>
        <w:br/>
        <w:t xml:space="preserve">          Напев, и звон, и ладан богомолья.</w:t>
      </w:r>
      <w:r>
        <w:rPr>
          <w:color w:val="FF0000"/>
        </w:rPr>
        <w:t xml:space="preserve"> </w:t>
      </w:r>
      <w:r>
        <w:rPr>
          <w:b/>
          <w:szCs w:val="30"/>
        </w:rPr>
        <w:br/>
      </w:r>
      <w:r>
        <w:rPr/>
        <w:t>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дной язык - ничем не заменимый -</w:t>
        <w:br/>
        <w:t>Он дорог всем, всё отразилось в нём:</w:t>
        <w:br/>
        <w:t>Земля и небо, осени и зимы.</w:t>
        <w:br/>
        <w:t>Понятен вздох на языке родн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дной язык! В нём нежность, вечность, сила.</w:t>
        <w:br/>
        <w:t>Я с ним росла: и не по букварю</w:t>
        <w:br/>
        <w:t>Сладчайшие слова произносила -</w:t>
        <w:br/>
        <w:t>Сначала - мама, а потом - любл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языке родимом ропщут ели,</w:t>
        <w:br/>
        <w:t>Журчит река и шелестит листва.</w:t>
        <w:br/>
        <w:t>Как я внимала песни в колыбели -</w:t>
        <w:br/>
        <w:t>Так мне внимают камень и во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ты хочешь судьбу переспорить,</w:t>
        <w:br/>
        <w:t>Если ты ищешь отрады цветник,</w:t>
        <w:br/>
        <w:t>Если нуждаешься в твёрдой опоре, -</w:t>
        <w:br/>
        <w:t>Выучи русский язык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твой наставник великий, могучий,</w:t>
        <w:br/>
        <w:t>Он переводчик, он проводник.</w:t>
        <w:br/>
        <w:t>Если штурмуешь познания кручи -</w:t>
        <w:br/>
        <w:t>Выучи русский язык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ького зоркость, бескрайность Толстого,</w:t>
        <w:br/>
        <w:t>Пушкинской лирики чистый родник</w:t>
        <w:br/>
        <w:t>Блещут зеркальностью русского слова</w:t>
        <w:br/>
        <w:t>Выучи русский язык!</w:t>
      </w:r>
    </w:p>
    <w:p>
      <w:pPr>
        <w:pStyle w:val="Normal"/>
        <w:ind w:firstLine="708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br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30"/>
        </w:rPr>
        <w:t>Ведущий.</w:t>
      </w:r>
      <w:r>
        <w:rPr>
          <w:color w:val="000000"/>
          <w:sz w:val="28"/>
          <w:szCs w:val="30"/>
        </w:rPr>
        <w:t xml:space="preserve"> В сегодняшнем брейн-ринге, посвященном русскому языку, участвуют четыре команды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За 1игровой стол приглашается команда 9 «А» класса………………………, за 2 игровой стол – команда 9 «Б»…….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3 игровой стол – команда 9 «В»…….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4 игровой стол – команда 9 «Г»…….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Как Вы понимаете , у любой игры есть правила, и брейн-ринг не исключение. Здесь правила таковы. </w:t>
      </w:r>
      <w:r>
        <w:rPr>
          <w:color w:val="000000"/>
          <w:sz w:val="28"/>
          <w:szCs w:val="30"/>
        </w:rPr>
        <w:t>Чтобы установить порядок выступления команд, приглашаю капитанов   для жеребьев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(Капитаны вытягивают листочки с обозначением порядкового номера выступления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В каждом туре игры капитан команды выбирает номер вопроса. Ведущий читает вопрос, и команда даёт на него ответ не позднее, чем через минуту после удара гонга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Если ответ правильный, команда получает одно очко, если нет, – право ответа переходит к команде, капитан которой первым поднял руку.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 В случае подсказки в любой форме наши наблюдатели имеют право удалить виновного из зала до конца игры, а текущий вопрос снимается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– Итак, мы желаем всем командам успехов в состязании. Да победит сильнейши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питаны команд приглашаются для жеребьевк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ешите ознакомить вас с результатами жеребьёв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является начало первого тура! (Удар гонга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ишина в зале! Разыгрывается одно очко! Просьба наблюдателей занять свои места. Итак, внимание, вопрос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Читается вопрос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унд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 Назовите раздел науки о языке, изучающий части речи      ( </w:t>
      </w:r>
      <w:r>
        <w:rPr/>
        <w:t>Морфология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 Вид работы по русскому языку, в котором учащийся имеет возможность изложить свое мнение.            (Сочинени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 Как называются слова, пришедшие в русский язык из других языков ? ( Заимствования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 Какой раздел науки о языке изучает звуки ? (Фонетика )</w:t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унд 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Каким признаком обладают глаголы с постфиксом - ся ? (Возвратность)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 называется часть речи, обозначающая признак предмета по действию ? (Причастие)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колько спряжений в русском языке ? (Два)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/>
        <w:t>Как называется служебная часть речи, служащая для соединения слов в предложении ? ( Предлог)</w:t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аунд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 Как называется раздел науки о языке, который изучает строение слов ? (Морфемика)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2 Как называются по отношению друг к другу слова « слабый » « сильный »? Антоним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 Как в русском языке называется буква, которая составляет трудность в написании ? (Орфограмма)</w:t>
      </w:r>
    </w:p>
    <w:p>
      <w:pPr>
        <w:pStyle w:val="Style15"/>
        <w:rPr/>
      </w:pPr>
      <w:r>
        <w:rPr>
          <w:sz w:val="28"/>
          <w:szCs w:val="28"/>
        </w:rPr>
        <w:t xml:space="preserve">4 Какой падеж существительного никогда не употребляется с предлогами ? (Именительный)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раунд </w:t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Какое наречие пишется с двумя дефисами и двумя мягкими знаками ? (Точь - в – точь) 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 общего у слов  слова « уж », « замуж », « невтерпеж »? ( Это наречия, слова – исключения, пишутся без мягкого знака)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 изменяются наречия ? (Наречия не изменяются)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 пишутся в словах суффиксы « то », « либо », « нибудь »? (Через дефис)</w:t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аунд </w:t>
      </w:r>
    </w:p>
    <w:p>
      <w:pPr>
        <w:pStyle w:val="Style15"/>
        <w:rPr/>
      </w:pPr>
      <w:r>
        <w:rPr>
          <w:sz w:val="28"/>
          <w:szCs w:val="28"/>
        </w:rPr>
        <w:t>1. Какой частью речи числительными или существительными являются слова тысяча, миллион, миллиард ?  (Эти слова числительные, так как называют число предметов, отвечают на вопрос сколько?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Какое слово принадлежит только тебе, а употребляется чаще другими, чем тобой ?                                (Твое имя)</w:t>
      </w:r>
    </w:p>
    <w:p>
      <w:pPr>
        <w:pStyle w:val="Style15"/>
        <w:rPr/>
      </w:pPr>
      <w:r>
        <w:rPr>
          <w:sz w:val="28"/>
          <w:szCs w:val="28"/>
        </w:rPr>
        <w:t>3.  Как с помощью наречий перечислить по порядку пять дней недели, не называя при этом ни числа, ни названия дня ? (Позавчера, вчера, сегодня, завтра, послезавтра)</w:t>
      </w:r>
    </w:p>
    <w:p>
      <w:pPr>
        <w:pStyle w:val="Style15"/>
        <w:rPr/>
      </w:pPr>
      <w:r>
        <w:rPr>
          <w:sz w:val="28"/>
          <w:szCs w:val="28"/>
        </w:rPr>
        <w:t xml:space="preserve">4 Как называется раздел науки о языке, который изучает строение слов ? (Морфемика) </w:t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 раунд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 Как называется разговор двух или более лиц ? (Диалог)</w:t>
      </w:r>
      <w:r>
        <w:rPr/>
        <w:t xml:space="preserve"> Когда употребляется выражение крокодиловы слезы ? Что оно означает ? Оно означает « лицемерное сострадание, неискреннее сожаление »</w:t>
      </w:r>
    </w:p>
    <w:p>
      <w:pPr>
        <w:pStyle w:val="Style15"/>
        <w:rPr/>
      </w:pPr>
      <w:r>
        <w:rPr>
          <w:sz w:val="28"/>
          <w:szCs w:val="28"/>
        </w:rPr>
        <w:t>2 Когда мы употребляем выражение чучело гороховое и почему ? Что оно означает ? (Так говорят о человеке, несуразно и безвкусно одетом, вызывающем своей одеждой насмешки. Исстари этим выражением называли пугала, устанавливаемые на гороховых полях для отпугивания птиц)</w:t>
      </w:r>
    </w:p>
    <w:p>
      <w:pPr>
        <w:pStyle w:val="Style15"/>
        <w:rPr/>
      </w:pPr>
      <w:r>
        <w:rPr>
          <w:sz w:val="28"/>
          <w:szCs w:val="28"/>
        </w:rPr>
        <w:t>3 Почему мы так говорим : кричит во всю Ивановскую ? (Если человек кричит, рассказывает, храпит очень громко. С XVII. От громкого оглашения царских указов на Ивановской площади в Московском Кремл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  Что означает фразеологический оборот «Тришкин кафтан?» Как он появился? 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Фразеологизм</w:t>
      </w:r>
      <w:r>
        <w:rPr>
          <w:sz w:val="28"/>
          <w:szCs w:val="28"/>
        </w:rPr>
        <w:t xml:space="preserve"> "</w:t>
      </w:r>
      <w:r>
        <w:rPr>
          <w:b/>
          <w:bCs/>
          <w:sz w:val="28"/>
          <w:szCs w:val="28"/>
        </w:rPr>
        <w:t>тришкин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фтан</w:t>
      </w:r>
      <w:r>
        <w:rPr>
          <w:sz w:val="28"/>
          <w:szCs w:val="28"/>
        </w:rPr>
        <w:t>" имеет значение - небрежное и непродуманное устранение одних недостатков, которые влекут появление новых Это выражение пришло из басни Крылова. Когда Тришка нашивал для ремонта кафтана заплатки, вырезанные из того-же кафтана. И символизирует это выражение ситуации, когда решение одних проблем, рождает другие, более серьезные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 раунд </w:t>
      </w:r>
    </w:p>
    <w:p>
      <w:pPr>
        <w:pStyle w:val="Style15"/>
        <w:rPr/>
      </w:pPr>
      <w:r>
        <w:rPr>
          <w:sz w:val="28"/>
          <w:szCs w:val="28"/>
        </w:rPr>
        <w:t xml:space="preserve">1 В 1976 году швед Бьерн Бранд поставил мировой рекорд — более 271 часа говорил без передышки, едва не побив попутно и другой рекорд в 288 часов. Какой?  (рекорд непрерывного бодрствования.) </w:t>
      </w:r>
    </w:p>
    <w:p>
      <w:pPr>
        <w:pStyle w:val="Style15"/>
        <w:rPr/>
      </w:pPr>
      <w:r>
        <w:rPr>
          <w:sz w:val="28"/>
          <w:szCs w:val="28"/>
        </w:rPr>
        <w:t xml:space="preserve">2 Пороги помпейских домов часто украшают приветствия, но время от времени можно встретить надпись, бытующую и нашем мире частных домовладельцев. Воспроизведите ее . </w:t>
      </w:r>
      <w:r>
        <w:rPr>
          <w:rStyle w:val="StrongEmphasis"/>
          <w:sz w:val="28"/>
          <w:szCs w:val="28"/>
        </w:rPr>
        <w:t xml:space="preserve"> (</w:t>
      </w:r>
      <w:r>
        <w:rPr>
          <w:sz w:val="28"/>
          <w:szCs w:val="28"/>
        </w:rPr>
        <w:t xml:space="preserve">Осторожно, злая собака! римский аналог — "Остерегайся пса"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Продвигаясь вглубь холма Куюнджик, среди руин царского дворца археолог Лэйярд открыл две комнаты, где было навалено множество глиняных черепков и обломков. Чем служили эти комнаты в древности?       (Библиотекой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 Русский композитор XIX века Александр Варламов написал музыку к балету "Хитрый мальчик и людоед". Какое произведение легло в основу балета? ( сказка Ш.Перро "Мальчик-с-пальчик".) </w:t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раунд </w:t>
      </w:r>
    </w:p>
    <w:p>
      <w:pPr>
        <w:pStyle w:val="Style15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 1775 году в Лондоне стали продаваться каучуковые кубики. Для чего они предназначались? ( Для стирания надписей — резинки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  О местонахождении какой птицы желал бы получить информацию любой охотник, если он немножко физик или художник? ( Фазана) . </w:t>
      </w:r>
    </w:p>
    <w:p>
      <w:pPr>
        <w:pStyle w:val="Style15"/>
        <w:rPr/>
      </w:pPr>
      <w:r>
        <w:rPr>
          <w:sz w:val="28"/>
          <w:szCs w:val="28"/>
        </w:rPr>
        <w:t xml:space="preserve">3 В повести "Сто потерянных солнц" А.Ван-Вогта герои пользуются креслами "подхалимами". Чем они отличаются от обычных? ( приспосабливаются под форму тела человека. 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 Эта женщина, по словам У. Черчилля, заработала на преступлениях больше, чем любая другая, больше даже, чем знаменитая Лукреция Борджиа. Кто она? ( Агата Кристи).</w:t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раун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 А.Н. Радищев проехав из Петербурга в Москву, описал беспорядки на этой дороге. А кто, проехав из Петербурга в Саратовскую губернию через Пензу, вскрыл злоупотребления на своем пути?  ( Хлестаков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 Как звали  домашнее животное, в имени которого нашел отражение весь словарный запас его хозяйна? ( Му-Му)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остель — это то, что стелят, простыня — это то, что простирают, то есть раскладывают, покрывала — это то чем покрывают. А что же среди    постельных принадлежностей натягивают? (наволочку (натягивают, наволакивают на подушку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 Одна из ракет, запущенных бывшим Советским Союзом, в английских газетах называлась dognik (догник). Кто был на борту этой ракеты?  ( Собаки (dog) Белка и Стрелка (догник по созвучию со "спутником"). </w:t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раунд</w:t>
      </w:r>
    </w:p>
    <w:p>
      <w:pPr>
        <w:pStyle w:val="Style15"/>
        <w:rPr/>
      </w:pPr>
      <w:r>
        <w:rPr>
          <w:sz w:val="28"/>
          <w:szCs w:val="28"/>
        </w:rPr>
        <w:t xml:space="preserve">1 </w:t>
      </w:r>
      <w:r>
        <w:rPr/>
        <w:t xml:space="preserve">В 1769 году в Петербурге была издана книга "Письмовник", в которой предлагались русские слова, объясняющие или заменяющие иностранные. Например, "актер" предлагали заменить на "представщик", "пульс" — на "жилобой". А вместо чего употребили "ошейник"?  ( вместо галстука) </w:t>
      </w:r>
    </w:p>
    <w:p>
      <w:pPr>
        <w:pStyle w:val="Style15"/>
        <w:rPr/>
      </w:pPr>
      <w:r>
        <w:rPr/>
        <w:t xml:space="preserve">2. Для защиты какой части тела от внешних повреждений греки использовали то, что изготовляли из коры сандалового дерева? ( Ног, подошв (сандалии) . </w:t>
      </w:r>
    </w:p>
    <w:p>
      <w:pPr>
        <w:pStyle w:val="Style15"/>
        <w:rPr/>
      </w:pPr>
      <w:r>
        <w:rPr/>
        <w:t>3 Из какого дерева раньше в России чаще всего фальшивомонетчики подделывали печати? (Фальшивые печати чаще всего изготавливались из липы. Отсюда слово «липовый» – фальшивый).</w:t>
      </w:r>
    </w:p>
    <w:p>
      <w:pPr>
        <w:pStyle w:val="Style15"/>
        <w:rPr/>
      </w:pPr>
      <w:r>
        <w:rPr/>
        <w:t xml:space="preserve">4 Однажды английский хирург Сэмюэль Шарп был вызван к одному лорду по поводу ничтожной царапины. "Пусть Ваш слуга бежит в аптеку за этим лекарством",- распорядился Шарп. "А если не бегом, я могу умереть?" — Лорд побледнел. Что же произойдет, если слуга не поторопится? ( Рана успеет зажить. )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раун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В древнерусском языке было слово, которое обозначало 10.000. Сейчас у нас такого числительного нет, но когда мы хотим сказать о большом количестве, то к нам на помощь приходит слово. Како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йдите его в реплике Чацкого: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огда в делах - я от веселий прячусь,</w:t>
        <w:br/>
        <w:t>Когда дурачиться - дурачусь,</w:t>
        <w:br/>
        <w:t xml:space="preserve">А смешивать два эти ремесла </w:t>
        <w:br/>
        <w:t>Есть тьма искусников, я не из их числа.</w:t>
        <w:br/>
      </w:r>
      <w:r>
        <w:rPr>
          <w:i/>
          <w:iCs/>
          <w:sz w:val="28"/>
          <w:szCs w:val="28"/>
        </w:rPr>
        <w:t>(Тьма).</w:t>
      </w:r>
    </w:p>
    <w:p>
      <w:pPr>
        <w:pStyle w:val="Style15"/>
        <w:rPr>
          <w:rStyle w:val="Emphasis"/>
          <w:sz w:val="28"/>
          <w:szCs w:val="28"/>
        </w:rPr>
      </w:pPr>
      <w:r>
        <w:rPr>
          <w:sz w:val="28"/>
          <w:szCs w:val="28"/>
        </w:rPr>
        <w:t>2 Приставка этого слова находится в слове "понес", корень - в слове "слово", суффикс в слове "курица", окончание - в слове "крапива</w:t>
      </w:r>
      <w:r>
        <w:rPr>
          <w:b/>
          <w:bCs/>
          <w:sz w:val="28"/>
          <w:szCs w:val="28"/>
        </w:rPr>
        <w:t xml:space="preserve">" </w:t>
      </w:r>
      <w:r>
        <w:rPr>
          <w:rStyle w:val="Emphasis"/>
          <w:b/>
          <w:bCs/>
          <w:sz w:val="28"/>
          <w:szCs w:val="28"/>
        </w:rPr>
        <w:t>(Пословица.)</w:t>
      </w:r>
      <w:r>
        <w:rPr>
          <w:rStyle w:val="Emphasis"/>
          <w:sz w:val="28"/>
          <w:szCs w:val="28"/>
        </w:rPr>
        <w:t xml:space="preserve">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      Отгадайте загадку .   Не цветы, а вянут; не ладоши, а ими хлопают, если чего-то не понимают; не белье, а их развешивают чрезмерно доверчивые и любопытные. (Уши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 . Маленький Алёша говорит: "Папа, как я буду раскрашивать трёх богатырей, если у меня нет гнедого карандаша?" Какого карандаша не было у Алёши?          (коричневого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 раунд</w:t>
      </w:r>
    </w:p>
    <w:p>
      <w:pPr>
        <w:pStyle w:val="ListParagraph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На вопрос матери: «Эти тарелки чистые?» - дочь ответила тремя местоимениями. Что именно она сказала? (Вымыты.)</w:t>
      </w:r>
    </w:p>
    <w:p>
      <w:pPr>
        <w:pStyle w:val="ListParagraph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ем отличаются фразеологизмы китайская грамота и филькина грамота? (Китайская грамота – что-то непонятное, филькина грамота – что-то выдуманное, ненастоящее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 Кому из литературных героев принадлежит следующее изречение? Кто автор? Как называется произведени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енье – вот чума, ученость – вот причина, что нынче пуще, чем когда,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Безумных развелось людей, и дел, и мнений.</w:t>
      </w:r>
    </w:p>
    <w:p>
      <w:pPr>
        <w:pStyle w:val="Style15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Фамусов из «Горя от ума» Грибоедова</w:t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 Кому из литературных героев принадлежит следующее изречение? Кто автор? Как называется произведени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Не хочу учиться, а хочу жениться!»</w:t>
      </w:r>
    </w:p>
    <w:p>
      <w:pPr>
        <w:pStyle w:val="Style15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Митрофан из комедии «Недоросль» Фонвизина</w:t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Итоги и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8:59:00Z</dcterms:created>
  <dc:creator>user</dc:creator>
  <dc:description/>
  <cp:keywords/>
  <dc:language>en-US</dc:language>
  <cp:lastModifiedBy>Админ</cp:lastModifiedBy>
  <dcterms:modified xsi:type="dcterms:W3CDTF">2020-09-01T18:59:00Z</dcterms:modified>
  <cp:revision>2</cp:revision>
  <dc:subject/>
  <dc:title>Муниципальное бюджетное общеобразовательное учреждение им</dc:title>
</cp:coreProperties>
</file>