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jc w:val="center"/>
        <w:rPr>
          <w:rFonts w:ascii="Times New Roman" w:hAnsi="Times New Roman" w:cs="Times New Roman"/>
          <w:bCs/>
          <w:sz w:val="28"/>
          <w:szCs w:val="28"/>
        </w:rPr>
      </w:pPr>
      <w:r>
        <w:rPr>
          <w:rFonts w:cs="Times New Roman" w:ascii="Times New Roman" w:hAnsi="Times New Roman"/>
          <w:bCs/>
          <w:sz w:val="28"/>
          <w:szCs w:val="28"/>
        </w:rPr>
        <w:t>Муниципальное казенное дошкольное образовательное учреждение</w:t>
      </w:r>
    </w:p>
    <w:p>
      <w:pPr>
        <w:pStyle w:val="Normal"/>
        <w:shd w:fill="FFFFFF" w:val="clear"/>
        <w:jc w:val="center"/>
        <w:rPr>
          <w:rFonts w:ascii="Times New Roman" w:hAnsi="Times New Roman" w:cs="Times New Roman"/>
          <w:bCs/>
          <w:sz w:val="28"/>
          <w:szCs w:val="28"/>
        </w:rPr>
      </w:pPr>
      <w:r>
        <w:rPr>
          <w:rFonts w:cs="Times New Roman" w:ascii="Times New Roman" w:hAnsi="Times New Roman"/>
          <w:bCs/>
          <w:sz w:val="28"/>
          <w:szCs w:val="28"/>
        </w:rPr>
        <w:t>«Детский сад № 15» Еманжелинского муниципального района</w:t>
      </w:r>
    </w:p>
    <w:p>
      <w:pPr>
        <w:pStyle w:val="Normal"/>
        <w:shd w:fill="FFFFFF" w:val="clear"/>
        <w:jc w:val="center"/>
        <w:rPr>
          <w:rFonts w:ascii="Times New Roman" w:hAnsi="Times New Roman" w:cs="Times New Roman"/>
          <w:bCs/>
          <w:sz w:val="28"/>
          <w:szCs w:val="28"/>
        </w:rPr>
      </w:pPr>
      <w:r>
        <w:rPr>
          <w:rFonts w:cs="Times New Roman" w:ascii="Times New Roman" w:hAnsi="Times New Roman"/>
          <w:bCs/>
          <w:sz w:val="28"/>
          <w:szCs w:val="28"/>
        </w:rPr>
        <w:t>Челябинской области</w:t>
      </w:r>
    </w:p>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pPr>
      <w:r>
        <w:rPr>
          <w:rFonts w:cs="Times New Roman" w:ascii="Times New Roman" w:hAnsi="Times New Roman"/>
          <w:b/>
          <w:sz w:val="40"/>
          <w:szCs w:val="40"/>
        </w:rPr>
        <w:t>Создание оптимальных условий для самостоятельной деятельности дошкольников в соответствии с требованиями ФГОС ДО</w:t>
      </w:r>
    </w:p>
    <w:p>
      <w:pPr>
        <w:pStyle w:val="Normal"/>
        <w:jc w:val="center"/>
        <w:rPr>
          <w:sz w:val="28"/>
          <w:szCs w:val="28"/>
        </w:rPr>
      </w:pPr>
      <w:r>
        <w:rPr>
          <w:rFonts w:cs="Times New Roman" w:ascii="Times New Roman" w:hAnsi="Times New Roman"/>
          <w:b/>
          <w:sz w:val="40"/>
          <w:szCs w:val="40"/>
        </w:rPr>
        <w:t>(из опыта работы)</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оспитатель: </w:t>
      </w:r>
      <w:r>
        <w:rPr>
          <w:rFonts w:cs="Times New Roman" w:ascii="Times New Roman" w:hAnsi="Times New Roman"/>
          <w:sz w:val="28"/>
          <w:szCs w:val="28"/>
        </w:rPr>
        <w:t>Сандакова Ю.В.,</w:t>
      </w:r>
    </w:p>
    <w:p>
      <w:pPr>
        <w:pStyle w:val="Normal"/>
        <w:jc w:val="center"/>
        <w:rPr>
          <w:rFonts w:ascii="Times New Roman" w:hAnsi="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19 г.</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rFonts w:ascii="Times New Roman" w:hAnsi="Times New Roman" w:cs="Times New Roman"/>
          <w:sz w:val="28"/>
          <w:szCs w:val="28"/>
        </w:rPr>
      </w:pPr>
      <w:r>
        <w:rPr>
          <w:rFonts w:cs="Calibri"/>
          <w:sz w:val="28"/>
          <w:szCs w:val="28"/>
        </w:rPr>
        <w:t xml:space="preserve">         </w:t>
      </w:r>
      <w:r>
        <w:rPr>
          <w:rFonts w:cs="Times New Roman" w:ascii="Times New Roman" w:hAnsi="Times New Roman"/>
          <w:sz w:val="28"/>
          <w:szCs w:val="28"/>
        </w:rPr>
        <w:t>Общество всегда давало заявку на формирование самостоятельной, творческой личности: «Одно дело - формировать человека в качестве персонифицированной функции, а другое дело - формировать человека-созидателя, активного строителя жизни общества». Однако большая часть исследований, проведенных в этом направлении, связана с изучением формирования самостоятельной деятельности у младших школьников, подростков, студентов. Дошкольный возраст, по сути, выпадает из поля актуальных исследований. Что касается работ практического плана, предлагающих методику педагогической поддержки самостоятельной деятельности дошкольников, то их фактически нет вообще. В работах выделяются многочисленные условия, влияющие на становление самостоятельности, однако выделяются они достаточно формально, как максимальный перечень (очевидно, что влияние может оказывать очень многое - от типа нервной системы самого ребенка до особенностей семейного взаимодействия). На самом деле задача исследователя должна состоять в том, чтобы выделить те факторы, опора на которые способствовала бы становлению детской самостоятельной деятельности в условиях дошкольного образовательного учреждения.</w:t>
        <w:br/>
        <w:t xml:space="preserve">       О значимости проблемы свидетельствует и то, что самодеятельность детей дошкольного возраста провозглашалась одним из основных принципов развития практически с самого начала становления отечественной системы дошкольного образования. Еще в 1919 году в Инструкции по ведению очага и детского сада было заявлено, что «основой детского сада и очага должны быть самодеятельность детей, свободное их творчество, игра». Однако попытки реализовать эту идею в рамках концепции «свободного воспитания» обернулись неудачей, так как предоставленный сам себе ребенок был лишен необходимых условий для собственного развития и соответственно не мог его полноценно реализовать. Обучение ребенка также не всегда могло обеспечить становление самостоятельной детской деятельности: обучающие методики, будучи очень высокого качества, применялись в рамках господствующего тогда «дизъюнктивного» (А.Брушлинский) подхода и часто ограничивались формированием у ребенка определенных действий (умений, навыков), не предполагая специального создания условий для обобщения и широкого переноса опыта полученной деятельности. В результате полученный ребенком богатый опыт не обобщался, реально (вне занятий) не применялся и в итоге так и не становился достоянием самого ребенка, то есть не работал на его развитие.</w:t>
        <w:br/>
        <w:t xml:space="preserve">       Современный подход к решению проблемы становления самостоятельной деятельности дошкольников указывает на то, что проблема действительно крайне сложна, существующая модель становления самостоятельной деятельности, которая предполагает переход от самостоятельной работы в заданных педагогом условиях на основании алгоритма деятельности при полностью или частично организованной деятельности через уменьшение доли компонента организованности к самостоятельной творческой деятельности, представляет собой, на наш взгляд, несколько механистический подход. При совершенно прозрачном механизме такого перехода остается неясным его мотивация; понятно, как осуществляется такой переход, но совершенно непонятно, почему и зачем он осуществляется. Что заставляет ребенка переходить от более простой алгоритмизированной деятельности к более сложной творческой? Мотивационная составляющая такого перехода остается неразработанной, а это значит, что на практике организация подобной работы чревата тем, </w:t>
      </w:r>
      <w:r>
        <w:rPr>
          <w:rFonts w:cs="Times New Roman" w:ascii="Times New Roman" w:hAnsi="Times New Roman"/>
          <w:b/>
          <w:sz w:val="28"/>
          <w:szCs w:val="28"/>
        </w:rPr>
        <w:t>что идеальное создание условий может не обеспечить желаемого</w:t>
      </w:r>
      <w:r>
        <w:rPr>
          <w:rFonts w:cs="Times New Roman" w:ascii="Times New Roman" w:hAnsi="Times New Roman"/>
          <w:sz w:val="28"/>
          <w:szCs w:val="28"/>
        </w:rPr>
        <w:t xml:space="preserve"> перехода, потому что самому ребенку он объективно не нужен. В дошкольном возрасте ни «свободное» воспитание ребенка, ни его активное обучение, ни поступательное уменьшение организованности деятельности не обеспечивают автоматически становления детской самодеятельности. Очевидно, что она должна строиться на иных принцип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ая деятельность предполагает выстраивание собственной деятельности в соответствии со своими потребностями и интересами и ее реализацию с учетом наличных условий, то есть развитие детской деятельности, в том числе и ведущей. Именно эти моменты западают сегодня в работе ДОУ, о чем свидетельствует вся система организации работы. Реальные условия в ДОУ часто не предполагают практической реализации деятельности, возникающей по инициативе самого ребенка и отвечающей его потребностям и интересам. Стандартно в условиях ДОУ компоненты деятельности (как вершки и корешки в известной сказке) оказываются разделены между ребенком и педагогом: за педагогом - мотивационный и целевой компоненты деятельности, за ребенком - освоение способов действий. Как совершенно справедливо отмечал Л.А.Венгер, «взрослые учат детей не деятельностям, а только действиям», то есть привычная регламентированность детской деятельности приводит к тому, что нарушается ее структура: этапы возникновения мотива и постановки цели выпадают из нее, так как полностью берутся на себя воспитателем. Даже если у ребенка возникает мотив какой-либо деятельности (например, желание играть, стремление к этой деятельности у детей очевидны), его ожидают проблемы на следующих структурных этапах реализации этой деятельности. Стало быть, в рамках традиционного педагогического процесса ребенок выступает субъектом деятельности лишь наполовину, поскольку при приобщении его в условиях ДОУ к разным видам деятельности он фактически не мотивирован на их реализацию, не ставит самостоятельных целей, а лишь отчасти (по итогам проводимой с ним работы) вооружен способами действий. В педагогическом процессе ДОУ бессубъектная деятельность представлена весьма широко. Уделяя максимум внимания решению задач обучения и воспитания, педагоги активно организуют деятельность детей, направляют и регулируют ее. Однако зачастую это приводит к тому, что подобная организованная деятельность не переходит на уровень самостоятельной, а значит, не получает условий для собственного становления. Таким образом, встает крайне важная и сложная задача - вернуть деятельности ее целостность и единство. Это непременное и обязательное условие становления самостоятельной деятельности.</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же это такое — </w:t>
      </w:r>
      <w:r>
        <w:rPr>
          <w:rStyle w:val="StrongEmphasis"/>
          <w:rFonts w:cs="Times New Roman" w:ascii="Times New Roman" w:hAnsi="Times New Roman"/>
          <w:b w:val="false"/>
          <w:sz w:val="28"/>
          <w:szCs w:val="28"/>
        </w:rPr>
        <w:t>самостоятельность?</w:t>
      </w:r>
      <w:r>
        <w:rPr>
          <w:rFonts w:cs="Times New Roman" w:ascii="Times New Roman" w:hAnsi="Times New Roman"/>
          <w:b/>
          <w:sz w:val="28"/>
          <w:szCs w:val="28"/>
        </w:rPr>
        <w:t xml:space="preserve"> </w:t>
      </w:r>
      <w:r>
        <w:rPr>
          <w:rFonts w:cs="Times New Roman" w:ascii="Times New Roman" w:hAnsi="Times New Roman"/>
          <w:sz w:val="28"/>
          <w:szCs w:val="28"/>
        </w:rPr>
        <w:t>Как ни странно, ответ на этот вопрос отличается у разных людей. Для одних людей это поступки, которые человек совершает сам, без посторонней помощи и подсказки. Для других — способность рассчитывать только на свои собственные силы. Для третьих — возможность не зависеть от мнения окружающих, свободно выражать свои мысли, чувства. Кто-то скажет, что самостоятельность — это умение распоряжаться собой и своим временем по своему усмотрению. А для кого-то она означает необходимость ставить перед собой такие задачи, которых раньше никто не ставил, и самому их решать.</w:t>
      </w:r>
    </w:p>
    <w:p>
      <w:pPr>
        <w:pStyle w:val="Style12"/>
        <w:spacing w:lineRule="auto" w:line="360"/>
        <w:jc w:val="both"/>
        <w:rPr/>
      </w:pPr>
      <w:r>
        <w:rPr>
          <w:sz w:val="28"/>
          <w:szCs w:val="28"/>
        </w:rPr>
        <w:t xml:space="preserve">        </w:t>
      </w:r>
      <w:r>
        <w:rPr>
          <w:sz w:val="28"/>
          <w:szCs w:val="28"/>
        </w:rPr>
        <w:t>Все эти оценки верны, они ясно говорят о самостоятельности человека, отмечают зрелость личности. Но можно ли так сказать о малыше двух-трех-четырех лет? Вряд ли. Ни одно из этих определений безоговорочно нельзя отнести к ребенку в силу многих причин, и прежде всего возраста.</w:t>
      </w:r>
    </w:p>
    <w:p>
      <w:pPr>
        <w:pStyle w:val="Style12"/>
        <w:spacing w:lineRule="auto" w:line="360"/>
        <w:jc w:val="both"/>
        <w:rPr/>
      </w:pPr>
      <w:r>
        <w:rPr>
          <w:sz w:val="28"/>
          <w:szCs w:val="28"/>
        </w:rPr>
        <w:t xml:space="preserve">      </w:t>
      </w:r>
      <w:r>
        <w:rPr>
          <w:sz w:val="28"/>
          <w:szCs w:val="28"/>
        </w:rPr>
        <w:t>Что же получается</w:t>
      </w:r>
      <w:r>
        <w:rPr>
          <w:sz w:val="28"/>
          <w:szCs w:val="28"/>
          <w:u w:val="single"/>
        </w:rPr>
        <w:t>:</w:t>
      </w:r>
      <w:r>
        <w:rPr>
          <w:sz w:val="28"/>
          <w:szCs w:val="28"/>
        </w:rPr>
        <w:t xml:space="preserve"> те психологи, которые утверждали, что полная самостоятельность у детей невозможна, были правы? И да и нет. В вопросе о самостоятельности можно найти как положительные, так и отрицательные стороны.</w:t>
      </w:r>
    </w:p>
    <w:p>
      <w:pPr>
        <w:pStyle w:val="Style12"/>
        <w:spacing w:lineRule="auto" w:line="360"/>
        <w:jc w:val="both"/>
        <w:rPr/>
      </w:pPr>
      <w:r>
        <w:rPr>
          <w:sz w:val="28"/>
          <w:szCs w:val="28"/>
        </w:rPr>
        <w:t xml:space="preserve">        </w:t>
      </w:r>
      <w:r>
        <w:rPr>
          <w:sz w:val="28"/>
          <w:szCs w:val="28"/>
        </w:rPr>
        <w:t>Положительные стороны самостоятельности: самостоятельность запрограммирована в любом ребенке, наступит время, она обязательно проявится сама собой, тогда педагогам и  родителям нужно будет только направлять ее в нужное русло; самостоятельность нужно не просто поощрять, к ней надо готовить: заниматься с ребенком, помогать ему на первых порах во всем, постепенно доверяя все больше и больше; поскольку у ребенка еще недостаточно развита самооценка — ее заменяет мнение взрослых, особенно родителей («А мама сказала так!»), — то первые проявления детской самостоятельности необходимо стимулировать. Но самооценка тесно связана с таким качеством, как самокритичность, которая считается противоположностью самостоятельности. Ведь самокритичность — это постоянные сомнения в правильности своих действий, поступков, мнений, то есть постоянная неуверенность. А неуверенность в себе подавляет самостоятельность. Однако самокритичность является спутником адекватной самооценки, так как позволяет контролировать и корректировать свои поступки.</w:t>
      </w:r>
    </w:p>
    <w:p>
      <w:pPr>
        <w:pStyle w:val="Style12"/>
        <w:spacing w:lineRule="auto" w:line="360"/>
        <w:jc w:val="both"/>
        <w:rPr/>
      </w:pPr>
      <w:r>
        <w:rPr>
          <w:sz w:val="28"/>
          <w:szCs w:val="28"/>
        </w:rPr>
        <w:t xml:space="preserve">   </w:t>
      </w:r>
      <w:r>
        <w:rPr>
          <w:sz w:val="28"/>
          <w:szCs w:val="28"/>
        </w:rPr>
        <w:t>Следует отличать самостоятельность от упрямства. Самостоятельность говорит о том, что ребенок готов к преодолению трудностей, то есть у него есть воля. Упрямец же слабоволен, он не может отказаться от принятого решения, когда этого требуют ситуация и здравый смысл, даже если он видит, что решение неправильно и приведет к негативным последствиям.</w:t>
      </w:r>
    </w:p>
    <w:p>
      <w:pPr>
        <w:pStyle w:val="Style12"/>
        <w:spacing w:lineRule="auto" w:line="360"/>
        <w:jc w:val="both"/>
        <w:rPr/>
      </w:pPr>
      <w:r>
        <w:rPr>
          <w:rStyle w:val="Emphasis"/>
          <w:bCs/>
          <w:i w:val="false"/>
          <w:sz w:val="28"/>
          <w:szCs w:val="28"/>
        </w:rPr>
        <w:t xml:space="preserve">     </w:t>
      </w:r>
      <w:r>
        <w:rPr>
          <w:rStyle w:val="Emphasis"/>
          <w:bCs/>
          <w:i w:val="false"/>
          <w:sz w:val="28"/>
          <w:szCs w:val="28"/>
        </w:rPr>
        <w:t>Упрямство</w:t>
      </w:r>
      <w:r>
        <w:rPr>
          <w:i/>
          <w:sz w:val="28"/>
          <w:szCs w:val="28"/>
        </w:rPr>
        <w:t xml:space="preserve"> </w:t>
      </w:r>
      <w:r>
        <w:rPr>
          <w:sz w:val="28"/>
          <w:szCs w:val="28"/>
        </w:rPr>
        <w:t>проявляется и в желании делать все наперекор взрослым: на все просьбы он говорит: «Нет» — и делает все наоборот. Ребенок зачастую говорит «нет», чтобы утвердить себя. Причем это касается практически всех областей его жизни – еды, прогулок, игр, купания, сна и т. д. Родителям и педагогам кажется, что они терпят поражение, что все, что было достигнуто в предыдущий период, идет насмарку, но это не так. Ребенок таким образом — через противостояние — постепенно строит свою личность, становится индивидуальностью.</w:t>
      </w:r>
    </w:p>
    <w:p>
      <w:pPr>
        <w:pStyle w:val="Style12"/>
        <w:spacing w:lineRule="auto" w:line="360"/>
        <w:jc w:val="both"/>
        <w:rPr/>
      </w:pPr>
      <w:r>
        <w:rPr>
          <w:sz w:val="28"/>
          <w:szCs w:val="28"/>
        </w:rPr>
        <w:t xml:space="preserve">     </w:t>
      </w:r>
      <w:r>
        <w:rPr>
          <w:sz w:val="28"/>
          <w:szCs w:val="28"/>
        </w:rPr>
        <w:t>Находясь во власти противоречивых чувств и эмоций, ребенок может стать беспокойным, нервным и приобрести привычку к противостоянию, что может проявляться в агрессивности. Неизбежно в таких случаях возникают конфликты. Ребенок пробует, как далеко он может зайти. Ни в коем случае нельзя отвечать грубостью на грубость ребенка. Но пускать все на самотек и плыть по течению, только чтобы избежать конфликтов, крайне вредно. Ребенок должен знать, что всему есть предел.</w:t>
      </w:r>
    </w:p>
    <w:p>
      <w:pPr>
        <w:pStyle w:val="Style12"/>
        <w:spacing w:lineRule="auto" w:line="360"/>
        <w:jc w:val="both"/>
        <w:rPr/>
      </w:pPr>
      <w:r>
        <w:rPr>
          <w:rStyle w:val="StrongEmphasis"/>
          <w:b w:val="false"/>
          <w:sz w:val="28"/>
          <w:szCs w:val="28"/>
        </w:rPr>
        <w:t xml:space="preserve">      </w:t>
      </w:r>
      <w:r>
        <w:rPr>
          <w:rStyle w:val="StrongEmphasis"/>
          <w:b w:val="false"/>
          <w:sz w:val="28"/>
          <w:szCs w:val="28"/>
        </w:rPr>
        <w:t>При воспитании самостоятельности</w:t>
      </w:r>
      <w:r>
        <w:rPr>
          <w:sz w:val="28"/>
          <w:szCs w:val="28"/>
        </w:rPr>
        <w:t xml:space="preserve"> часто забывают об ответственности, а ведь это чувство необходимо формировать с самого раннего возраста! Необходимо с самых ранних лет объяснять малышу, что, если он взялся за какое-то дело, обязательно должен довести его до конца! Этот принцип должен лечь в основу воспитания.  Но он не означает, что педагоги и родители  не должны помогать ребенку, когда этого требует ситуация. Также педагог может освободить малыша от самостоятельного выполнения какой-то части задания, если видит, что он не в состоянии с ней справиться.</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же условия необходимо создать в ДОУ для самостоятельной детской деятельности?</w:t>
      </w:r>
    </w:p>
    <w:p>
      <w:pPr>
        <w:pStyle w:val="Normal"/>
        <w:spacing w:lineRule="auto" w:line="360"/>
        <w:jc w:val="both"/>
        <w:rPr/>
      </w:pPr>
      <w:r>
        <w:rPr>
          <w:rFonts w:cs="Times New Roman" w:ascii="Times New Roman" w:hAnsi="Times New Roman"/>
          <w:sz w:val="28"/>
          <w:szCs w:val="28"/>
        </w:rPr>
        <w:t xml:space="preserve">1. </w:t>
      </w:r>
      <w:r>
        <w:rPr>
          <w:rFonts w:eastAsia="Times New Roman" w:cs="Times New Roman" w:ascii="Times New Roman" w:hAnsi="Times New Roman"/>
          <w:sz w:val="28"/>
          <w:szCs w:val="28"/>
          <w:lang w:eastAsia="ru-RU"/>
        </w:rPr>
        <w:t>Построение предметно-развивающей среды взрослыми должно позволять организовать как совместную, так и самосто</w:t>
        <w:softHyphen/>
        <w:t>ятельную деятельность детей, направленную на его самораз</w:t>
        <w:softHyphen/>
        <w:t>витие под наблюдением и при поддержке взрослого. В этом случае среда выполняет образовательную, развивающую, воспитывающую, стимулирующую, организационную, коммуникативную функции. Но самое главное - она работает на развитие самостоятельности и самодея</w:t>
        <w:softHyphen/>
        <w:t>тельности ребенка.</w:t>
      </w:r>
    </w:p>
    <w:p>
      <w:pPr>
        <w:pStyle w:val="Normal"/>
        <w:spacing w:lineRule="auto" w:line="360" w:before="280" w:after="280"/>
        <w:jc w:val="both"/>
        <w:rPr/>
      </w:pPr>
      <w:r>
        <w:rPr>
          <w:rFonts w:eastAsia="Times New Roman" w:cs="Times New Roman" w:ascii="Times New Roman" w:hAnsi="Times New Roman"/>
          <w:sz w:val="28"/>
          <w:szCs w:val="28"/>
          <w:lang w:eastAsia="ru-RU"/>
        </w:rPr>
        <w:t xml:space="preserve">При проектировании воспитательно-образовательного процесса в соответствии с контингентом воспитанников, их индивидуальными и возрастными особенностями для успешной реализации целей и задач основной общеобразовательной программы дошкольного образования необходимо обеспечить </w:t>
      </w:r>
      <w:r>
        <w:rPr>
          <w:rFonts w:eastAsia="Times New Roman" w:cs="Times New Roman" w:ascii="Times New Roman" w:hAnsi="Times New Roman"/>
          <w:bCs/>
          <w:sz w:val="28"/>
          <w:szCs w:val="28"/>
          <w:lang w:eastAsia="ru-RU"/>
        </w:rPr>
        <w:t>интегративных подход и к организации развивающих центров активности детей (см. Приложение № 1)</w:t>
      </w:r>
      <w:r>
        <w:rPr>
          <w:rFonts w:eastAsia="Times New Roman" w:cs="Times New Roman" w:ascii="Times New Roman" w:hAnsi="Times New Roman"/>
          <w:sz w:val="28"/>
          <w:szCs w:val="28"/>
          <w:lang w:eastAsia="ru-RU"/>
        </w:rPr>
        <w:t>.</w:t>
      </w:r>
    </w:p>
    <w:p>
      <w:pPr>
        <w:pStyle w:val="Normal"/>
        <w:spacing w:lineRule="auto" w:line="360" w:before="280" w:after="280"/>
        <w:jc w:val="both"/>
        <w:rPr/>
      </w:pPr>
      <w:r>
        <w:rPr>
          <w:rFonts w:eastAsia="Times New Roman" w:cs="Times New Roman" w:ascii="Times New Roman" w:hAnsi="Times New Roman"/>
          <w:bCs/>
          <w:iCs/>
          <w:sz w:val="28"/>
          <w:szCs w:val="28"/>
          <w:lang w:eastAsia="ru-RU"/>
        </w:rPr>
        <w:t>Интеграция развивающих центров активности детей обеспечивает процесс связности</w:t>
      </w:r>
      <w:r>
        <w:rPr>
          <w:rFonts w:eastAsia="Times New Roman" w:cs="Times New Roman" w:ascii="Times New Roman" w:hAnsi="Times New Roman"/>
          <w:sz w:val="28"/>
          <w:szCs w:val="28"/>
          <w:lang w:eastAsia="ru-RU"/>
        </w:rPr>
        <w:t>, взаимопроникновения и взаимодействия отдельных образовательных областей содержания дошкольного образования, обеспечивающее целостность познавательно-речевой, физической, художественно-эстетической и социально-личностной сфер развития  ребенка в образовательном процессе.</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основе концепции основной общеобразовательной программы дошкольного образования  определено: дети разви</w:t>
        <w:softHyphen/>
        <w:t>ваются наилучшим образом тогда, когда они действительно увлечены процес</w:t>
        <w:softHyphen/>
        <w:t xml:space="preserve">сом обучения. Тщательно продуманная среда развития сама побуждает детей к исследованию, активности, проявлению инициативы и творчества. </w:t>
      </w:r>
    </w:p>
    <w:p>
      <w:pPr>
        <w:pStyle w:val="Normal"/>
        <w:spacing w:lineRule="auto" w:line="360" w:before="280" w:after="280"/>
        <w:jc w:val="both"/>
        <w:rPr/>
      </w:pPr>
      <w:r>
        <w:rPr>
          <w:rFonts w:eastAsia="Times New Roman" w:cs="Times New Roman" w:ascii="Times New Roman" w:hAnsi="Times New Roman"/>
          <w:sz w:val="28"/>
          <w:szCs w:val="28"/>
          <w:lang w:eastAsia="ru-RU"/>
        </w:rPr>
        <w:t>При этом воспитатели:</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меют представление о зоне актуального развития и проектируют зону ближайшего развития каждого ребенка;</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уют обстановку и предоставляют материалы для развития;</w:t>
      </w:r>
    </w:p>
    <w:p>
      <w:pPr>
        <w:pStyle w:val="Normal"/>
        <w:spacing w:lineRule="auto" w:line="360" w:before="280" w:after="280"/>
        <w:jc w:val="both"/>
        <w:rPr/>
      </w:pPr>
      <w:r>
        <w:rPr>
          <w:rFonts w:eastAsia="Times New Roman" w:cs="Times New Roman" w:ascii="Times New Roman" w:hAnsi="Times New Roman"/>
          <w:sz w:val="28"/>
          <w:szCs w:val="28"/>
          <w:lang w:eastAsia="ru-RU"/>
        </w:rPr>
        <w:t>-   ставят перед каждым ребенком и перед группой в целом цели развивающего характера, учитывая интересы, способности и потреб</w:t>
        <w:softHyphen/>
        <w:t>ности каждого;</w:t>
      </w:r>
    </w:p>
    <w:p>
      <w:pPr>
        <w:pStyle w:val="Normal"/>
        <w:spacing w:lineRule="auto" w:line="360" w:before="280" w:after="280"/>
        <w:jc w:val="both"/>
        <w:rPr/>
      </w:pPr>
      <w:r>
        <w:rPr>
          <w:rFonts w:eastAsia="Times New Roman" w:cs="Times New Roman" w:ascii="Times New Roman" w:hAnsi="Times New Roman"/>
          <w:sz w:val="28"/>
          <w:szCs w:val="28"/>
          <w:lang w:eastAsia="ru-RU"/>
        </w:rPr>
        <w:t>-   поддерживают в детях самостоятельность, естественную любознательность, инициативу, активность в освоении окружающей действительности.</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е такого подхода дети:                                                     </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активно развиваются, усваивая информацию об окружающем мире в ходе игр и др. видов детской деятельности;</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проходят через закономерные стадии развития;</w:t>
      </w:r>
    </w:p>
    <w:p>
      <w:pPr>
        <w:pStyle w:val="Normal"/>
        <w:numPr>
          <w:ilvl w:val="0"/>
          <w:numId w:val="3"/>
        </w:numPr>
        <w:spacing w:lineRule="auto" w:line="36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 </w:t>
      </w:r>
      <w:r>
        <w:rPr>
          <w:rFonts w:eastAsia="Times New Roman" w:cs="Times New Roman" w:ascii="Times New Roman" w:hAnsi="Times New Roman"/>
          <w:iCs/>
          <w:sz w:val="28"/>
          <w:szCs w:val="28"/>
          <w:lang w:eastAsia="ru-RU"/>
        </w:rPr>
        <w:t>обеспечены социальным взаимодействием направленным на эмоциональное и когнитивное развитие;</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Инновационность подхода к организации среды развития ребенка определяется актуальностью интеграции не только образовательных областей, определенных ФГОС ДО но и необходимостью организации центров активности на принципах развития и интеграции.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Обогащение 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содержательная интеграция центров активности предметно-пространственной среды, обладающей разносторонним потенциалом активизации, способствует активному включению ребенка в образовательный процесс, является одним из значимых психофизиологических механизмов перевода игры в учебную деятельность с целью формирования интеллектуальных, личностных, физических качеств, познавательной, социальной мотивации ребенка к развитию, самореализации, развитию проектной деятельности.</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Дидактический смысл проектной деятельности заключается в том, что она помогает связать обучение с жизнью, формирует навыки исследовательской деятельности, развивает познавательную активность детей, приучает действовать самостоятельно,</w:t>
      </w:r>
      <w:r>
        <w:rPr>
          <w:rFonts w:cs="Times New Roman" w:ascii="Times New Roman" w:hAnsi="Times New Roman"/>
          <w:b/>
          <w:sz w:val="28"/>
          <w:szCs w:val="28"/>
        </w:rPr>
        <w:t xml:space="preserve"> </w:t>
      </w:r>
      <w:r>
        <w:rPr>
          <w:rFonts w:cs="Times New Roman" w:ascii="Times New Roman" w:hAnsi="Times New Roman"/>
          <w:sz w:val="28"/>
          <w:szCs w:val="28"/>
        </w:rPr>
        <w:t>планировать работу, доводить ее до положительного результата, проявлять инициативу и творчество. В проекте дети изучают объект с разных сторон, все его характеристики, то есть формируется целостное видение картины изучаемого объекта.</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этому, вторым оптимальным  условием для организации самостоятельной детской деятельности является особая организация непосредственной образовательной деятельности (НОД), которая становится рабочим инструментом для приобретения ребенком практического опыта реализации той или иной деятельности. </w:t>
      </w:r>
      <w:r>
        <w:rPr>
          <w:rFonts w:eastAsia="Times New Roman" w:cs="Times New Roman" w:ascii="Times New Roman" w:hAnsi="Times New Roman"/>
          <w:sz w:val="28"/>
          <w:szCs w:val="28"/>
          <w:lang w:eastAsia="ru-RU"/>
        </w:rPr>
        <w:t>Организация обучающего процесс таким образом, чтобы ребенок являлся его активным участником, а не пассивным наблюдателем.</w:t>
        <w:br/>
        <w:t>       Очень часто детскую тягу к познанию мира не развивают, а притупляют, преподнося  во время организованной образовательной деятельности готовые истины, готовые выводы и обобщения, вместо того, чтобы ребенку самому исследовать, экспериментировать, наблюдать, ощущать, сравнивать, анализировать, видеть результаты своих маленьких экспериментов, спрашивать у взрослых о том, что делать дальше или где это узнать, искать материал по своему изучаемому объекту дома, в детском саду или в других социальных объектах, делать самостоятельные выводы по мере своих способностей, получать какой-либо результат.</w:t>
        <w:br/>
        <w:t>         Часто взрослые используют форму прямого обучения.  Им  легче самим рассказать детям  определенные сведения, чем организовать процесс самостоятельного  детского исследования. Такое обучение можно назвать,  пассивным т.е. ребенок пассивно слушает, запоминает (а иногда и не запоминает), но сам в активном изучении  объекта не участвует, и шансы ребенка развить высокую познавательную активность снижаются.</w:t>
        <w:br/>
        <w:t>         Установлено, что постоянные ограничения самостоятельной деятельности ребенка в дошкольном возрасте приводят к серьезным психическим нарушениям, которые негативно сказываются на способности развиваться и обучаться в дальнейшем в школе. Чтобы познавательный интерес  ребенка был высоким,  нужно, чтобы он сам  был активным участником педагогического процесса.</w:t>
        <w:br/>
        <w:t xml:space="preserve">         Конечно, это он будет делать под умелым педагогическим руководством взрослого, который будет не подменять ребенка, а направлять. </w:t>
        <w:br/>
        <w:t>В  детском саду этот процесс организовать легче, чем в школе, потому, что  здесь дети находятся продолжительное время, и процесс обучения не ограничен организованной образовательной деятельностью. Все время пребывание ребенка в детском саду должно быть обучающе-развивающим.</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днако, если организованной образовательной деятельности не будет вовсе - современный ребенок может не получить необходимого опыта деятельности, но если работа педагога ограничится только организацией НОД - ребенок так и не научится применять полученный опыт в деятельности. Поэтому организация содержательной НОД любой тематики - это только полдела. </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торая (а по значимости первая) необходимая половина - это предоставление достаточного времени для активного присвоения этого опыта и построения самостоятельной деятельности детей</w:t>
      </w:r>
      <w:r>
        <w:rPr>
          <w:rFonts w:cs="Times New Roman" w:ascii="Times New Roman" w:hAnsi="Times New Roman"/>
          <w:i/>
          <w:sz w:val="28"/>
          <w:szCs w:val="28"/>
        </w:rPr>
        <w:t xml:space="preserve"> </w:t>
      </w:r>
      <w:r>
        <w:rPr>
          <w:rFonts w:cs="Times New Roman" w:ascii="Times New Roman" w:hAnsi="Times New Roman"/>
          <w:sz w:val="28"/>
          <w:szCs w:val="28"/>
        </w:rPr>
        <w:t>на его</w:t>
      </w:r>
      <w:r>
        <w:rPr>
          <w:rFonts w:cs="Times New Roman" w:ascii="Times New Roman" w:hAnsi="Times New Roman"/>
          <w:i/>
          <w:sz w:val="28"/>
          <w:szCs w:val="28"/>
        </w:rPr>
        <w:t xml:space="preserve"> </w:t>
      </w:r>
      <w:r>
        <w:rPr>
          <w:rFonts w:cs="Times New Roman" w:ascii="Times New Roman" w:hAnsi="Times New Roman"/>
          <w:sz w:val="28"/>
          <w:szCs w:val="28"/>
        </w:rPr>
        <w:t>основе. Поэтому в конце НОД мы обязательно предоставляем достаточное время для самостоятельной деятельности детей, когда ребенок активно присваивает это новое содержание. Этот элемент работы представляет собой вещь достаточно очевидную, но в то же время можно констатировать, что ни в педагогическом процессе ДОУ, ни в программах, ни в обучающих методиках он специально не прописан и на практике не реализуется. Мы смещаем акцент и обращаем внимание не только на качество НОД, но и на его эффективность.</w:t>
      </w:r>
    </w:p>
    <w:p>
      <w:pPr>
        <w:pStyle w:val="Normal"/>
        <w:spacing w:lineRule="auto" w:line="360"/>
        <w:jc w:val="both"/>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Четвертое условие необходимое для формирования самостоятельной детской деятельности, выделяемое нашим исследованием,</w:t>
      </w:r>
      <w:r>
        <w:rPr>
          <w:rFonts w:cs="Times New Roman" w:ascii="Times New Roman" w:hAnsi="Times New Roman"/>
          <w:i/>
          <w:sz w:val="28"/>
          <w:szCs w:val="28"/>
        </w:rPr>
        <w:t xml:space="preserve"> </w:t>
      </w:r>
      <w:r>
        <w:rPr>
          <w:rFonts w:cs="Times New Roman" w:ascii="Times New Roman" w:hAnsi="Times New Roman"/>
          <w:sz w:val="28"/>
          <w:szCs w:val="28"/>
        </w:rPr>
        <w:t xml:space="preserve"> особая  позиция педагогов в рамках реализации педагогического процесса, связанная с переориентацией педагогического процесса с учебно-дисциплинарной модели на  личностно-ориентированную. В ходе нашего исследования было выявлено, что большинство педагогов пытаются руководить даже самостоятельной деятельностью детей.</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днее условие</w:t>
      </w:r>
      <w:r>
        <w:rPr>
          <w:rFonts w:cs="Times New Roman" w:ascii="Times New Roman" w:hAnsi="Times New Roman"/>
          <w:b/>
          <w:sz w:val="28"/>
          <w:szCs w:val="28"/>
        </w:rPr>
        <w:t xml:space="preserve">: </w:t>
      </w:r>
      <w:r>
        <w:rPr>
          <w:rFonts w:cs="Times New Roman" w:ascii="Times New Roman" w:hAnsi="Times New Roman"/>
          <w:sz w:val="28"/>
          <w:szCs w:val="28"/>
        </w:rPr>
        <w:t>опора на систему детской деятельности, которая обеспечивает мотивационную связь разных видов деятельности (когда для продолжения одной деятельности ребенок с необходимостью обращается к другой и затем возвращается к исходной); это способствует тому, что деятельность формируется как целостная и единая: стандартно в условиях ДОУ компоненты деятельности разделены между ребенком и педагогом, становление системы деятельности позволяет преодолеть этот разрыв.</w:t>
        <w:b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здание  оптимальных условий для организации самостоятельной деятельности детей в нашем дошкольном учреждении мы начали с изучения примерной  основной образовательной программы «От рождения до школы» (Н.Е. Веракса) и с ФГОС ДО.</w:t>
      </w:r>
    </w:p>
    <w:p>
      <w:pPr>
        <w:pStyle w:val="Normal"/>
        <w:spacing w:lineRule="auto" w:line="360"/>
        <w:jc w:val="both"/>
        <w:rPr/>
      </w:pPr>
      <w:r>
        <w:rPr>
          <w:rFonts w:cs="Times New Roman" w:ascii="Times New Roman" w:hAnsi="Times New Roman"/>
          <w:i/>
          <w:sz w:val="28"/>
          <w:szCs w:val="28"/>
        </w:rPr>
        <w:t>- Создание особой предметно-пространственной среды</w:t>
      </w:r>
      <w:r>
        <w:rPr>
          <w:rFonts w:cs="Times New Roman" w:ascii="Times New Roman" w:hAnsi="Times New Roman"/>
          <w:sz w:val="28"/>
          <w:szCs w:val="28"/>
        </w:rPr>
        <w:t>, позволяющей свободно использовать ее компоненты, легко и гибко ее менять, дополнять или даже создавать в зависимости от собственных задач.</w:t>
      </w:r>
      <w:r>
        <w:rPr>
          <w:rFonts w:cs="Times New Roman" w:ascii="Times New Roman" w:hAnsi="Times New Roman"/>
          <w:i/>
          <w:sz w:val="28"/>
          <w:szCs w:val="28"/>
        </w:rPr>
        <w:t xml:space="preserve"> </w:t>
      </w:r>
      <w:r>
        <w:rPr>
          <w:rFonts w:cs="Times New Roman" w:ascii="Times New Roman" w:hAnsi="Times New Roman"/>
          <w:sz w:val="28"/>
          <w:szCs w:val="28"/>
        </w:rPr>
        <w:t>.</w:t>
        <w:br/>
      </w:r>
      <w:r>
        <w:rPr>
          <w:rFonts w:cs="Times New Roman" w:ascii="Times New Roman" w:hAnsi="Times New Roman"/>
          <w:i/>
          <w:sz w:val="28"/>
          <w:szCs w:val="28"/>
        </w:rPr>
        <w:t>Пространственно-материальные условия</w:t>
      </w:r>
      <w:r>
        <w:rPr>
          <w:rFonts w:cs="Times New Roman" w:ascii="Times New Roman" w:hAnsi="Times New Roman"/>
          <w:sz w:val="28"/>
          <w:szCs w:val="28"/>
        </w:rPr>
        <w:t xml:space="preserve"> предполагали создание особой предметной среды, направленной на поддержание формирующейся у ребенка системы деятельности. Здесь для поддержки самостоятельности детей в рамках ведущей деятельности была создана особая предметно-игровая среда - самодельные ландшафтные макеты и самодельные игрушки. Возможность организации сюжетов, идущих от инициативы самого ребенка в игровом пространстве, соответствующем его замыслам и представлениям, обеспечивает подлинно развивающий характер такой среды, способствует формированию у детей универсальной способности к построению новых целостностей различного типа (Л.Парамонова), обеспечивает мотивационную связь разных видов деятельности, делая их для ребенка осмысленными и необходимыми.</w:t>
        <w:br/>
        <w:t xml:space="preserve">       Игровой макет, создаваемый самими детьми с помощью педагога, позволяет организовать игру на разные темы и сюжеты, предметно-игровую среду в соответствии с замыслами и предпочтениями ребенка, в том числе связанными с его возрастными особенностями (стремление к реалистической игрушке к концу дошкольного возраста), организовать структурно сложные сюжетные игры, удобен для организации игр, продолжающихся в течение длительного времени (игра в среде, создаваемой ребенком здесь и сейчас чаще всего разрушается и не возобновляется). Макет позволяет ребенку найти максимально комфортное для него место в ходе общей совместной деятельности (одни дети активно развивают сюжет, действуя игрушками или реализуя ролевые диалоги, другие комментируют происходящее и предлагают советы по дальнейшему развитию сюжета, третьи активно включаются в создание предметной среды игры, четвертые наблюдают; при этом дети легко меняют свою позицию в игре, свободно переходя от одной деятельности к другой), выступает удачным пространством возможностей для социализации и приобщения к совместным играм плохо играющих детей, активизирует проектное мышление ребенка, его ручные умения, способствует обобщению опыта конструктивной деятельности, так как все эти навыки отрабатываются в ситуации высокой мотивации деятельности, становится прекрасным плацдармом для формирования системы детской деятельности на основе сюжетной игры.</w:t>
        <w:br/>
        <w:t xml:space="preserve">В дошкольном учреждении </w:t>
      </w:r>
      <w:r>
        <w:rPr>
          <w:rFonts w:cs="Times New Roman" w:ascii="Times New Roman" w:hAnsi="Times New Roman"/>
          <w:i/>
          <w:sz w:val="28"/>
          <w:szCs w:val="28"/>
        </w:rPr>
        <w:t>был разработан собственный вариант развивающей среды</w:t>
      </w:r>
      <w:r>
        <w:rPr>
          <w:rFonts w:cs="Times New Roman" w:ascii="Times New Roman" w:hAnsi="Times New Roman"/>
          <w:sz w:val="28"/>
          <w:szCs w:val="28"/>
        </w:rPr>
        <w:t>. К элементам такой среды отнесены мини-музеи фольклора,  космоса, экспериментально-исследовательская лаборатория, уголки природы и самостоятельной деятельности в группах, уголки творчества,  в которых собран самый разнообразный материал для творчества, включая бросовый, природный. Причем в каждой группе эти уголки имели свое содержание и название.</w:t>
        <w:br/>
      </w:r>
      <w:r>
        <w:rPr>
          <w:rFonts w:cs="Times New Roman" w:ascii="Times New Roman" w:hAnsi="Times New Roman"/>
          <w:i/>
          <w:sz w:val="28"/>
          <w:szCs w:val="28"/>
        </w:rPr>
        <w:t>- Социальные условия были связаны с особыми условиями организации педагогического процесса и с особой позицией педагогов в рамках реализации педпроцесса, связанной с переориентацией педагогического процесса с учебно-дисциплинарной модели к личностно ориентированной</w:t>
      </w:r>
      <w:r>
        <w:rPr>
          <w:rFonts w:cs="Times New Roman" w:ascii="Times New Roman" w:hAnsi="Times New Roman"/>
          <w:sz w:val="28"/>
          <w:szCs w:val="28"/>
        </w:rPr>
        <w:t xml:space="preserve">: регулярно проводились консультации, педсоветы, семинары, на которых шло изучение и обсуждение примерной основной образовательной программы «От рождения до школы», анализировалось поведение воспитателей при проявлении ребенком инициативы, при этом </w:t>
      </w:r>
      <w:r>
        <w:rPr>
          <w:rFonts w:cs="Times New Roman" w:ascii="Times New Roman" w:hAnsi="Times New Roman"/>
          <w:b/>
          <w:i/>
          <w:sz w:val="28"/>
          <w:szCs w:val="28"/>
        </w:rPr>
        <w:t xml:space="preserve">было выявлено, что большинство педагогов пытаются руководить даже самостоятельной деятельностью ребенка, </w:t>
      </w:r>
      <w:r>
        <w:rPr>
          <w:rFonts w:cs="Times New Roman" w:ascii="Times New Roman" w:hAnsi="Times New Roman"/>
          <w:sz w:val="28"/>
          <w:szCs w:val="28"/>
        </w:rPr>
        <w:t>направляя ее, как они полагают, в нужное русло, отмечалось, что не всегда дети проявляют интерес к тому оборудованию, играм, которые приготовили для них воспитатели, в связи с этим были разработаны варианты ненавязчивой поддержки педагогом разных видов детской деятельности в виде схем, моделей, алгоритмов разных видов деятельности. Однако самостоятельная деятельность ребенка-дошкольника балансирует на тонкой грани совместно-разделенной со взрослым деятельности, без компонента «совместной» она лишается культурного начала, без компонента «разделенной» - лишается детской инициативности.</w:t>
        <w:br/>
        <w:t xml:space="preserve">- </w:t>
      </w:r>
      <w:r>
        <w:rPr>
          <w:rFonts w:cs="Times New Roman" w:ascii="Times New Roman" w:hAnsi="Times New Roman"/>
          <w:i/>
          <w:sz w:val="28"/>
          <w:szCs w:val="28"/>
        </w:rPr>
        <w:t>Особая организация непосредственной образовательной деятельности (НОД)</w:t>
      </w:r>
      <w:r>
        <w:rPr>
          <w:rFonts w:cs="Times New Roman" w:ascii="Times New Roman" w:hAnsi="Times New Roman"/>
          <w:sz w:val="28"/>
          <w:szCs w:val="28"/>
        </w:rPr>
        <w:t xml:space="preserve">, которая становится рабочим инструментом для приобретения ребенком практического опыта реализации той или иной деятельности. </w:t>
      </w:r>
      <w:r>
        <w:rPr>
          <w:rFonts w:eastAsia="Times New Roman" w:cs="Times New Roman" w:ascii="Times New Roman" w:hAnsi="Times New Roman"/>
          <w:sz w:val="28"/>
          <w:szCs w:val="28"/>
          <w:lang w:eastAsia="ru-RU"/>
        </w:rPr>
        <w:t>Организация обучающего процесс таким образом, чтобы ребенок являлся его активным участником, а не пассивным наблюдателем.</w:t>
        <w:br/>
        <w:t> Очень часто детскую тягу к познанию мира не развивают, а притупляют, преподнося  во время организованной образовательной деятельности готовые истины, готовые выводы и обобщения, вместо того, чтобы ребенку самому исследовать, экспериментировать, наблюдать, ощущать, сравнивать, анализировать, видеть результаты своих маленьких экспериментов, спрашивать у взрослых о том, что делать дальше или где это узнать, искать материал по своему изучаемому объекту дома, в детском саду или в других социальных объектах, делать самостоятельные выводы по мере своих способностей, получать какой-либо результат.</w:t>
        <w:br/>
        <w:t>         Часто взрослые используют форму прямого обучения.  Им  легче самим рассказать детям  определенные сведения, чем организовать процесс самостоятельного  детского исследования. Такое обучение можно назвать,  пассивным т.е. ребенок пассивно слушает, запоминает (а иногда и не запоминает), но сам в активном изучении  объекта не участвует, и шансы ребенка развить высокую познавательную активность снижаются.</w:t>
        <w:br/>
        <w:t>         Установлено, что постоянные</w:t>
      </w:r>
      <w:r>
        <w:rPr>
          <w:rFonts w:eastAsia="Times New Roman" w:cs="Times New Roman" w:ascii="Times New Roman" w:hAnsi="Times New Roman"/>
          <w:b/>
          <w:sz w:val="28"/>
          <w:szCs w:val="28"/>
          <w:lang w:eastAsia="ru-RU"/>
        </w:rPr>
        <w:t xml:space="preserve"> ограничения самостоятельной деятельности ребенка в дошкольном возрасте приводят к серьезным психическим нарушениям</w:t>
      </w:r>
      <w:r>
        <w:rPr>
          <w:rFonts w:eastAsia="Times New Roman" w:cs="Times New Roman" w:ascii="Times New Roman" w:hAnsi="Times New Roman"/>
          <w:sz w:val="28"/>
          <w:szCs w:val="28"/>
          <w:lang w:eastAsia="ru-RU"/>
        </w:rPr>
        <w:t>, которые негативно сказываются на способности развиваться и обучаться в дальнейшем в школе. Чтобы познавательный интерес  ребенка был высоким,  нужно, чтобы он сам  был активным участником педагогического процесса.</w:t>
        <w:br/>
        <w:t xml:space="preserve">         Конечно, это он будет делать под умелым педагогическим руководством взрослого, который будет не подменять ребенка, а направлять. </w:t>
        <w:br/>
        <w:t>В  детском саду этот процесс организовать легче, чем в школе, потому, что  здесь дети находятся продолжительное время, и процесс обучения не ограничен занятиями. Все время пребывание ребенка в детском саду должно быть обучающе-развивающим.</w:t>
      </w:r>
    </w:p>
    <w:p>
      <w:pPr>
        <w:pStyle w:val="Normal"/>
        <w:spacing w:lineRule="auto" w:line="360"/>
        <w:jc w:val="both"/>
        <w:rPr/>
      </w:pPr>
      <w:r>
        <w:rPr>
          <w:rFonts w:cs="Times New Roman" w:ascii="Times New Roman" w:hAnsi="Times New Roman"/>
          <w:sz w:val="28"/>
          <w:szCs w:val="28"/>
        </w:rPr>
        <w:t xml:space="preserve">Если организованной образовательной деятельности не будет вовсе - современный ребенок может не получить необходимого опыта деятельности, но если работа педагога ограничится только организацией НОД - ребенок так и не научится применять полученный опыт в деятельности. Поэтому </w:t>
      </w:r>
      <w:r>
        <w:rPr>
          <w:rFonts w:cs="Times New Roman" w:ascii="Times New Roman" w:hAnsi="Times New Roman"/>
          <w:i/>
          <w:sz w:val="28"/>
          <w:szCs w:val="28"/>
        </w:rPr>
        <w:t>организация содержательной НОД</w:t>
      </w:r>
      <w:r>
        <w:rPr>
          <w:rFonts w:cs="Times New Roman" w:ascii="Times New Roman" w:hAnsi="Times New Roman"/>
          <w:sz w:val="28"/>
          <w:szCs w:val="28"/>
        </w:rPr>
        <w:t xml:space="preserve"> любой тематики - это только полдела. Вторая (а по значимости первая) необходимая половина - это </w:t>
      </w:r>
      <w:r>
        <w:rPr>
          <w:rFonts w:cs="Times New Roman" w:ascii="Times New Roman" w:hAnsi="Times New Roman"/>
          <w:i/>
          <w:sz w:val="28"/>
          <w:szCs w:val="28"/>
        </w:rPr>
        <w:t>предоставление достаточного времени для активного присвоения этого опыта и построения самостоятельной деятельности детей на его основе.</w:t>
      </w:r>
      <w:r>
        <w:rPr>
          <w:rFonts w:cs="Times New Roman" w:ascii="Times New Roman" w:hAnsi="Times New Roman"/>
          <w:sz w:val="28"/>
          <w:szCs w:val="28"/>
        </w:rPr>
        <w:t xml:space="preserve"> Поэтому в конце НОД мы обязательно предоставляем достаточное время для самостоятельной деятельности детей, когда ребенок активно присваивает это новое содержание. Этот элемент работы представляет собой вещь достаточно очевидную, но в то же время можно констатировать, что ни в педпроцессе ДОУ, ни в программах, ни в обучающих методиках он специально не прописан и на практике не реализуется. Мы смещаем акцент и обращаем внимание не только на качество НОД, но и на его эффективность.</w:t>
      </w:r>
    </w:p>
    <w:p>
      <w:pPr>
        <w:pStyle w:val="Normal"/>
        <w:spacing w:lineRule="auto" w:line="360"/>
        <w:jc w:val="both"/>
        <w:rPr/>
      </w:pPr>
      <w:r>
        <w:rPr>
          <w:rFonts w:cs="Times New Roman" w:ascii="Times New Roman" w:hAnsi="Times New Roman"/>
          <w:sz w:val="28"/>
          <w:szCs w:val="28"/>
        </w:rPr>
        <w:t>-  О</w:t>
      </w:r>
      <w:r>
        <w:rPr>
          <w:rFonts w:cs="Times New Roman" w:ascii="Times New Roman" w:hAnsi="Times New Roman"/>
          <w:i/>
          <w:sz w:val="28"/>
          <w:szCs w:val="28"/>
        </w:rPr>
        <w:t>пора на систему детской деятельности</w:t>
      </w:r>
      <w:r>
        <w:rPr>
          <w:rFonts w:cs="Times New Roman" w:ascii="Times New Roman" w:hAnsi="Times New Roman"/>
          <w:sz w:val="28"/>
          <w:szCs w:val="28"/>
        </w:rPr>
        <w:t>, которая обеспечивает мотивационную связь разных видов деятельности (когда для продолжения одной деятельности ребенок с необходимостью обращается к другой и затем возвращается к исходной); это способствует тому, что деятельность формируется как целостная и единая: стандартно в условиях ДОУ компоненты деятельности разделены между ребенком и педагогом, становление системы деятельности позволяет преодолеть этот разрыв;</w:t>
        <w:br/>
        <w:t xml:space="preserve">- </w:t>
      </w:r>
      <w:r>
        <w:rPr>
          <w:rFonts w:cs="Times New Roman" w:ascii="Times New Roman" w:hAnsi="Times New Roman"/>
          <w:i/>
          <w:sz w:val="28"/>
          <w:szCs w:val="28"/>
        </w:rPr>
        <w:t>Предоставление детям достаточного времени для самостоятельной деятельности после организованной образовательной деятельности</w:t>
      </w:r>
      <w:r>
        <w:rPr>
          <w:rFonts w:cs="Times New Roman" w:ascii="Times New Roman" w:hAnsi="Times New Roman"/>
          <w:sz w:val="28"/>
          <w:szCs w:val="28"/>
        </w:rPr>
        <w:t xml:space="preserve"> привело к активному освоению детьми ее содержания, а также обобщению полученного опыта и получению возможности использования нового знания для решения собственных задач.</w:t>
        <w:br/>
        <w:br/>
        <w:br/>
      </w:r>
      <w:r>
        <w:rPr>
          <w:rFonts w:cs="Times New Roman" w:ascii="Times New Roman" w:hAnsi="Times New Roman"/>
          <w:b/>
          <w:sz w:val="28"/>
          <w:szCs w:val="28"/>
        </w:rPr>
        <w:t>ВЫВОД:</w:t>
      </w:r>
      <w:r>
        <w:rPr>
          <w:rFonts w:cs="Times New Roman" w:ascii="Times New Roman" w:hAnsi="Times New Roman"/>
          <w:sz w:val="28"/>
          <w:szCs w:val="28"/>
        </w:rPr>
        <w:t xml:space="preserve"> для развития самостоятельной детской деятельности не достаточно ограничиться лишь созданием соответствующих материальных условий.  Необходима поддержка детской деятельности, предоставление детям достаточного времени и свободы действий, организация содержательной организованной образовательной деятельности, а также эмоциональный комфорт ребенка в ДОУ. На дошкольной ступени образования становление самостоятельной детской деятельности способствует становлению учебного мотива и будущей академической успешности таких дет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jc w:val="both"/>
        <w:rPr>
          <w:sz w:val="28"/>
          <w:szCs w:val="28"/>
        </w:rPr>
      </w:pPr>
      <w:r>
        <w:rPr>
          <w:rFonts w:cs="Times New Roman" w:ascii="Times New Roman" w:hAnsi="Times New Roman"/>
          <w:sz w:val="28"/>
          <w:szCs w:val="28"/>
        </w:rPr>
        <w:t> </w:t>
      </w:r>
      <w:r>
        <w:rPr>
          <w:rStyle w:val="StrongEmphasis"/>
          <w:rFonts w:eastAsia="Times New Roman" w:cs="Times New Roman" w:ascii="Times New Roman" w:hAnsi="Times New Roman"/>
          <w:sz w:val="28"/>
          <w:szCs w:val="28"/>
        </w:rPr>
        <w:t xml:space="preserve">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Центры развивающей активности детей</w:t>
      </w:r>
    </w:p>
    <w:p>
      <w:pPr>
        <w:pStyle w:val="Normal"/>
        <w:spacing w:lineRule="auto" w:line="360" w:before="280" w:after="280"/>
        <w:jc w:val="both"/>
        <w:rPr/>
      </w:pPr>
      <w:r>
        <w:rPr>
          <w:rFonts w:eastAsia="Times New Roman" w:cs="Times New Roman" w:ascii="Times New Roman" w:hAnsi="Times New Roman"/>
          <w:sz w:val="28"/>
          <w:szCs w:val="28"/>
          <w:lang w:eastAsia="ru-RU"/>
        </w:rPr>
        <w:t>Обстановка в группах создается таким образом, чтобы предоставить ребенку возможность самостоятельно делать выбор. Помещение каждой группы разделено на несколько центров, в каждом из которых содер</w:t>
        <w:softHyphen/>
        <w:t>жится достаточное количество материалов для исследования и игры. В разных группах наборы центров могут быть различными, однако основные центры, есть практически везде.</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360" w:before="280" w:after="280"/>
        <w:jc w:val="both"/>
        <w:rPr/>
      </w:pPr>
      <w:r>
        <w:rPr>
          <w:rFonts w:eastAsia="Times New Roman" w:cs="Times New Roman" w:ascii="Times New Roman" w:hAnsi="Times New Roman"/>
          <w:sz w:val="28"/>
          <w:szCs w:val="28"/>
          <w:lang w:eastAsia="ru-RU"/>
        </w:rPr>
        <w:t>В основе инновационного подхода к организации среды развития ребенка лежат научно обоснованные положения, отраженные в зарубежной и отечественной педагогики и психологии:</w:t>
      </w:r>
    </w:p>
    <w:p>
      <w:pPr>
        <w:pStyle w:val="Normal"/>
        <w:spacing w:lineRule="auto" w:line="360" w:before="280" w:after="280"/>
        <w:jc w:val="both"/>
        <w:rPr/>
      </w:pPr>
      <w:r>
        <w:rPr>
          <w:rFonts w:eastAsia="Times New Roman" w:cs="Times New Roman" w:ascii="Times New Roman" w:hAnsi="Times New Roman"/>
          <w:sz w:val="28"/>
          <w:szCs w:val="28"/>
          <w:lang w:eastAsia="ru-RU"/>
        </w:rPr>
        <w:t>- Концепция раннего развития «Раннее развитие детей в Свердловской области»;</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хнология организации центров активности Кирстен А. Хансен, Роксана К. Кауфмани, Кейт Бэрк Уолш.</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Функции образовательной среды ДОУ</w:t>
      </w:r>
    </w:p>
    <w:p>
      <w:pPr>
        <w:pStyle w:val="Normal"/>
        <w:spacing w:lineRule="auto" w:line="360" w:before="280" w:after="280"/>
        <w:jc w:val="both"/>
        <w:rPr/>
      </w:pPr>
      <w:r>
        <w:rPr>
          <w:rFonts w:eastAsia="Times New Roman" w:cs="Times New Roman" w:ascii="Times New Roman" w:hAnsi="Times New Roman"/>
          <w:sz w:val="28"/>
          <w:szCs w:val="28"/>
          <w:lang w:eastAsia="ru-RU"/>
        </w:rPr>
        <w:t>Основные закономерности воспитания и обучения детей возраста позволяют сформулировать функции образовательной среды дошкольного образовательного учреждения в соответствии</w:t>
      </w:r>
    </w:p>
    <w:p>
      <w:pPr>
        <w:pStyle w:val="Normal"/>
        <w:spacing w:lineRule="auto" w:line="360" w:before="280" w:after="280"/>
        <w:jc w:val="both"/>
        <w:rPr/>
      </w:pPr>
      <w:r>
        <w:rPr>
          <w:rFonts w:eastAsia="Times New Roman" w:cs="Times New Roman" w:ascii="Times New Roman" w:hAnsi="Times New Roman"/>
          <w:b/>
          <w:bCs/>
          <w:sz w:val="28"/>
          <w:szCs w:val="28"/>
          <w:lang w:eastAsia="ru-RU"/>
        </w:rPr>
        <w:t>Функция стимулирования активности детей</w:t>
      </w:r>
      <w:r>
        <w:rPr>
          <w:rFonts w:eastAsia="Times New Roman" w:cs="Times New Roman" w:ascii="Times New Roman" w:hAnsi="Times New Roman"/>
          <w:sz w:val="28"/>
          <w:szCs w:val="28"/>
          <w:lang w:eastAsia="ru-RU"/>
        </w:rPr>
        <w:t xml:space="preserve"> имеет в своей основе цель предложить ребенку разнообразный материал для его активного участия в разных видах деятельности.</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онная функция</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ый уровень информативности среды на разных этапах развития личности ребенка обеспечивается разнообразием тематики, обогащением функциональных свойств ее элементов, комплектностью и многообразием ее элементов.</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Функция сохранения психологического здоровья</w:t>
      </w:r>
    </w:p>
    <w:p>
      <w:pPr>
        <w:pStyle w:val="Normal"/>
        <w:spacing w:lineRule="auto" w:line="360" w:before="280" w:after="280"/>
        <w:jc w:val="both"/>
        <w:rPr/>
      </w:pPr>
      <w:r>
        <w:rPr>
          <w:rFonts w:eastAsia="Times New Roman" w:cs="Times New Roman" w:ascii="Times New Roman" w:hAnsi="Times New Roman"/>
          <w:sz w:val="28"/>
          <w:szCs w:val="28"/>
          <w:lang w:eastAsia="ru-RU"/>
        </w:rPr>
        <w:t>Окружающая среда является важнейшим для ребенка фактором, влияющим на его эмоциональное состояние.</w:t>
      </w:r>
    </w:p>
    <w:p>
      <w:pPr>
        <w:pStyle w:val="Normal"/>
        <w:spacing w:lineRule="auto" w:line="360" w:before="280" w:after="280"/>
        <w:jc w:val="both"/>
        <w:rPr/>
      </w:pPr>
      <w:r>
        <w:rPr>
          <w:rFonts w:eastAsia="Times New Roman" w:cs="Times New Roman" w:ascii="Times New Roman" w:hAnsi="Times New Roman"/>
          <w:sz w:val="28"/>
          <w:szCs w:val="28"/>
          <w:lang w:eastAsia="ru-RU"/>
        </w:rPr>
        <w:t>Содержание материалов и оборудования, их размещение, планировка помещений должны вызывать положительные эмоции, давать возможность находить удобное место как для коллективной («свободная площадь»), так и индивидуальной («уголок уединения» и пр.) деятельности.</w:t>
      </w:r>
    </w:p>
    <w:p>
      <w:pPr>
        <w:pStyle w:val="Normal"/>
        <w:spacing w:lineRule="auto" w:line="360" w:before="280" w:after="280"/>
        <w:jc w:val="both"/>
        <w:rPr/>
      </w:pPr>
      <w:r>
        <w:rPr>
          <w:rFonts w:eastAsia="Times New Roman" w:cs="Times New Roman" w:ascii="Times New Roman" w:hAnsi="Times New Roman"/>
          <w:sz w:val="28"/>
          <w:szCs w:val="28"/>
          <w:lang w:eastAsia="ru-RU"/>
        </w:rPr>
        <w:t>Воспитывающая функция среды не требует особой расшифровки. Сама среда является тем самым центром, где зарождаются узы сотрудничества, положительных взаимоотношений, организованного поведения, бережного отношения.</w:t>
      </w:r>
    </w:p>
    <w:p>
      <w:pPr>
        <w:pStyle w:val="Normal"/>
        <w:spacing w:lineRule="auto" w:line="360" w:before="280" w:after="280"/>
        <w:jc w:val="both"/>
        <w:rPr/>
      </w:pPr>
      <w:r>
        <w:rPr>
          <w:rFonts w:eastAsia="Times New Roman" w:cs="Times New Roman" w:ascii="Times New Roman" w:hAnsi="Times New Roman"/>
          <w:sz w:val="28"/>
          <w:szCs w:val="28"/>
          <w:lang w:eastAsia="ru-RU"/>
        </w:rPr>
        <w:t>Развивающая функция среды является ведущей. Только тогда среда может претендовать на высокое звание развивающей, когда она содержит материал, посильный каждому ребенку, когда она обеспечивает ступеньки того самого продвижения, о котором мы говорим, подразумевая развитие.</w:t>
      </w:r>
    </w:p>
    <w:p>
      <w:pPr>
        <w:pStyle w:val="Normal"/>
        <w:spacing w:lineRule="auto" w:line="360" w:before="280" w:after="280"/>
        <w:jc w:val="both"/>
        <w:rPr/>
      </w:pPr>
      <w:r>
        <w:rPr>
          <w:rFonts w:eastAsia="Times New Roman" w:cs="Times New Roman" w:ascii="Times New Roman" w:hAnsi="Times New Roman"/>
          <w:sz w:val="28"/>
          <w:szCs w:val="28"/>
          <w:lang w:eastAsia="ru-RU"/>
        </w:rPr>
        <w:t>Деятельность в условиях обогащенной среды позволяет ребенку проявлять пытливость, любознательность, познавать окружающий мир без принуждения, стремиться к творческому отображению познанного. В условиях развивающей среды ребенок реализует свое право на свободу выбора деятельности. Он действует, исходя из своих интересов и возможностей, стремиться к самоутверждению, занимается не по воле взрослого, а по собственному желанию. В таком подходе к организации детской деятельности уже заложен механизм саморазвития, самореализации подрастающей личности.</w:t>
      </w:r>
    </w:p>
    <w:p>
      <w:pPr>
        <w:pStyle w:val="Normal"/>
        <w:spacing w:lineRule="auto" w:line="360" w:before="280" w:after="280"/>
        <w:jc w:val="both"/>
        <w:rPr/>
      </w:pPr>
      <w:r>
        <w:rPr>
          <w:rFonts w:eastAsia="Times New Roman" w:cs="Times New Roman" w:ascii="Times New Roman" w:hAnsi="Times New Roman"/>
          <w:sz w:val="28"/>
          <w:szCs w:val="28"/>
          <w:lang w:eastAsia="ru-RU"/>
        </w:rPr>
        <w:t>Развивающая функция предметной среды требует для своей реализации сочетания традиционных и новых, необычных компонентов, что обеспечивает преемственность развития деятельности от простых ее форм к более сложным.</w:t>
      </w:r>
    </w:p>
    <w:p>
      <w:pPr>
        <w:pStyle w:val="Normal"/>
        <w:spacing w:lineRule="auto" w:line="360" w:before="280" w:after="280"/>
        <w:jc w:val="both"/>
        <w:rPr/>
      </w:pPr>
      <w:r>
        <w:rPr>
          <w:rFonts w:eastAsia="Times New Roman" w:cs="Times New Roman" w:ascii="Times New Roman" w:hAnsi="Times New Roman"/>
          <w:sz w:val="28"/>
          <w:szCs w:val="28"/>
          <w:lang w:eastAsia="ru-RU"/>
        </w:rPr>
        <w:t>Педагоги детского сада обязаны создать условия для возникновения и развертывания игры, для развития общения между детьми в игре, способствовать развитию у детей разных видов игры, создать условия для развития творческой игровой активности детей,, развивать у детей в соответствии с их индивидуальными возможностями, способность к самовыражению, побуждать к импровизации средствами мимики, пантомимы, выразительных движений и интонаций, учить детей различать настроения, переживания, эмоциональные состояния персонажей и людей, передавая их различными игровыми средствами, предоставлять детям право выбора игровых средств.</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педагога складывается из трех равно необходимых компонентов:</w:t>
      </w:r>
    </w:p>
    <w:p>
      <w:pPr>
        <w:pStyle w:val="Normal"/>
        <w:numPr>
          <w:ilvl w:val="0"/>
          <w:numId w:val="2"/>
        </w:numPr>
        <w:spacing w:lineRule="auto" w:line="360" w:before="0" w:after="0"/>
        <w:jc w:val="both"/>
        <w:rPr/>
      </w:pPr>
      <w:r>
        <w:rPr>
          <w:rFonts w:eastAsia="Times New Roman" w:cs="Times New Roman" w:ascii="Times New Roman" w:hAnsi="Times New Roman"/>
          <w:sz w:val="28"/>
          <w:szCs w:val="28"/>
          <w:lang w:eastAsia="ru-RU"/>
        </w:rPr>
        <w:t xml:space="preserve">реализация поставленных в программе общих задач психического развития; </w:t>
      </w:r>
    </w:p>
    <w:p>
      <w:pPr>
        <w:pStyle w:val="Normal"/>
        <w:numPr>
          <w:ilvl w:val="0"/>
          <w:numId w:val="2"/>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ализация регионального компонента воспитания и образования; </w:t>
      </w:r>
    </w:p>
    <w:p>
      <w:pPr>
        <w:pStyle w:val="Normal"/>
        <w:numPr>
          <w:ilvl w:val="0"/>
          <w:numId w:val="2"/>
        </w:numPr>
        <w:spacing w:lineRule="auto" w:line="360" w:before="0" w:after="280"/>
        <w:jc w:val="both"/>
        <w:rPr/>
      </w:pPr>
      <w:r>
        <w:rPr>
          <w:rFonts w:eastAsia="Times New Roman" w:cs="Times New Roman" w:ascii="Times New Roman" w:hAnsi="Times New Roman"/>
          <w:sz w:val="28"/>
          <w:szCs w:val="28"/>
          <w:lang w:eastAsia="ru-RU"/>
        </w:rPr>
        <w:t>цели конкретного образовательного учреждения и интересы каждого ребенка группы и его родителей.</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 педагога в развивающей среде</w:t>
      </w:r>
    </w:p>
    <w:p>
      <w:pPr>
        <w:pStyle w:val="Normal"/>
        <w:spacing w:lineRule="auto" w:line="360" w:before="280" w:after="280"/>
        <w:jc w:val="both"/>
        <w:rPr/>
      </w:pPr>
      <w:r>
        <w:rPr>
          <w:rFonts w:eastAsia="Times New Roman" w:cs="Times New Roman" w:ascii="Times New Roman" w:hAnsi="Times New Roman"/>
          <w:sz w:val="28"/>
          <w:szCs w:val="28"/>
          <w:lang w:eastAsia="ru-RU"/>
        </w:rPr>
        <w:t>Предметная среда, окружающая детей, даже организованная наилучшим образом, не может сама собой, без руководства взрослого воздействовать на их развитие. Только взрослый, целенаправленно организуя предметный мир, раскрывает в своих действиях и отношениях с детьми его сущность: он «одушествляет» окружающую среду, делает ее понятной и доступной для ребенка.</w:t>
      </w:r>
    </w:p>
    <w:p>
      <w:pPr>
        <w:pStyle w:val="Normal"/>
        <w:spacing w:lineRule="auto" w:line="360" w:before="280" w:after="280"/>
        <w:jc w:val="both"/>
        <w:rPr/>
      </w:pPr>
      <w:r>
        <w:rPr>
          <w:rFonts w:eastAsia="Times New Roman" w:cs="Times New Roman" w:ascii="Times New Roman" w:hAnsi="Times New Roman"/>
          <w:sz w:val="28"/>
          <w:szCs w:val="28"/>
          <w:lang w:eastAsia="ru-RU"/>
        </w:rPr>
        <w:t>Воспитатель, с одной стороны, является автором среды, с другой стороны - ее компонентом.</w:t>
      </w:r>
    </w:p>
    <w:p>
      <w:pPr>
        <w:pStyle w:val="Normal"/>
        <w:spacing w:lineRule="auto" w:line="360" w:before="280" w:after="280"/>
        <w:jc w:val="both"/>
        <w:rPr/>
      </w:pPr>
      <w:r>
        <w:rPr>
          <w:rFonts w:eastAsia="Times New Roman" w:cs="Times New Roman" w:ascii="Times New Roman" w:hAnsi="Times New Roman"/>
          <w:sz w:val="28"/>
          <w:szCs w:val="28"/>
          <w:lang w:eastAsia="ru-RU"/>
        </w:rPr>
        <w:t>Автор потому, что, зная особенности развития каждого ребенка, творит, проектирует и создает среду. Создавая «среду обитания» ребенка, воспитатель решает много творческих задач. Он становится дизайнером, декоратором, кукольником, портным, художником, конструктором, психологом, мастеровым и т.д.</w:t>
      </w:r>
    </w:p>
    <w:p>
      <w:pPr>
        <w:pStyle w:val="Normal"/>
        <w:spacing w:lineRule="auto" w:line="360" w:before="280" w:after="280"/>
        <w:jc w:val="both"/>
        <w:rPr/>
      </w:pPr>
      <w:r>
        <w:rPr>
          <w:rFonts w:eastAsia="Times New Roman" w:cs="Times New Roman" w:ascii="Times New Roman" w:hAnsi="Times New Roman"/>
          <w:sz w:val="28"/>
          <w:szCs w:val="28"/>
          <w:lang w:eastAsia="ru-RU"/>
        </w:rPr>
        <w:t>Компонент потому, что определяет свое место в среде относительно каждого ребенка. Вот сильный ребенок в интеллектуальном развитии – он не нуждается в объяснении, разъяснении задач, действий, результатов деятельности, ему надо создать среду самостоятельного поиска ответа на данный вопрос. Этому ребенку достаточно только подсказать, подложить в среду деятельности подсказку, и он сам решит эту задачу. А вот ребенок, которому нужна частичная поддержка, и, наконец, тот, кто нуждается в помощи в разных видах ее преподнесения: объяснения, показ, совместное выполнение действий и т.д. Все эти виды использования среды и самого педагога как ее компонента ориентируют всех обозначенных детей на успех, на радость достижения, а значит и на продвижение вперед, поскольку именно успех и радость достижения создают уверенность в своих силах, заставляют многократно возвращаться к достигнутому, то есть совершенствоваться. Именно они и являются толчковыми факторами развития.</w:t>
      </w:r>
    </w:p>
    <w:p>
      <w:pPr>
        <w:pStyle w:val="Normal"/>
        <w:spacing w:lineRule="auto" w:line="360" w:before="280" w:after="280"/>
        <w:jc w:val="both"/>
        <w:rPr/>
      </w:pPr>
      <w:r>
        <w:rPr>
          <w:rFonts w:eastAsia="Times New Roman" w:cs="Times New Roman" w:ascii="Times New Roman" w:hAnsi="Times New Roman"/>
          <w:sz w:val="28"/>
          <w:szCs w:val="28"/>
          <w:lang w:eastAsia="ru-RU"/>
        </w:rPr>
        <w:t>Современная ситуация в образовании ставит педагога в принципиально новые условия, для которых характерны отсутствие жесткой регламентации педагогической деятельности, значительное расширение информационного поля, модернизация социальных функций педагога, развитие индивидуальности, готовность к принятию решений, мобильность применения профессиональных качеств.</w:t>
      </w:r>
    </w:p>
    <w:p>
      <w:pPr>
        <w:pStyle w:val="Normal"/>
        <w:spacing w:lineRule="auto" w:line="360" w:before="280" w:after="280"/>
        <w:jc w:val="both"/>
        <w:rPr/>
      </w:pPr>
      <w:r>
        <w:rPr>
          <w:rFonts w:eastAsia="Times New Roman" w:cs="Times New Roman" w:ascii="Times New Roman" w:hAnsi="Times New Roman"/>
          <w:sz w:val="28"/>
          <w:szCs w:val="28"/>
          <w:lang w:eastAsia="ru-RU"/>
        </w:rPr>
        <w:t>Чтобы не отставать от времени, педагог должен постоянно совершенствовать свои знания, овладевать прогрессивными педагогическими технологиями воспитания и обучения и тем самым обеспечить возможность для своего развития. Усиления интеллектуального потенциала, в основе которого заложен приоритет самоценности человека, способного к саморазвитию, - одна из важных задач образования.</w:t>
      </w:r>
    </w:p>
    <w:p>
      <w:pPr>
        <w:pStyle w:val="Normal"/>
        <w:spacing w:lineRule="auto" w:line="360"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 нас инновационная деятельность не самоцель, а инструмент, пространство профессионального, личностного роста педагогов. Главный результат при этом – повышение качества образовательного процесса.</w:t>
      </w:r>
    </w:p>
    <w:p>
      <w:pPr>
        <w:pStyle w:val="Normal"/>
        <w:spacing w:lineRule="auto" w:line="360"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юбое полученное знание, информация имеет какую-либо ценность только при условии их применения. Поэтому итоги инновационной деятельности должны находить отражение в работе педагогов.</w:t>
      </w:r>
    </w:p>
    <w:p>
      <w:pPr>
        <w:pStyle w:val="Normal"/>
        <w:spacing w:lineRule="auto" w:line="360"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вестные тезисы К.Д.Ушинского «Передается не опыт, а мысль, выведенная из опыта» и Л.С.Выгодского «Научишься сам, когда научишь другого» можно интерпретировать следующим образом. Образовательное новшество можно считать до конца состоявшимся и освоенным в полной мере, когда данный опыт упакован в текст статьи, методических рекомендаций, выступления на педсовете, семинаре, конференции. Наша задача не только помочь педагогу в осуществлении инновационной деятельности, но и в подготовке его к созданию материала, отвечающего современным требованиям.</w:t>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2"/>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eastAsia="Times New Roman" w:cs="Times New Roman" w:ascii="Times New Roman" w:hAnsi="Times New Roman"/>
          <w:b/>
          <w:color w:val="000000"/>
          <w:sz w:val="28"/>
          <w:szCs w:val="28"/>
          <w:lang w:eastAsia="ru-RU"/>
        </w:rPr>
        <w:t>Самостоятельная двигательная активность детей в условиях ограни</w:t>
      </w:r>
      <w:r>
        <w:rPr/>
        <w:t>ченного пространства</w:t>
      </w:r>
    </w:p>
    <w:tbl>
      <w:tblPr>
        <w:tblW w:w="5000" w:type="pct"/>
        <w:jc w:val="left"/>
        <w:tblInd w:w="-30" w:type="dxa"/>
        <w:tblLayout w:type="fixed"/>
        <w:tblCellMar>
          <w:top w:w="30" w:type="dxa"/>
          <w:left w:w="30" w:type="dxa"/>
          <w:bottom w:w="30" w:type="dxa"/>
          <w:right w:w="30" w:type="dxa"/>
        </w:tblCellMar>
      </w:tblPr>
      <w:tblGrid>
        <w:gridCol w:w="1170"/>
        <w:gridCol w:w="7015"/>
        <w:gridCol w:w="1170"/>
      </w:tblGrid>
      <w:tr>
        <w:trPr/>
        <w:tc>
          <w:tcPr>
            <w:tcW w:w="9355" w:type="dxa"/>
            <w:gridSpan w:val="3"/>
            <w:tcBorders/>
            <w:vAlign w:val="center"/>
          </w:tcPr>
          <w:p>
            <w:pPr>
              <w:pStyle w:val="Normal"/>
              <w:spacing w:lineRule="auto" w: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36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храна и укрепление здоровья, совершенствование функций орга</w:t>
              <w:softHyphen/>
              <w:t>низма ребенка и его полноценное физическое развитие являются неотъемлемой частью педагогической работы в дошкольном учреж</w:t>
              <w:softHyphen/>
              <w:t>дении. Одна из важнейших задач в этой работе — удовлетворение естественной потребности детей в движении. Свой внутренний мир (удовольствие, удивление, сосредоточение, радость и т. д.) ребенок может выразить движением. Недостаточная двигательная активность детей ведет к дефициту познавательной ак</w:t>
              <w:softHyphen/>
              <w:t>тивности, знаний, умений, к мышечной пассивности и снижению работоспособ</w:t>
              <w:softHyphen/>
              <w:t xml:space="preserve">ности организма. Во всех программах дошкольного воспитания большое внимание уделяется физкультурно-оздоровительной работе, в т. ч. организации двигательного режима воспитанников. Однако важно отметить, что современные городские дети не имеют возможности для проявления достаточной самостоятельной двигательной активности. Она все больше ограничивается созданными условиями: </w:t>
            </w:r>
          </w:p>
          <w:p>
            <w:pPr>
              <w:pStyle w:val="Normal"/>
              <w:spacing w:lineRule="auto" w:line="360"/>
              <w:jc w:val="both"/>
              <w:rPr/>
            </w:pPr>
            <w:r>
              <w:rPr>
                <w:rFonts w:eastAsia="Times New Roman" w:cs="Times New Roman" w:ascii="Times New Roman" w:hAnsi="Times New Roman"/>
                <w:color w:val="000000"/>
                <w:sz w:val="28"/>
                <w:szCs w:val="28"/>
                <w:lang w:eastAsia="ru-RU"/>
              </w:rPr>
              <w:t xml:space="preserve">- замкнутым, перенасыщенным пространством групп в детском саду и квартир; </w:t>
            </w:r>
          </w:p>
          <w:p>
            <w:pPr>
              <w:pStyle w:val="Normal"/>
              <w:spacing w:lineRule="auto" w:line="360"/>
              <w:jc w:val="both"/>
              <w:rPr/>
            </w:pPr>
            <w:r>
              <w:rPr>
                <w:rFonts w:eastAsia="Times New Roman" w:cs="Times New Roman" w:ascii="Times New Roman" w:hAnsi="Times New Roman"/>
                <w:color w:val="000000"/>
                <w:sz w:val="28"/>
                <w:szCs w:val="28"/>
                <w:lang w:eastAsia="ru-RU"/>
              </w:rPr>
              <w:t>- ограничением двигательной активности на прогулках (сокра</w:t>
              <w:softHyphen/>
              <w:t xml:space="preserve">щение игровых площадок, большое количество транспорта); </w:t>
            </w:r>
          </w:p>
          <w:p>
            <w:pPr>
              <w:pStyle w:val="Normal"/>
              <w:spacing w:lineRule="auto" w:line="360"/>
              <w:jc w:val="both"/>
              <w:rPr/>
            </w:pPr>
            <w:r>
              <w:rPr>
                <w:rFonts w:eastAsia="Times New Roman" w:cs="Times New Roman" w:ascii="Times New Roman" w:hAnsi="Times New Roman"/>
                <w:color w:val="000000"/>
                <w:sz w:val="28"/>
                <w:szCs w:val="28"/>
                <w:lang w:eastAsia="ru-RU"/>
              </w:rPr>
              <w:t>- требованиями (запреты) взрослых (не лезь, не беги, испачка</w:t>
              <w:softHyphen/>
              <w:t>ешься, упадешь и т. п.);</w:t>
            </w:r>
          </w:p>
          <w:p>
            <w:pPr>
              <w:pStyle w:val="Normal"/>
              <w:spacing w:lineRule="auto" w:line="36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увеличением продолжитель</w:t>
              <w:softHyphen/>
              <w:t>ности познавательных заня</w:t>
              <w:softHyphen/>
              <w:t>тий с преобладанием стати</w:t>
              <w:softHyphen/>
              <w:t xml:space="preserve">ческих поз; </w:t>
            </w:r>
          </w:p>
          <w:p>
            <w:pPr>
              <w:pStyle w:val="Normal"/>
              <w:spacing w:lineRule="auto" w:line="360"/>
              <w:jc w:val="both"/>
              <w:rPr/>
            </w:pPr>
            <w:r>
              <w:rPr>
                <w:rFonts w:eastAsia="Times New Roman" w:cs="Times New Roman" w:ascii="Times New Roman" w:hAnsi="Times New Roman"/>
                <w:color w:val="000000"/>
                <w:sz w:val="28"/>
                <w:szCs w:val="28"/>
                <w:lang w:eastAsia="ru-RU"/>
              </w:rPr>
              <w:t>- преобладанием статичного времяпрепровождения (про</w:t>
              <w:softHyphen/>
              <w:t>смотр телепрограмм, ком</w:t>
              <w:softHyphen/>
              <w:t xml:space="preserve">пьютерные и настольные игры, игры с конструктором, занятия изобразительной деятельностью и т. д.); </w:t>
            </w:r>
          </w:p>
          <w:p>
            <w:pPr>
              <w:pStyle w:val="Normal"/>
              <w:spacing w:lineRule="auto" w: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генетической наследственно</w:t>
              <w:softHyphen/>
              <w:t>стью (по последним статисти</w:t>
              <w:softHyphen/>
              <w:t>ческим данным только 10% детей являются условно здо</w:t>
              <w:softHyphen/>
              <w:t>ровыми).</w:t>
            </w:r>
          </w:p>
          <w:p>
            <w:pPr>
              <w:pStyle w:val="Normal"/>
              <w:spacing w:lineRule="auto" w: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о самая главная пробле</w:t>
              <w:softHyphen/>
              <w:t>ма — несмотря на большую работу по физическому воспитанию, дети не умеют правильно органи</w:t>
              <w:softHyphen/>
              <w:t>зовать самостоятельную двигательную деятельность в условиях огра</w:t>
              <w:softHyphen/>
              <w:t>ниченного пространства. В группе, где много детей, мебели, игрушек, невозможно бегать, кидать мяч или прыгать через скакалку. То же самое и в квартире, где места зачастую еще меньше. Таким образом, одной из задач педагогов является научить детей самостоятельной двигательной активности в условиях малой площади (группы, квартиры и т. п.). Дети старшего дошкольного возраста, часто очень активные, не могут соотносить свои желания с возможностями группы или кварти</w:t>
              <w:softHyphen/>
              <w:t>ры. Традиционные подвижные игры трудно проводить в помещении, где много мебели, игрушек, и, кроме того, для таких игр часто требу</w:t>
              <w:softHyphen/>
              <w:t>ется участие нескольких игроков. А если хочется поиграть одному или с двумя-тремя друзьями? Как сделать самостоятельное активное дви</w:t>
              <w:softHyphen/>
              <w:t>жение интересным и доступным для детей? Сначала необходимо определить индивидуальные предпочтения дошкольников: любимые игры, виды движений, чаще всего исполь</w:t>
              <w:softHyphen/>
              <w:t>зуемые в самостоятельной деятельности и т. д. Определив круг инте</w:t>
              <w:softHyphen/>
              <w:t>ресов детей, можно подобрать именно те подвижные игры и изгото</w:t>
              <w:softHyphen/>
              <w:t>вить такие атрибуты, которые будут органично вливаться в их само</w:t>
              <w:softHyphen/>
              <w:t>стоятельную деятельность и стимулировать безопасную двигательную активность в условиях ограниченного помещения. Так, с целью выяснения индивидуальных интересов воспитанни</w:t>
              <w:softHyphen/>
              <w:t>ков проводилось наблюдение (в течение месяца) за их самостоятельной деятельностью. Анализ результатов показал, что дошкольники предпочитают такие творческие игры, как: "Домики" (организуют домик и обустраивают его); "Зверята" (кто-то из детей мама, а кто-то ее детеныш; они ходят по группе, выполняют несложные движения, устраивают домики); "Больница"; "Магазин"; "Гараж" (или подоб</w:t>
              <w:softHyphen/>
              <w:t>ные игры с машинами). Кроме того, дети любят делать построй</w:t>
              <w:softHyphen/>
              <w:t>ки из крупного и мелкого конструктора "Лего", обыгрывая их. Из настольных игр они выбирают разнообразные лото, много рису</w:t>
              <w:softHyphen/>
              <w:t>ют и раскрашивают. Очень незначительное время уделяется играм с оборудованием спортивного уголка и подвижным играм, где самостоятельная двигательная активность носит в основном спонтанный, хаотичный характер.</w:t>
            </w:r>
          </w:p>
          <w:p>
            <w:pPr>
              <w:pStyle w:val="Normal"/>
              <w:spacing w:lineRule="auto" w:line="36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 целью оценки объемов самостоятель</w:t>
              <w:softHyphen/>
              <w:t>ной двигательной активности детей и полу</w:t>
              <w:softHyphen/>
              <w:t>чения ее объективных характеристик была использована методика шагометрии, с по</w:t>
              <w:softHyphen/>
              <w:t>мощью которой определялось количество движений, выполненных ребенком за кон</w:t>
              <w:softHyphen/>
              <w:t>кретный период времени . Двигательная активность детей оценивалась во время самостоя</w:t>
              <w:softHyphen/>
              <w:t>тельной деятельности в группе в первую (в течение 35 мин) и вторую (в течение 45 мин) половину дня. В результате измерений и сопоставления их со средними показа</w:t>
              <w:softHyphen/>
              <w:t>телям выяснилось, что у большинства дошкольников показатель самостоятельной двигательной активности в помещении значительно ниже нормы, в то же время у пяти воспитанников из группы зафик</w:t>
              <w:softHyphen/>
              <w:t>сирована повышенная двигательная активность. Следует отметить, что такие дети чаще всего являются источниками конфликтных и травмоопасных ситуаций в группе. А также были выявлены незначи</w:t>
              <w:softHyphen/>
              <w:t>тельные изменения двигательной активности дошкольников в течение дня и в разные дни недели. На основе полученных данных, в результате тщательного изуче</w:t>
              <w:softHyphen/>
              <w:t>ния программы физического развития детей дошкольного возраста, были разработаны серии игр, учитывающих индивидуальные потребности дошкольников (игровые интересы, необходимость тренировки отдельных групп мышц, задачи развития данного возраста) и позволяющих им активно двигаться в условиях группы .Игры вводились в самостоятельную деятельность воспитанников постепенно. Сначала были придуманы и изготовлены атрибуты для игр (На чем можно попрыгать в группе? Что можно метать и кидать так, чтобы это было неопасно и интересно? Где полазить?). Варианты атри</w:t>
              <w:softHyphen/>
              <w:t>бутов и пособий предлагали и делали все: педагоги, дети и их родители. После обучения новые атрибуты и игры стали использоваться в физкультурных минутках. Также игры вводились в процессе совместной деятельности. Дети с удовольствием принимают взрослого в свою игру и прислуши</w:t>
              <w:softHyphen/>
              <w:t>ваются к его предложениям. Здесь необходимо учитывать, что это совместная деятельность, а не прямое руководство. Использование новых атрибутов — один из вариантов игры. Например, во время игры "Домик котят" девочкам была предложена новая ортопедическая дорожка голубого цвета. Дети решили, что это будет река, и котята будут в ней купаться. Они с удовольствием пол</w:t>
              <w:softHyphen/>
              <w:t>зали, ходили и прыгали по дорожке. Через некоторое время дорожка перекочевала в домик и стала кроваткой, на которой спали котята. Затем она стала огородом, и девочки долго перебирали пальцами ее наполнители, имитируя работу на грядке. Другая форма игры — создание проблемных ситуаций. Например, в процессе игры мальчиков в военных необходимо изобразить сложные условия похода. Для этого ребята использовали разноцветные коврики, раскинув их по ковру. Прыгали по ним как по кочкам, шли друг за дру</w:t>
              <w:softHyphen/>
              <w:t>гом, имитируя разведчиков, а в конце пути устроили тоннель из обручей, через кото</w:t>
              <w:softHyphen/>
              <w:t>рый должен был проползти весь отряд. И, наконец, введение новой игры опосредованно, через рассказы воспита</w:t>
              <w:softHyphen/>
              <w:t>теля и родителей. Так, одна из мам расска</w:t>
              <w:softHyphen/>
              <w:t>зала своему сыну, как они в детстве играли в путаницу, используя веревку: выклады</w:t>
              <w:softHyphen/>
              <w:t>вали из нее запутанные узоры и старались пройти их, ни разу не наступив. После это</w:t>
              <w:softHyphen/>
              <w:t>го рассказа дети стали делать путаницу (паутину, лабиринт, сеть) из скакалок. В результате проведенной работы значительно возрос интерес воспитанни</w:t>
              <w:softHyphen/>
              <w:t>ков к подвижным играм. Творческие игры стали значительно разнообразнее, как бы вобрав в себя подвижные. Прямо пропорционально возросшему интересу к подвижным играм снизилась хаотичная спонтанная двигательная активность дошкольников. В целом дети стали отдавать предпочтение активному времяпрепровождению. Возросли продолжительность и интенсивность движений. Разнообразнее стали сами движения. Следует также отметить, что наряду со значительным ростом интенсивности самостоятельной двигательной активности существен</w:t>
              <w:softHyphen/>
              <w:t>но снизилось количество нарушений поведения у детей и число трав</w:t>
              <w:softHyphen/>
              <w:t>моопасных ситуаций, возникающих во время самостоятельной деятельности. </w:t>
            </w:r>
          </w:p>
        </w:tc>
      </w:tr>
      <w:tr>
        <w:trPr/>
        <w:tc>
          <w:tcPr>
            <w:tcW w:w="1170" w:type="dxa"/>
            <w:tcBorders/>
            <w:tcMar>
              <w:top w:w="0" w:type="dxa"/>
              <w:left w:w="0" w:type="dxa"/>
              <w:bottom w:w="0" w:type="dxa"/>
              <w:right w:w="0" w:type="dxa"/>
            </w:tcMar>
          </w:tcPr>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7015" w:type="dxa"/>
            <w:tcBorders/>
            <w:tcMar>
              <w:top w:w="0" w:type="dxa"/>
              <w:left w:w="0" w:type="dxa"/>
              <w:bottom w:w="0" w:type="dxa"/>
              <w:right w:w="0" w:type="dxa"/>
            </w:tcMar>
            <w:vAlign w:val="center"/>
          </w:tcPr>
          <w:p>
            <w:pPr>
              <w:pStyle w:val="Normal"/>
              <w:snapToGrid w:val="false"/>
              <w:spacing w:lineRule="auto" w: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170" w:type="dxa"/>
            <w:tcBorders/>
            <w:tcMar>
              <w:top w:w="0" w:type="dxa"/>
              <w:left w:w="0" w:type="dxa"/>
              <w:bottom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Header"/>
        <w:spacing w:lineRule="auto" w:line="360"/>
        <w:jc w:val="both"/>
        <w:rPr/>
      </w:pPr>
      <w:r>
        <w:rPr>
          <w:sz w:val="28"/>
          <w:szCs w:val="28"/>
        </w:rPr>
        <w:t xml:space="preserve"> </w:t>
      </w:r>
      <w:r>
        <w:rPr>
          <w:b/>
          <w:sz w:val="28"/>
          <w:szCs w:val="28"/>
        </w:rPr>
        <w:t>Перспективные ориентиры построения развивающей среды</w:t>
      </w:r>
    </w:p>
    <w:p>
      <w:pPr>
        <w:pStyle w:val="Style12"/>
        <w:spacing w:lineRule="auto" w:line="360"/>
        <w:jc w:val="both"/>
        <w:rPr>
          <w:sz w:val="28"/>
          <w:szCs w:val="28"/>
        </w:rPr>
      </w:pPr>
      <w:r>
        <w:rPr>
          <w:sz w:val="28"/>
          <w:szCs w:val="28"/>
        </w:rPr>
        <w:t>Создание развивающей среды в дошкольных образовательных учреждениях является важнейшим направлением реформы дошкольного образования в России. Выделяют следующие принципы построения развивающей среды:</w:t>
      </w:r>
    </w:p>
    <w:p>
      <w:pPr>
        <w:pStyle w:val="Style12"/>
        <w:spacing w:lineRule="auto" w:line="360"/>
        <w:jc w:val="both"/>
        <w:rPr/>
      </w:pPr>
      <w:bookmarkStart w:id="0" w:name="410"/>
      <w:bookmarkEnd w:id="0"/>
      <w:r>
        <w:rPr>
          <w:rStyle w:val="StrongEmphasis"/>
          <w:sz w:val="28"/>
          <w:szCs w:val="28"/>
        </w:rPr>
        <w:t>1. Принцип дистанции, позиции при взаимодействии.</w:t>
      </w:r>
      <w:r>
        <w:rPr>
          <w:sz w:val="28"/>
          <w:szCs w:val="28"/>
        </w:rPr>
        <w:t xml:space="preserve"> Первоочередное условие личностно-ориентированного взаимодействия взрослых и детей - установление контакта между ними. Установлению контакта могут препятствовать принципиально разные позиции, которые занимают воспитатель и ребенок. В рамках авторитарной педагогики воспитатель находится как бы "сверху", или "над", а ребенок - "снизу". Такая позиция воспитателя предполагает диктат и назидание. В отличие от этого лич-ностно-ориентированная позиция педагога - партнерская. Ее можно обозначить как "рядом", "вместе". При этом развивающая среда создает условия для соответствующей физической позиции - общения с ребенком на основе пространственного принципа "глаза в глаза". Это предполагает стремление воспитателя приблизиться, "спуститься" к позиции ребенка, а также создание условий, при которых ребенок может "подняться" до позиции воспитателя. Для этого подойдет, например, разновысокая мебель, высота которой может легко меняться в зависимости от педагогических задач, так называемая "растущая мебель". </w:t>
      </w:r>
    </w:p>
    <w:p>
      <w:pPr>
        <w:pStyle w:val="Style12"/>
        <w:spacing w:lineRule="auto" w:line="360"/>
        <w:jc w:val="both"/>
        <w:rPr/>
      </w:pPr>
      <w:r>
        <w:rPr>
          <w:sz w:val="28"/>
          <w:szCs w:val="28"/>
        </w:rPr>
        <w:t xml:space="preserve">Не менее важно взрослому найти дистанцию для осуществления контакта с ребенком. У каждого человека чувство комфортности при общении с другими связано с субъективным, наиболее удобным, расстоянием. В связи с этим размер и планировка помещений должны быть таковы, чтобы каждый мог найти место для занятий или самостоятельной активности, достаточно удаленное от других и, наоборот, позволяющее осуществлять более тесные контакты. </w:t>
      </w:r>
    </w:p>
    <w:p>
      <w:pPr>
        <w:pStyle w:val="Style12"/>
        <w:spacing w:lineRule="auto" w:line="360"/>
        <w:jc w:val="both"/>
        <w:rPr/>
      </w:pPr>
      <w:r>
        <w:rPr>
          <w:rStyle w:val="StrongEmphasis"/>
          <w:sz w:val="28"/>
          <w:szCs w:val="28"/>
        </w:rPr>
        <w:t>2. Принцип активности.</w:t>
      </w:r>
      <w:r>
        <w:rPr>
          <w:sz w:val="28"/>
          <w:szCs w:val="28"/>
        </w:rPr>
        <w:t xml:space="preserve"> В устройстве детского сада заложена возможность формирования активности у детей и проявления активности взрослых. Они становятся творцами своего предметного окружения, а в процессе личностно-развивающего взаимодействия - творцами своей личности и своего здорового тела. Это в первую очередь крупномасштабные игровые и дидактические пособия - легкие геометрические модули, обтянутые тканью или кожей, которые легко переставляются в процессе преобразования пространства. </w:t>
      </w:r>
    </w:p>
    <w:p>
      <w:pPr>
        <w:pStyle w:val="Style12"/>
        <w:spacing w:lineRule="auto" w:line="360"/>
        <w:jc w:val="both"/>
        <w:rPr/>
      </w:pPr>
      <w:r>
        <w:rPr>
          <w:sz w:val="28"/>
          <w:szCs w:val="28"/>
        </w:rPr>
        <w:t xml:space="preserve">Одна из стен может стать "рисовальной стеной творчества". На ней дети могут рисовать цветными мелками, углем или фломастерами, создавая как индивидуальные, так и коллективные картины. </w:t>
      </w:r>
    </w:p>
    <w:p>
      <w:pPr>
        <w:pStyle w:val="Style12"/>
        <w:spacing w:lineRule="auto" w:line="360"/>
        <w:jc w:val="both"/>
        <w:rPr/>
      </w:pPr>
      <w:r>
        <w:rPr>
          <w:sz w:val="28"/>
          <w:szCs w:val="28"/>
        </w:rPr>
        <w:t xml:space="preserve">Для самых маленьких детей (2-4 лет) подойдут живописные коврики со съемными элементами изображений, которые с помощью кнопок, "липучек" или петель с пуговицами могут преобразовываться (бабочка "пересаживается" с травы на цветок, птица "улетает" в небо, дерево перемещается от домика к берегу реки и </w:t>
      </w:r>
    </w:p>
    <w:p>
      <w:pPr>
        <w:pStyle w:val="Obrivp"/>
        <w:spacing w:lineRule="auto" w:line="360"/>
        <w:jc w:val="both"/>
        <w:rPr/>
      </w:pPr>
      <w:bookmarkStart w:id="1" w:name="411"/>
      <w:bookmarkEnd w:id="1"/>
      <w:r>
        <w:rPr>
          <w:sz w:val="28"/>
          <w:szCs w:val="28"/>
        </w:rPr>
        <w:t xml:space="preserve">т. д.). Такие действия ребенка позволяют ему не только преобразовывать окружающую среду, но и способствуют развитию его мелкой моторики. </w:t>
      </w:r>
    </w:p>
    <w:p>
      <w:pPr>
        <w:pStyle w:val="Style12"/>
        <w:spacing w:lineRule="auto" w:line="360"/>
        <w:jc w:val="both"/>
        <w:rPr/>
      </w:pPr>
      <w:r>
        <w:rPr>
          <w:sz w:val="28"/>
          <w:szCs w:val="28"/>
        </w:rPr>
        <w:t xml:space="preserve">Важнейшим условием эмоционального самочувствия и настроения детей является освещение. Оно должно быть разнообразным и доступным (электровыключатели располагаются на доступной для ребенка высоте) для преобразования детьми свето-цветового дизайна. </w:t>
      </w:r>
    </w:p>
    <w:p>
      <w:pPr>
        <w:pStyle w:val="Style12"/>
        <w:spacing w:lineRule="auto" w:line="360"/>
        <w:jc w:val="both"/>
        <w:rPr/>
      </w:pPr>
      <w:r>
        <w:rPr>
          <w:sz w:val="28"/>
          <w:szCs w:val="28"/>
        </w:rPr>
        <w:t xml:space="preserve">Гигиенические комнаты используются не только для реализации режимных моментов, но и для участия детей в "настоящей - взрослой" жизни (мытье посуды, другие бытовые операции), а также для непосредственной детской деятельности (купание кукол, другие игры с водой). </w:t>
      </w:r>
    </w:p>
    <w:p>
      <w:pPr>
        <w:pStyle w:val="Style12"/>
        <w:spacing w:lineRule="auto" w:line="360"/>
        <w:jc w:val="both"/>
        <w:rPr/>
      </w:pPr>
      <w:r>
        <w:rPr>
          <w:rStyle w:val="StrongEmphasis"/>
          <w:sz w:val="28"/>
          <w:szCs w:val="28"/>
        </w:rPr>
        <w:t>3. Принцип стабильности-динамичности развивающей среды.</w:t>
      </w:r>
      <w:r>
        <w:rPr>
          <w:sz w:val="28"/>
          <w:szCs w:val="28"/>
        </w:rPr>
        <w:t xml:space="preserve"> В среде должна быть заложена возможность ее изменения в соответствии со вкусами и настроениями детей, а также с учетом разнообразных педагогических задач. Это легкие перегородки, которые могут передвигаться, образуя новые помещения и преобразуя имеющиеся. Это возможность изменения цветовой и звуковой среды. Это вариативное использование предметов (например, мягкие пуфы становятся то детской мебелью, то элементами крупного конструктора). Это и полифункциональное использование помещений (спортивный комплекс "мини-стадион" может быть установлен не только в физкультурном зале, но и в игровой комнате, спальне, раздевалке). </w:t>
      </w:r>
    </w:p>
    <w:p>
      <w:pPr>
        <w:pStyle w:val="Style12"/>
        <w:spacing w:lineRule="auto" w:line="360"/>
        <w:jc w:val="both"/>
        <w:rPr/>
      </w:pPr>
      <w:r>
        <w:rPr>
          <w:sz w:val="28"/>
          <w:szCs w:val="28"/>
        </w:rPr>
        <w:t xml:space="preserve">Можно менять "фоны", изменять обстановку до неузнаваемости, наполняя ее эмоционально насыщенным "детским" содержанием: "волшебная", "корабельная" или "марсианская" комнаты; спортивный канат выглядит как "хобот" слона, на стене нарисованы "загадочные растения" и пр. </w:t>
      </w:r>
    </w:p>
    <w:p>
      <w:pPr>
        <w:pStyle w:val="Style12"/>
        <w:spacing w:lineRule="auto" w:line="360"/>
        <w:jc w:val="both"/>
        <w:rPr/>
      </w:pPr>
      <w:r>
        <w:rPr>
          <w:rStyle w:val="StrongEmphasis"/>
          <w:sz w:val="28"/>
          <w:szCs w:val="28"/>
        </w:rPr>
        <w:t>4. Принцип комплексирования и гибкого зонирования.</w:t>
      </w:r>
      <w:r>
        <w:rPr>
          <w:sz w:val="28"/>
          <w:szCs w:val="28"/>
        </w:rPr>
        <w:t xml:space="preserve"> Этот принцип тесно связан с предыдущим принципом стабильности-динамичности и более широко раскрывает именно динамичность. Он более подробно раскрыт в предыдущих параграфах. </w:t>
      </w:r>
    </w:p>
    <w:p>
      <w:pPr>
        <w:pStyle w:val="Style12"/>
        <w:spacing w:lineRule="auto" w:line="360"/>
        <w:jc w:val="both"/>
        <w:rPr/>
      </w:pPr>
      <w:r>
        <w:rPr>
          <w:sz w:val="28"/>
          <w:szCs w:val="28"/>
        </w:rPr>
        <w:t xml:space="preserve">Жизненное пространство в детском саду должно быть таким, чтобы оно давало возможность построения непересекающихся сфер активности. Это позволяет детям в соответствии со своими интересами и желаниями заниматься одновременно разными видами деятельности, не мешая друг другу. </w:t>
      </w:r>
    </w:p>
    <w:p>
      <w:pPr>
        <w:pStyle w:val="Style12"/>
        <w:spacing w:lineRule="auto" w:line="360"/>
        <w:jc w:val="both"/>
        <w:rPr/>
      </w:pPr>
      <w:r>
        <w:rPr>
          <w:sz w:val="28"/>
          <w:szCs w:val="28"/>
        </w:rPr>
        <w:t xml:space="preserve">В детском саду должны быть следующие функциональные помещения, которыми могут пользоваться дети: физкультурные; музыкальные; театральные; лаборатории; "кабинеты" (с книгами, играми, головоломками, диафильмами, слайдами и т. д.); творческие мастерские, конструкторские; прачечные и др. </w:t>
      </w:r>
    </w:p>
    <w:p>
      <w:pPr>
        <w:pStyle w:val="Style12"/>
        <w:spacing w:lineRule="auto" w:line="360"/>
        <w:jc w:val="both"/>
        <w:rPr/>
      </w:pPr>
      <w:bookmarkStart w:id="2" w:name="412"/>
      <w:bookmarkEnd w:id="2"/>
      <w:r>
        <w:rPr>
          <w:sz w:val="28"/>
          <w:szCs w:val="28"/>
        </w:rPr>
        <w:t xml:space="preserve">Устройство этих помещений должно создавать разный эмоциональный настрой, т.е. становиться "таинственным", "страшным", "магическим", "волшебным", "фантастическим" и т.д. Иными словами, "пространство" позволяет ребенку не только осваивать истину, но и "уходить" от нее в фантазии и грезы, не только творчески строить, но и разбирать построенное, видеть не только прекрасное, но и безобразное. </w:t>
      </w:r>
    </w:p>
    <w:p>
      <w:pPr>
        <w:pStyle w:val="Style12"/>
        <w:spacing w:lineRule="auto" w:line="360"/>
        <w:jc w:val="both"/>
        <w:rPr/>
      </w:pPr>
      <w:r>
        <w:rPr>
          <w:sz w:val="28"/>
          <w:szCs w:val="28"/>
        </w:rPr>
        <w:t xml:space="preserve">Важную роль здесь играет устройство как здания, так и участка, а также такие перспективные архитектурные и дизайнерские устройства, как застекленные веранды, балкон, подвесное оборудование - ширмы, экраны, витрины; встроенные и пристроенные шкафы, выдвижные и раздвижные столы и полки и т. п. </w:t>
      </w:r>
    </w:p>
    <w:p>
      <w:pPr>
        <w:pStyle w:val="Style12"/>
        <w:spacing w:lineRule="auto" w:line="360"/>
        <w:jc w:val="both"/>
        <w:rPr/>
      </w:pPr>
      <w:r>
        <w:rPr>
          <w:rStyle w:val="StrongEmphasis"/>
          <w:sz w:val="28"/>
          <w:szCs w:val="28"/>
        </w:rPr>
        <w:t>5. Принцип эмоциональности среды, индивидуальной комфортности и эмоционального благополучия ребенка и взрослого.</w:t>
      </w:r>
      <w:r>
        <w:rPr>
          <w:sz w:val="28"/>
          <w:szCs w:val="28"/>
        </w:rPr>
        <w:t xml:space="preserve"> Среда должна пробуждать у детей активность, давать им возможность осуществлять разнообразные виды деятельности, получать радость от них, и вместе с тем окружающая обстановка должна иметь свойства при необходимости "гасить" такую активность, давать возможность отдохнуть. Это обеспечивается продуманным набором импульсов и стимулов, содержащихся в развивающей среде: недостаток импульсов обедняет и ограничивает развитие ребенка по всем сферам, а перенасыщенная среда с хаотической организацией стимулов дезориентирует его. </w:t>
      </w:r>
    </w:p>
    <w:p>
      <w:pPr>
        <w:pStyle w:val="Style12"/>
        <w:spacing w:lineRule="auto" w:line="360"/>
        <w:jc w:val="both"/>
        <w:rPr/>
      </w:pPr>
      <w:r>
        <w:rPr>
          <w:sz w:val="28"/>
          <w:szCs w:val="28"/>
        </w:rPr>
        <w:t xml:space="preserve">Здесь помимо уже обозначенных зон активности уместно вспомнить еще раз о зонах для релаксации (расслабления). Это и "уголки уединения", и уютная комната (уголок) с мягкой мебелью и другими элементами, способствующими отдыху. Желательно, чтобы в детском саду была "гостиная для взрослых", куда имеют свободный доступ и дети. Постоянное эмоциональное напряжение, которое испытывает педагог в своей нелегкой профессиональной деятельности, неизбежно влияет на общий эмоциональный фон его общения с детьми и, следовательно, на их эмоциональное благополучие. </w:t>
      </w:r>
    </w:p>
    <w:p>
      <w:pPr>
        <w:pStyle w:val="Style12"/>
        <w:spacing w:lineRule="auto" w:line="360"/>
        <w:jc w:val="both"/>
        <w:rPr/>
      </w:pPr>
      <w:r>
        <w:rPr>
          <w:sz w:val="28"/>
          <w:szCs w:val="28"/>
        </w:rPr>
        <w:t xml:space="preserve">Каждому ребенку в детском саду должно быть обеспечено личное пространство (кроватка со стульчиком и ковриком, шкафчик для хранения личных вещей, принадлежащих только ему, фотографии его семьи и т. д.). </w:t>
      </w:r>
    </w:p>
    <w:p>
      <w:pPr>
        <w:pStyle w:val="Style12"/>
        <w:spacing w:lineRule="auto" w:line="360"/>
        <w:jc w:val="both"/>
        <w:rPr/>
      </w:pPr>
      <w:r>
        <w:rPr>
          <w:sz w:val="28"/>
          <w:szCs w:val="28"/>
        </w:rPr>
        <w:t xml:space="preserve">Проект среды учитывает создание условий для формирования и развития полноценного образа "Я". Этому способствует наличие разновеликих зеркал, подвижных зеркал разной кривизны. Эмоциональный комфорт поддерживается и за счет экспонирования детских работ, в котором отводится место каждому воспитаннику независимо от уровня его достижений в рисовании, лепке и т. п. </w:t>
      </w:r>
    </w:p>
    <w:p>
      <w:pPr>
        <w:pStyle w:val="Style12"/>
        <w:spacing w:lineRule="auto" w:line="360"/>
        <w:jc w:val="both"/>
        <w:rPr/>
      </w:pPr>
      <w:bookmarkStart w:id="3" w:name="413"/>
      <w:bookmarkEnd w:id="3"/>
      <w:r>
        <w:rPr>
          <w:rStyle w:val="StrongEmphasis"/>
          <w:sz w:val="28"/>
          <w:szCs w:val="28"/>
        </w:rPr>
        <w:t>6. Принцип сочетания привычных и неординарных элементов в эстетической организации среды.</w:t>
      </w:r>
      <w:r>
        <w:rPr>
          <w:sz w:val="28"/>
          <w:szCs w:val="28"/>
        </w:rPr>
        <w:t xml:space="preserve"> Постижение детьми категории эстетического начинается с "элементарных кирпичиков", своеобразного языка искусства: красоты звуков, цветовых пятен, абстрактных линий, остроумной трактовки образа лаконичными графическими средствами. Поэтому важно разместить в интерьере не громоздкие "классические" произведения живописи (Айвазовского, Шишкина, Сурикова и других авторов, ставших традиционными для украшения детских домов, лагерей, пансионатов и т. д.), а простые, но талантливые этюды, эстампы, абстрактные или полуреальные скульптуры, дающие ребенку представление об основах графического языка и о различных культурах - восточной, европейской, африканской. </w:t>
      </w:r>
    </w:p>
    <w:p>
      <w:pPr>
        <w:pStyle w:val="Style12"/>
        <w:spacing w:lineRule="auto" w:line="360"/>
        <w:jc w:val="both"/>
        <w:rPr/>
      </w:pPr>
      <w:r>
        <w:rPr>
          <w:sz w:val="28"/>
          <w:szCs w:val="28"/>
        </w:rPr>
        <w:t xml:space="preserve">Целесообразно в разных стилях представить детям одно и то же содержание сказки, эпизодов из жизни детей, взрослых: реалистическом, абстрактном, комическом и т. п. Тогда дети (с помощью взрослого) смогут обратить внимание не только на то, что изображено перед ними, но и на то, как это сделано, осваивая начала специфики разных жанров. </w:t>
      </w:r>
    </w:p>
    <w:p>
      <w:pPr>
        <w:pStyle w:val="Style12"/>
        <w:spacing w:lineRule="auto" w:line="360"/>
        <w:jc w:val="both"/>
        <w:rPr/>
      </w:pPr>
      <w:r>
        <w:rPr>
          <w:rStyle w:val="StrongEmphasis"/>
          <w:sz w:val="28"/>
          <w:szCs w:val="28"/>
        </w:rPr>
        <w:t>7. Принцип открытости - закрытости.</w:t>
      </w:r>
      <w:r>
        <w:rPr>
          <w:sz w:val="28"/>
          <w:szCs w:val="28"/>
        </w:rPr>
        <w:t xml:space="preserve"> Этот принцип представлен в нескольких аспектах. </w:t>
      </w:r>
    </w:p>
    <w:p>
      <w:pPr>
        <w:pStyle w:val="Style12"/>
        <w:spacing w:lineRule="auto" w:line="360"/>
        <w:jc w:val="both"/>
        <w:rPr/>
      </w:pPr>
      <w:r>
        <w:rPr>
          <w:sz w:val="28"/>
          <w:szCs w:val="28"/>
        </w:rPr>
        <w:t xml:space="preserve">Открытость Природе - такое построение среды, которое способствует единству Человека и Природы. Это организация "зеленых комнат" - маленьких внутренних двориков, которые могут быть остекленными, с растущими в них растениями - деревьями, кустарниками, травой. Это проживание вместе с детьми домашних животных - кошек, собак, за которыми дети ухаживают. </w:t>
      </w:r>
    </w:p>
    <w:p>
      <w:pPr>
        <w:pStyle w:val="Style12"/>
        <w:spacing w:lineRule="auto" w:line="360"/>
        <w:jc w:val="both"/>
        <w:rPr/>
      </w:pPr>
      <w:r>
        <w:rPr>
          <w:sz w:val="28"/>
          <w:szCs w:val="28"/>
        </w:rPr>
        <w:t xml:space="preserve">Открытость Культуре - присутствие элементов настоящей "взрослой" живописи, литературы, музыки. </w:t>
      </w:r>
    </w:p>
    <w:p>
      <w:pPr>
        <w:pStyle w:val="Style12"/>
        <w:spacing w:lineRule="auto" w:line="360"/>
        <w:jc w:val="both"/>
        <w:rPr>
          <w:sz w:val="28"/>
          <w:szCs w:val="28"/>
        </w:rPr>
      </w:pPr>
      <w:r>
        <w:rPr>
          <w:sz w:val="28"/>
          <w:szCs w:val="28"/>
        </w:rPr>
        <w:t xml:space="preserve">Открытость Обществу - обстановка детского сада соответствует сути понятия "Мой дом", в котором особыми правами наделены родители. </w:t>
      </w:r>
    </w:p>
    <w:p>
      <w:pPr>
        <w:pStyle w:val="Style12"/>
        <w:spacing w:lineRule="auto" w:line="360"/>
        <w:jc w:val="both"/>
        <w:rPr/>
      </w:pPr>
      <w:r>
        <w:rPr>
          <w:sz w:val="28"/>
          <w:szCs w:val="28"/>
        </w:rPr>
        <w:t xml:space="preserve">Открытость своего "Я", собственного внутреннего мира ребенка (см. также принцип эмоциональности среды, индивидуальной комфортности и эмоционального благополучия). </w:t>
      </w:r>
    </w:p>
    <w:p>
      <w:pPr>
        <w:pStyle w:val="Style12"/>
        <w:spacing w:lineRule="auto" w:line="360"/>
        <w:jc w:val="both"/>
        <w:rPr/>
      </w:pPr>
      <w:r>
        <w:rPr>
          <w:rStyle w:val="StrongEmphasis"/>
          <w:sz w:val="28"/>
          <w:szCs w:val="28"/>
        </w:rPr>
        <w:t>8. Принцип учета половых и возрастных различий детей.</w:t>
      </w:r>
      <w:r>
        <w:rPr>
          <w:sz w:val="28"/>
          <w:szCs w:val="28"/>
        </w:rPr>
        <w:t xml:space="preserve"> Предполагает построение среды с учетом половых различий, предоставление возможностей как мальчикам, так и девочкам проявлять свои склонности в соответствии с принятыми в обществе эталонами мужественности и женственности. </w:t>
      </w:r>
    </w:p>
    <w:p>
      <w:pPr>
        <w:pStyle w:val="Style12"/>
        <w:spacing w:lineRule="auto" w:line="360"/>
        <w:jc w:val="both"/>
        <w:rPr/>
      </w:pPr>
      <w:r>
        <w:rPr>
          <w:sz w:val="28"/>
          <w:szCs w:val="28"/>
        </w:rPr>
        <w:t xml:space="preserve">Кроме того, при построении среды необходимо учитывать возрастные особенности детей при реализации каждого из принципов, раскрытых в предыдущих разделах настоящего параграфа. </w:t>
      </w:r>
    </w:p>
    <w:p>
      <w:pPr>
        <w:pStyle w:val="Heading3"/>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240" w:after="6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850"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1">
    <w:name w:val="WW8Num25z1"/>
    <w:qFormat/>
    <w:rPr>
      <w:rFonts w:ascii="Courier New" w:hAnsi="Courier New" w:cs="Courier New"/>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bCs/>
      <w:kern w:val="2"/>
      <w:sz w:val="48"/>
      <w:szCs w:val="48"/>
    </w:rPr>
  </w:style>
  <w:style w:type="character" w:styleId="InternetLink">
    <w:name w:val="Hyperlink"/>
    <w:basedOn w:val="Style10"/>
    <w:rPr>
      <w:color w:val="0000FF"/>
      <w:u w:val="single"/>
    </w:rPr>
  </w:style>
  <w:style w:type="character" w:styleId="Style11">
    <w:name w:val="Текст выноски Знак"/>
    <w:basedOn w:val="Style10"/>
    <w:qFormat/>
    <w:rPr>
      <w:rFonts w:ascii="Tahoma" w:hAnsi="Tahoma" w:cs="Tahoma"/>
      <w:sz w:val="16"/>
      <w:szCs w:val="16"/>
    </w:rPr>
  </w:style>
  <w:style w:type="character" w:styleId="StrongEmphasis">
    <w:name w:val="Strong"/>
    <w:basedOn w:val="Style10"/>
    <w:qFormat/>
    <w:rPr>
      <w:b/>
      <w:bCs/>
    </w:rPr>
  </w:style>
  <w:style w:type="character" w:styleId="Emphasis">
    <w:name w:val="Emphasis"/>
    <w:basedOn w:val="Style10"/>
    <w:qFormat/>
    <w:rPr>
      <w:i/>
      <w:iCs/>
    </w:rPr>
  </w:style>
  <w:style w:type="character" w:styleId="C1">
    <w:name w:val="c1"/>
    <w:basedOn w:val="Style10"/>
    <w:qFormat/>
    <w:rPr/>
  </w:style>
  <w:style w:type="character" w:styleId="3">
    <w:name w:val="Заголовок 3 Знак"/>
    <w:basedOn w:val="Style10"/>
    <w:qFormat/>
    <w:rPr>
      <w:rFonts w:ascii="Cambria" w:hAnsi="Cambria" w:eastAsia="Times New Roman" w:cs="Times New Roman"/>
      <w:b/>
      <w:bCs/>
      <w:sz w:val="26"/>
      <w:szCs w:val="26"/>
    </w:rPr>
  </w:style>
  <w:style w:type="character" w:styleId="5">
    <w:name w:val="Заголовок 5 Знак"/>
    <w:basedOn w:val="Style10"/>
    <w:qFormat/>
    <w:rPr>
      <w:rFonts w:ascii="Calibri" w:hAnsi="Calibri" w:eastAsia="Times New Roman" w:cs="Times New Roman"/>
      <w:b/>
      <w:bCs/>
      <w:i/>
      <w:iCs/>
      <w:sz w:val="26"/>
      <w:szCs w:val="26"/>
    </w:rPr>
  </w:style>
  <w:style w:type="character" w:styleId="2">
    <w:name w:val="Заголовок 2 Знак"/>
    <w:basedOn w:val="Style10"/>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Times New Roman" w:hAnsi="Times New Roman" w:eastAsia="Times New Roman" w:cs="Times New Roman"/>
      <w:sz w:val="24"/>
      <w:szCs w:val="24"/>
    </w:rPr>
  </w:style>
  <w:style w:type="paragraph" w:styleId="Style13">
    <w:name w:val="Текст выноски"/>
    <w:basedOn w:val="Normal"/>
    <w:qFormat/>
    <w:pPr/>
    <w:rPr>
      <w:rFonts w:ascii="Tahoma" w:hAnsi="Tahoma" w:cs="Tahoma"/>
      <w:sz w:val="16"/>
      <w:szCs w:val="16"/>
    </w:rPr>
  </w:style>
  <w:style w:type="paragraph" w:styleId="Rteright">
    <w:name w:val="rteright"/>
    <w:basedOn w:val="Normal"/>
    <w:qFormat/>
    <w:pPr>
      <w:spacing w:before="280" w:after="280"/>
    </w:pPr>
    <w:rPr>
      <w:rFonts w:ascii="Times New Roman" w:hAnsi="Times New Roman" w:eastAsia="Times New Roman" w:cs="Times New Roman"/>
      <w:sz w:val="24"/>
      <w:szCs w:val="24"/>
    </w:rPr>
  </w:style>
  <w:style w:type="paragraph" w:styleId="C3">
    <w:name w:val="c3"/>
    <w:basedOn w:val="Normal"/>
    <w:qFormat/>
    <w:pPr>
      <w:spacing w:before="280" w:after="280"/>
    </w:pPr>
    <w:rPr>
      <w:rFonts w:ascii="Times New Roman" w:hAnsi="Times New Roman" w:eastAsia="Times New Roman" w:cs="Times New Roman"/>
      <w:sz w:val="24"/>
      <w:szCs w:val="24"/>
    </w:rPr>
  </w:style>
  <w:style w:type="paragraph" w:styleId="C0">
    <w:name w:val="c0"/>
    <w:basedOn w:val="Normal"/>
    <w:qFormat/>
    <w:pPr>
      <w:spacing w:before="280" w:after="280"/>
    </w:pPr>
    <w:rPr>
      <w:rFonts w:ascii="Times New Roman" w:hAnsi="Times New Roman" w:eastAsia="Times New Roman" w:cs="Times New Roman"/>
      <w:sz w:val="24"/>
      <w:szCs w:val="24"/>
    </w:rPr>
  </w:style>
  <w:style w:type="paragraph" w:styleId="Header">
    <w:name w:val="header"/>
    <w:basedOn w:val="Normal"/>
    <w:qFormat/>
    <w:pPr>
      <w:spacing w:before="280" w:after="280"/>
    </w:pPr>
    <w:rPr>
      <w:rFonts w:ascii="Times New Roman" w:hAnsi="Times New Roman" w:eastAsia="Times New Roman" w:cs="Times New Roman"/>
      <w:sz w:val="24"/>
      <w:szCs w:val="24"/>
    </w:rPr>
  </w:style>
  <w:style w:type="paragraph" w:styleId="Pagenum">
    <w:name w:val="pagenum"/>
    <w:basedOn w:val="Normal"/>
    <w:qFormat/>
    <w:pPr>
      <w:spacing w:before="280" w:after="280"/>
    </w:pPr>
    <w:rPr>
      <w:rFonts w:ascii="Times New Roman" w:hAnsi="Times New Roman" w:eastAsia="Times New Roman" w:cs="Times New Roman"/>
      <w:sz w:val="24"/>
      <w:szCs w:val="24"/>
    </w:rPr>
  </w:style>
  <w:style w:type="paragraph" w:styleId="Obrivp">
    <w:name w:val="obrivp"/>
    <w:basedOn w:val="Normal"/>
    <w:qFormat/>
    <w:pPr>
      <w:spacing w:before="280" w:after="280"/>
    </w:pPr>
    <w:rPr>
      <w:rFonts w:ascii="Times New Roman" w:hAnsi="Times New Roman" w:eastAsia="Times New Roman" w:cs="Times New Roman"/>
      <w:sz w:val="24"/>
      <w:szCs w:val="24"/>
    </w:rPr>
  </w:style>
  <w:style w:type="paragraph" w:styleId="Justify">
    <w:name w:val="justify"/>
    <w:basedOn w:val="Normal"/>
    <w:qFormat/>
    <w:pPr>
      <w:spacing w:before="280" w:after="280"/>
    </w:pPr>
    <w:rPr>
      <w:rFonts w:ascii="Times New Roman" w:hAnsi="Times New Roman" w:eastAsia="Times New Roman" w:cs="Times New Roman"/>
      <w:sz w:val="24"/>
      <w:szCs w:val="24"/>
    </w:rPr>
  </w:style>
  <w:style w:type="paragraph" w:styleId="A">
    <w:name w:val="a"/>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4:58:00Z</dcterms:created>
  <dc:creator>Евгений</dc:creator>
  <dc:description/>
  <cp:keywords/>
  <dc:language>en-US</dc:language>
  <cp:lastModifiedBy>DS 15</cp:lastModifiedBy>
  <cp:lastPrinted>2012-09-17T13:58:00Z</cp:lastPrinted>
  <dcterms:modified xsi:type="dcterms:W3CDTF">2020-08-31T08:37:00Z</dcterms:modified>
  <cp:revision>27</cp:revision>
  <dc:subject/>
  <dc:title/>
</cp:coreProperties>
</file>