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е дошкольное образовательное учреждение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«Детский сад №4 «Лебёдушка» общеобразовательного вида городского 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круга Стрежевой</w:t>
      </w:r>
    </w:p>
    <w:p>
      <w:pPr>
        <w:pStyle w:val="Normal"/>
        <w:spacing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нспект непосредственно образовательной деятельности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по экспериментированию в средней группе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«Испытание магнита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оспитатель: Туркова О.В.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eastAsia="Calibri"/>
          <w:b/>
          <w:b/>
          <w:sz w:val="52"/>
          <w:szCs w:val="52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/>
      </w:pPr>
      <w:r>
        <w:rPr/>
        <w:t>«Испытание магнита»</w:t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варительная работа:</w:t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детей со свойствами дерева, пластмассы и металла.</w:t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атериалы и оборудование:</w:t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бор различных деревянных, металлических и пластмассовых деталей, в том числе и металлических скрепок. Магниты на каждого ребёнка. На каждого ребёнка разнос, на котором лежат: несколько металлических предметов, лист бумаги, кусок ткани, ёмкость с песком. Две магнитные удочки, бумажные рыбки для игры.</w:t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2"/>
          <w:szCs w:val="22"/>
        </w:rPr>
        <w:t>Содержание: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оспитатель сообщает детям, что сегодня утром для детей принесли посылку и письмо. Письмо от Незнайки, в котором он рассказывает, что хочет построить новую машинку, но не знает из какого материала её лучше сделать, чтобы она была крепче, и как можно отличить детали сделанные из разного материала и просит детей помочь ему разобрать детали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ети разбирают детали на три подноса (деревянные, пластмассовые, металлические) В ходе работы детей воспитатель задаёт вопросы: «Из какого материала ты взял деталь?», «Деталь из дерева, значит она какая? (деревянная)» и т.п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 Как вы определили, что детали сделаны из дерева? (по внешнему виду, на ощупь, можно произвести какое-лидо действие, чтобы определить, из какого материала сделан предмет). Дети вспоминают, что если бросить разные предметы в воду, то дерево и пластмасса будет плавать, а металл утонет; если бросить в огонь – дерево сгорит, пластмасса расплавится, а металл не сгорит, а только накалиться и станет очень горячим. Но у нас сегодня нет ни воды, ни огня. Как вы думаете, с помощью чего можно ещё отделить металлические детали от других? Я вам подскажу, можно взять магнит. Где в группе у нас можно взять магнит?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зьмите себе по одному магниту. Как вы думаете, что произойдёт, если мы поднесём магнит к деревянным деталям? Давайте проверим. Что произошло? Ничего.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2"/>
          <w:szCs w:val="22"/>
        </w:rPr>
        <w:t>Какой вывод можно сделать? Магнит не притягивает к себе дерево. Те же действия дети производят с пластмассой. Вывод: Магнит не притягивает к себе пластмассу.  – Ребята, как вы думаете , что произойдёт, если поднести магнит к металлическим деталям? что произошло? Они притянулись к магниту. Это магнитная сила подействовала на металл. Вывод: магнит притягивает к себе металлические предметы, и не притягивает деревянные и пластмассовые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Ребята, но Незнайка такой рассеянный, у него дома всё лежит не на своих местах, всё разбросано, а если вдруг он потеряет металлическую деталь среди своих книжек и тетрадок, как вы думаете, сможет он их отыскать с помощью магнита? (версии детей). Давайте проверим с вами, но для этого нам нужно знать из какого материала сделаны книги и тетради. (из бумаги). Подойдите к столам, у вас на подносе уже лежат металлические детали, накройте их листом бумаги. Что произошло? Значит, магнитная сила действует и через бумагу. А если Незнайка станет искать металлические детали в шкафу с одеждой, сможет он их найти с помощью магнита? Найдите у себя на разносе предмет сделанный из ткани и накройте им металлические детали и поднесите магнит. Что произошло? Значит, что можно сказать? Магнитная сила действует и через ткань. А как вы думаете, если Незнайка потеряет металлические детали на улице в песке, сможет помочь ему магнит? (версии детей). Давайте проверим. Спрячьте детали в песок и попробуйте достать их с помощью магнита. Получилось? Какой можно сделать вывод? Магнитная сила действует и через песок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т сколько нового мы узнали о магните. Давайте мы с вами нарисуем письмо Незнайке и расскажем ему о магните и его свойствах. Подходите к доске, вставайте удобно. Воспитатель с рассказа детей рисует схематичное письмо, в котором отражаются свойства магнита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Вы сегодня молодцы! и у меня для вас есть игра «Рыболовы». Удочки в этой игре не простые, а волшебные, вместо крючка у них магниты. Как вы думаете, что нужно прикрепить к бумажным рыбка, чтобы они ловились на магнитные удочки? Дети самостоятельно ищут решение (надо прикрепить металлические скрепки). Дети делятся на две команды и играют в эстафетную игру «Рыболовы</w:t>
      </w:r>
      <w:r>
        <w:rPr>
          <w:sz w:val="32"/>
          <w:szCs w:val="32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2:34:00Z</dcterms:created>
  <dc:creator>atlant</dc:creator>
  <dc:description/>
  <cp:keywords/>
  <dc:language>en-US</dc:language>
  <cp:lastModifiedBy>user</cp:lastModifiedBy>
  <cp:lastPrinted>2007-05-07T10:39:00Z</cp:lastPrinted>
  <dcterms:modified xsi:type="dcterms:W3CDTF">2020-09-01T10:19:00Z</dcterms:modified>
  <cp:revision>5</cp:revision>
  <dc:subject/>
  <dc:title>Конспект занятия</dc:title>
</cp:coreProperties>
</file>