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Летнее развлечени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Все дети собираются на улице, звучит весёлая музыка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</w:t>
      </w:r>
      <w:r>
        <w:rPr>
          <w:rFonts w:cs="Bookman Old Style" w:ascii="Bookman Old Style" w:hAnsi="Bookman Old Style"/>
          <w:sz w:val="32"/>
          <w:szCs w:val="32"/>
        </w:rPr>
        <w:t xml:space="preserve">              Добрый день и добрый час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чень рада видеть вас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веселье, шутки, смех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иглашаю всех, всех, всех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ы готовы все, друзья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чинаю лето – шоу, я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ат фанфары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У меня для вас шарманка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арит радость она всем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строенье вам поднимет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 прогонит грусть  совсем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ней шарики с заданьями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ля вас мы припасли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 скажем вам заранее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овеселимся мы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а, да, да! В нашей  шарманке находятся шарики – фанты, которые соответствуют номеру задания для вас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Мы вас просим не стесняться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Шарик быстро доставать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едь сегодня все заданья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Будем дружно исполнять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так, внимание! Начинаем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ат фанфары.</w:t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 xml:space="preserve">К шарманке приглашается </w:t>
      </w:r>
      <w:r>
        <w:rPr>
          <w:rFonts w:cs="Bookman Old Style" w:ascii="Bookman Old Style" w:hAnsi="Bookman Old Style"/>
          <w:i/>
          <w:sz w:val="32"/>
          <w:szCs w:val="32"/>
        </w:rPr>
        <w:t>(имя ребёнка)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ит весёлая, дежурная музыка, ребёнок, которого назвали, подходит к шарманке и достаёт номер, называет его и показывает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                </w:t>
      </w:r>
      <w:r>
        <w:rPr>
          <w:rFonts w:cs="Bookman Old Style" w:ascii="Bookman Old Style" w:hAnsi="Bookman Old Style"/>
          <w:sz w:val="32"/>
          <w:szCs w:val="32"/>
        </w:rPr>
        <w:t xml:space="preserve">Итак, номер…прекрасно! 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 магазин игрушек все идите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адость всем скорей дарите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игра «Магазин игрушек»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</w:rPr>
        <w:t xml:space="preserve">(имя ребёнка)   </w:t>
      </w:r>
      <w:r>
        <w:rPr>
          <w:rFonts w:cs="Bookman Old Style" w:ascii="Bookman Old Style" w:hAnsi="Bookman Old Style"/>
          <w:sz w:val="32"/>
          <w:szCs w:val="32"/>
        </w:rPr>
        <w:t>выбирай – ка  фант скорее,</w:t>
      </w:r>
    </w:p>
    <w:p>
      <w:pPr>
        <w:pStyle w:val="Style15"/>
        <w:jc w:val="center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sz w:val="32"/>
          <w:szCs w:val="32"/>
        </w:rPr>
        <w:t xml:space="preserve">Чтобы было веселее! 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ит весёлая, дежурная музыка, ребёнок, которого назвали, подходит к шарманке и достаёт номер, называет его и показывает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            Фант номер…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Игру мы нашу продолжаем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И гусеницу изображаем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игра «Гусеница»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(</w:t>
      </w:r>
      <w:r>
        <w:rPr>
          <w:rFonts w:cs="Bookman Old Style" w:ascii="Bookman Old Style" w:hAnsi="Bookman Old Style"/>
          <w:i/>
          <w:sz w:val="32"/>
          <w:szCs w:val="32"/>
        </w:rPr>
        <w:t>имя ребёнка</w:t>
      </w:r>
      <w:r>
        <w:rPr>
          <w:rFonts w:cs="Bookman Old Style" w:ascii="Bookman Old Style" w:hAnsi="Bookman Old Style"/>
          <w:sz w:val="32"/>
          <w:szCs w:val="32"/>
        </w:rPr>
        <w:t>)  «Лето – шоу» продолжаем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Все желанья выполняем! </w:t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ит весёлая, дежурная музыка, ребёнок, которого назвали, подходит к шарманке и достаёт номер, называет его и показывает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 сейчас пришла пора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Хлопать – топать детвора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танец по показу «Топай – хлопай»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Торопитесь, торопитесь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Фанты все скорей достать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Чтобы шоу продолжалось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аданья будем выполнять!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ит весёлая, дежурная музыка, ведущая называет имя ребёнка , он подходит к шарманке и достаёт номер, называет его и показывает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        Правильно, номер….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Чтоб веселье продолжать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ужно вам потанцевать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игра с ускорением «Три хлопка»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      Если  в чудо веришь ты,</w:t>
      </w:r>
    </w:p>
    <w:p>
      <w:pPr>
        <w:pStyle w:val="Style15"/>
        <w:jc w:val="both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sz w:val="32"/>
          <w:szCs w:val="32"/>
        </w:rPr>
        <w:t>(</w:t>
      </w:r>
      <w:r>
        <w:rPr>
          <w:rFonts w:cs="Bookman Old Style" w:ascii="Bookman Old Style" w:hAnsi="Bookman Old Style"/>
          <w:i/>
          <w:sz w:val="32"/>
          <w:szCs w:val="32"/>
        </w:rPr>
        <w:t>имя девочки</w:t>
      </w:r>
      <w:r>
        <w:rPr>
          <w:rFonts w:cs="Bookman Old Style" w:ascii="Bookman Old Style" w:hAnsi="Bookman Old Style"/>
          <w:sz w:val="32"/>
          <w:szCs w:val="32"/>
        </w:rPr>
        <w:t>)          К шарманке подходи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Звучит весёлая, дежурная музыка, ребёнок, которого назвали, подходит к шарманке и достаёт номер, называет его и показывает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На этот раз, номер шарика - фанта….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На вопросы отвечайте, 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Лето – шоу продолжайте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словесная игра «О животных знаю всё»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У коровы есть рога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У козы есть борода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винка молоко дае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Утка «ко-ко-ко» пое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овит мышек пес барбос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У  кота как хобот нос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вцы яйца нам несу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уры шерстку нам даю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ролики едят траву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онь пасется на лугу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клетке попугай живе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«Кар-кар-кар» он нам поет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ышный хвост у индюка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аст коза нам молока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доме может жить хомяк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се вы знаете и так?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</w:t>
      </w:r>
      <w:r>
        <w:rPr>
          <w:rFonts w:cs="Bookman Old Style" w:ascii="Bookman Old Style" w:hAnsi="Bookman Old Style"/>
          <w:sz w:val="32"/>
          <w:szCs w:val="32"/>
        </w:rPr>
        <w:t xml:space="preserve">               Весёлые звуки шарманки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кучать никому не дают.</w:t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На шоу нашем все шутят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Танцуют и звонко поют. 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от шарик в шарманке остался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 последним желаньем, друзья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Его я достану скорее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Весёлое, летнее шоу, </w:t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Прошло абсолютно,  не зря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Ведущая, под музыку достаёт шарик, объявляет номер и читает заданье.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                                        </w:t>
      </w:r>
    </w:p>
    <w:p>
      <w:pPr>
        <w:pStyle w:val="Style15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         В круг скорее все вставайте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Лето жаркое встречайте.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овторяйте все за мной,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Танец модный, заводной!</w:t>
      </w:r>
    </w:p>
    <w:p>
      <w:pPr>
        <w:pStyle w:val="Normal"/>
        <w:ind w:left="720" w:hanging="72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Танец «Вудали – Атчи»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от и праздник, шоу - лета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м заканчивать пора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Вам желаю много смеха, 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 удачи, детвора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сем побольше вам друзей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Ярких, радостных затей.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о пришла пора прощаться,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садик, в группу возвращаться!</w:t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5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15:00Z</dcterms:created>
  <dc:creator>Admin</dc:creator>
  <dc:description/>
  <cp:keywords/>
  <dc:language>en-US</dc:language>
  <cp:lastModifiedBy>галина</cp:lastModifiedBy>
  <cp:lastPrinted>2014-08-13T22:20:00Z</cp:lastPrinted>
  <dcterms:modified xsi:type="dcterms:W3CDTF">2020-09-01T16:44:00Z</dcterms:modified>
  <cp:revision>7</cp:revision>
  <dc:subject/>
  <dc:title/>
</cp:coreProperties>
</file>