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Урок математики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Учитель начальных классов Терентьева Н.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МБОУ СОШ №4, г. Егорьевск, Моск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20.03.2019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«Письменное умножение на двузначное число. Закрепл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алгоритм письменного умножения на двузначное число; закрепить навык письменного умножения на двузначное число; закрепить умение решать задачи на движение, сравнивать многозначные числа; развивать навык устного счёта; развитие умения аргументировать своё мнение; развитие мыслительной деятельности, познавательной активности, мышления, – наблюдательности, внимания, памяти; развитие умения давать самооценку своей деятельности; создание благоприятного психологического климата для возможности раскрытия потенциала каждого ребен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ться в своей системе знаний: самостоятельно предполагать, какая информация нужна для решения учебной задачи в один шаг; отбирать необходимые для решения учебной задачи источники информации среди предложенных учителем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влекать информацию, представленную в разных формах (текст, таблица, схема, иллюстрация и др.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рабатывать полученную информацию: сравнивать и группировать математические факты и объекты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ать выводы на основе обобщения умозаключ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образовывать информацию из одной формы в другую:  представлять информацию в виде текста, таблицы, схемы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ходить от условно-схематических моделей к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цели урока посл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го обсуждения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 с учителем обнаруживать и формулировать учебную проблему; </w:t>
      </w:r>
      <w:r>
        <w:rPr>
          <w:rFonts w:eastAsia="Times New Roman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лять план решения отдельной учебной задачи совместно с классом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 помощью класса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 доносить свою позицию до других: высказывать свою точку зрения и пытаться её обосновать, приводя аргументы;  слушать других, пытаться принимать другую точку зрения, быть готовым изменить свою точку зрения; читать про себя тексты учебников и при этом: ставить вопросы к тексту и искать ответы; проверять себя; отделять новое от известного; выделять главное; составлять план; 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ерживаться этических норм общения и сотрудничества при совместной работе над учебной задачей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едметные ум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чального опыта применения математических знаний для решения практических задач; умение действовать в соответствии с алгоритмом; умение анализировать данные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повторения полученных знаний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ая (бесед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: презентация.</w:t>
      </w:r>
    </w:p>
    <w:p>
      <w:pPr>
        <w:pStyle w:val="Normal"/>
        <w:spacing w:lineRule="auto" w:line="240" w:before="0" w:after="0"/>
        <w:ind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, учебник, тетради, листы самооценки, алгоритм по теме урока.</w:t>
      </w:r>
    </w:p>
    <w:p>
      <w:pPr>
        <w:pStyle w:val="Normal"/>
        <w:spacing w:lineRule="auto" w:line="240" w:before="0" w:after="0"/>
        <w:ind w:left="720" w:right="-1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812"/>
        <w:gridCol w:w="3119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рганизаци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ый моме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эмоцио-нальный настрой на урок, мотивировать обучающихся на работ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тематика призвана развивать логическое мышление, внимание, память. Недаром её называют гимнастикой ум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ещё математика – царица всех наук. Петер Ропсе, известный математик, сказал: «Я люблю математику не только потому, что она находит применение в технике, но и потому, что она краси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а что от вас требуется, чтобы урок прошел успешно? (внимание, трудолюбие, усидчивость, хорошие знания, сообразительность, памя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я цель – помочь вам в освоении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партах у каждого из вас лежит листок самооценки. Не забывайте определить для себя, как вы усвоили материал, выявить свои собственные затруднения, чтобы затем их устран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. Проявляют эмоциональную отзывчивость на слова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– положительный настрой на урок, создание ситуации успеха, довер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вая саморегуляц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Актуализация знан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ый счё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применять приобретённые знания, организовать автоматизацию умственных действ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девиз нашего урока: «С малой удачи начинается большой успех». Я уверена, что сегодня на уроке вы отлично потренируете свои внимание, мышление, память, смекалку и другие качества. Вот и начнём урок с тренировки.</w:t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№5</w:t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счёт.</w:t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 №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рази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 метрах: 5 км, 900дм,  300с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кг:  9 т, 6 т 5 ц, 800 ц, 4 000г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секундах  2 мин., 1 мин.60 с., 2 мин. 30 с.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Самооценка</w:t>
            </w:r>
          </w:p>
          <w:p>
            <w:pPr>
              <w:pStyle w:val="Normal"/>
              <w:shd w:fill="FFFFFF" w:val="clear"/>
              <w:spacing w:lineRule="atLeast" w:line="220" w:before="0" w:after="0"/>
              <w:ind w:left="150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20" w:before="0" w:after="0"/>
              <w:ind w:left="150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 №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75590</wp:posOffset>
                      </wp:positionV>
                      <wp:extent cx="0" cy="290830"/>
                      <wp:effectExtent l="5080" t="0" r="5080" b="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21.7pt" to="35.2pt,44.55pt" ID="Прямая соединительная линия 3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. Найди ошибку: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84150</wp:posOffset>
                      </wp:positionV>
                      <wp:extent cx="391795" cy="0"/>
                      <wp:effectExtent l="0" t="5080" r="0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pt,14.5pt" to="66pt,14.5pt" ID="Прямая соединительная линия 4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 387    50                             х308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300</w:t>
            </w:r>
            <w:r>
              <w:rPr>
                <w:rFonts w:cs="Times New Roman" w:ascii="Times New Roman" w:hAnsi="Times New Roman"/>
              </w:rPr>
              <w:t xml:space="preserve">    6</w:t>
              <w:tab/>
            </w:r>
            <w:r>
              <w:rPr>
                <w:rFonts w:cs="Times New Roman" w:ascii="Times New Roman" w:hAnsi="Times New Roman"/>
                <w:u w:val="single"/>
              </w:rPr>
              <w:t xml:space="preserve">    6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7(ост. )                            1832</w:t>
              <w:tab/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веты: 7 (ост.37); 1848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амооценка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 № 8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 Что обозначает выражение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2268"/>
              <w:gridCol w:w="2807"/>
              <w:gridCol w:w="3191"/>
            </w:tblGrid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-ы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томобиль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-о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втомобиль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орост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 км/ч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км/ч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 км/ч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ч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ч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ч.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* 3                  70 + 65                           70 – 65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* 3                  (70 + 65) * 3                  (70 - 65) * 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повторение правил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 №9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4. Реши задачу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Ширина – 60 см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лина  - 90 см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- ?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 ?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листках самооценки за устный счет – обведите кружок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 отвечают на вопросы, вспоминают изученный материал, делают выводы, учатся излагать четко и ясно мысли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, умение строить  речевое высказыв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иалоге с учителем и другими учащимися определяют степень успешности выполнения своей работы и работы все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о – целево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знаний и предлагаемых заданий определить  тему урока, цел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 вы думаете, чему будет посвящён сегодняшний урок? (Умножению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ие числа вы умножали на последнем уроке? (Многозначные.)</w:t>
            </w:r>
          </w:p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спомните, над какой проблемой мы работали на предыдущем уроке, над чем будем работать сейчас и  сообщите  тему урока.</w:t>
            </w:r>
          </w:p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лайд №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Что надо знать и уметь для успешной работы?  (таблицу умножения, складывать многозначные числа, </w:t>
            </w:r>
            <w:r>
              <w:rPr>
                <w:rFonts w:cs="Times New Roman" w:ascii="Times New Roman" w:hAnsi="Times New Roman"/>
                <w:b/>
              </w:rPr>
              <w:t>алгоритм</w:t>
            </w:r>
            <w:r>
              <w:rPr>
                <w:rFonts w:cs="Times New Roman" w:ascii="Times New Roman" w:hAnsi="Times New Roman"/>
              </w:rPr>
              <w:t xml:space="preserve"> умнож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цели и тему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высказывать свое предположение , определять и формулировать тему уро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Работа по теме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примеров по теме уро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торение алгоритма умножения на двузначное числ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 11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абота с памяткой (на экран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детей на партах алгоритм умножения многозначного числа на двузнач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бота с алгоритм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еника работают с объяснением у до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диктует уч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х94       325х18           1249х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: 2632, 6850, 31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Самостоятельн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ем примеры на умножение на двузначное число. С. 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- № 161 (1 стр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 № 161 (2 стро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. Ответы на слайде. Самооц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в. – 3108, 15728, 45,504, 1029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в. – 3094, 21978, 20492, 27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 на основе практических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умение работать по заданному алгорит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умение самостоятельно работать, применять на практике полученные знания, оценивать свою работ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Физкультмину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 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ажнения для гл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 Вторичное закрепл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именение знаний в новой проблемной ситу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ь правила умножения числа на сум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шение задачи  №162 с нахождением наиболее рационального способа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им по задаче таблицу (</w:t>
            </w:r>
            <w:r>
              <w:rPr>
                <w:rFonts w:cs="Times New Roman" w:ascii="Times New Roman" w:hAnsi="Times New Roman"/>
                <w:i/>
              </w:rPr>
              <w:t>Коллективное составление таблицы)</w:t>
            </w:r>
            <w:r>
              <w:rPr>
                <w:rFonts w:cs="Times New Roman" w:ascii="Times New Roman" w:hAnsi="Times New Roman"/>
              </w:rPr>
              <w:t>.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134"/>
              <w:gridCol w:w="1559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экономили на 1 вещ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 веще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сэкономили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льт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с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 шт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03835</wp:posOffset>
                            </wp:positionH>
                            <wp:positionV relativeFrom="paragraph">
                              <wp:posOffset>71120</wp:posOffset>
                            </wp:positionV>
                            <wp:extent cx="85725" cy="476250"/>
                            <wp:effectExtent l="635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476280"/>
                                    </a:xfrm>
                                    <a:custGeom>
                                      <a:avLst/>
                                      <a:gdLst>
                                        <a:gd name="textAreaLeft" fmla="*/ 0 w 48600"/>
                                        <a:gd name="textAreaRight" fmla="*/ 17640 w 48600"/>
                                        <a:gd name="textAreaTop" fmla="*/ 6840 h 270000"/>
                                        <a:gd name="textAreaBottom" fmla="*/ 263160 h 270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6.05pt;margin-top:5.6pt;width:6.7pt;height:37.4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стю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с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 шт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Что известно в задаче? (экономия на 1 пальто и на 1 костю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лько раскроили пальто?  (96). А костюмов? ( Тоже 9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ожно сказать про кол-во вещей? (Пальто и костюмов одинаковое кол-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первый вопрос задачи. Эту задачу можно решать разными способами, опираясь на умение умножать число на сумму. Подумайте и попробуйте найти наиболее рациональный способ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1 ученик решает задачу у до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) 12+13=25(см) – ткани сэкономили с 1 пальто и костюма вме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) 25 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</w:rPr>
              <w:t xml:space="preserve"> 96=2400 (см) – ткани сэкономили вс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2-ой вопрос задачи. Можем ли мы сразу на него отвечать? Почему? Решите задачу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00см=24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) 24:2=12 (п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твет:24 м ткани сэкономят; 12 пальто можно сшит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ой новый вычислительный прием помог решить эту задачу?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мы использовали для решения задачи?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амооцен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на основе полученных навы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паре, использовать свои знания, умения, анализировать, групп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ерживаться этических норм общения и сотрудничества при совместной работе над учеб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адекватно оценивать работу других учащихся класса, умение объяснять, выстраивать логически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 Подведение ито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 Инструктаж домашнего задания с  записью в дне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пособности к самооценке , как личностный результ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д/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пособности к самооценке, как личностный результ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дведем итог нашего урока.</w:t>
            </w:r>
          </w:p>
          <w:p>
            <w:pPr>
              <w:pStyle w:val="Normal"/>
              <w:shd w:fill="FFFFFF" w:val="clear"/>
              <w:spacing w:lineRule="atLeast" w:line="352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ие цели вы сегодня ставили?</w:t>
            </w:r>
          </w:p>
          <w:p>
            <w:pPr>
              <w:pStyle w:val="Normal"/>
              <w:shd w:fill="FFFFFF" w:val="clear"/>
              <w:spacing w:lineRule="atLeast" w:line="352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стигли вы этих целей? Докажите.</w:t>
            </w:r>
          </w:p>
          <w:p>
            <w:pPr>
              <w:pStyle w:val="Normal"/>
              <w:shd w:fill="FFFFFF" w:val="clear"/>
              <w:spacing w:lineRule="atLeast" w:line="352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д чем ещё вам надо будет поработать?</w:t>
            </w:r>
          </w:p>
          <w:p>
            <w:pPr>
              <w:pStyle w:val="Normal"/>
              <w:shd w:fill="FFFFFF" w:val="clear"/>
              <w:spacing w:lineRule="atLeast" w:line="352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 умножают многозначное число на двузначное числ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45 № 163, задание под чер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смотрите на свои листы самооценки и оцените свою работу на уроке. Поднимите руки у кого получились только зеленые кружки, только красные. На перемене подпишите и сдайте мне листы самооценки.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овольна вашей работой на уроке.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оценка всему классу: МОЛОДЦЫ! </w:t>
            </w:r>
          </w:p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, подводят итог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дневник д/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ичин успеха и неудач в собственной уче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 w:bidi="hi-IN"/>
              </w:rPr>
              <w:t>Регулятивные УУД: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hi-IN"/>
              </w:rPr>
              <w:t xml:space="preserve"> формирование способности к самооценке на основе критериев успешности учебной деятельност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964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37:00Z</dcterms:created>
  <dc:creator>Игорь Дом</dc:creator>
  <dc:description/>
  <cp:keywords/>
  <dc:language>en-US</dc:language>
  <cp:lastModifiedBy>artemkatravka@mail.ru</cp:lastModifiedBy>
  <cp:lastPrinted>2016-02-28T20:53:00Z</cp:lastPrinted>
  <dcterms:modified xsi:type="dcterms:W3CDTF">2019-03-16T12:50:00Z</dcterms:modified>
  <cp:revision>22</cp:revision>
  <dc:subject/>
  <dc:title/>
</cp:coreProperties>
</file>