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Нет родней России мое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ы живем в стране, у которой удивительно красивое имя – Россия. А вы знаете, почему у нашей страны такое назв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ясные зори, умытые ро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усское поле с колосьями росл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еки разливные в пламени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я по – славянски назвали - Рос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ного чудесных стран на Земле, везде живут люди, но Россия единственная, необыкновенная страна, потому что она наша Родина. Как вы думает что такое Родина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дина значит родная, как мать и отец; Родина – место, где мы родились и живем; Родина у каждого человека од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сейчас пройдет разминка. Я буду говорить начало предложения, а вы его окон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страна называется …. (Росс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е России называются …. (Россиян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лица России …. (г. Моск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я известная река России …. (р. Вол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 каждой страны, есть Государственные символы которые отличаются друг от друга. А вы знаете какие это символы? (ответы детей) Герб, флаг, гим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де можно увидеть российский флаг? (на государственных зданиях, кораблях, самолетах, жилых домах, в дни государственных праздников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изображено на нашем гербе? (золотой двуглавый орел со скипетром и державой, на щите изображен Георгий Победоносец на коне, он копьем поражает зме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Россия – это большие моря и длинные ре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крайние луга, высокие горы, необъятное не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давайте пройдемся по нашей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е бескрайним лугам, широким рекам, длинным дорогам, высоким г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теше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нашей России много лесов, полей, рек, морей – где живут удивительные животные, птицы и рыбы. А какие вы должны будете у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в честь праздника России у нас пройдут веселые соревнования между команд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си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Василек – цветок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, как небо, синий, си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маш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: Мы – ромашковое п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вол русского раздол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всем не горя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шка белые лу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Маки, маки красные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стете в поле рус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его крас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считать наши веселые соревнования открыт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Россия – это большие моря и длинные ре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крайние луга, высокие горы, необъятное не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давайте пройдемся по нашей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ее бескрайним лугам, широким рекам, длинным дорогам, высоким гор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г прекрас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выстраиваются в колоны на старте. По сигналу бегут к полю где разбросаны цветы (ромашки, васильки, маки) берут один цветок своей команды и несут его в корзину (обруч, где собирают букет. Чья команда быстрее соберет свои цветы – побед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ки и мор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садится на скейт, второй толкает его сзади, по сигналу едут до отмеченного места, касаются и возвращаются в команду. Тот ребенок который толкал садится на скейт, а другой по очереди, толкает его. Чья команда быстрее справится с заданием побеж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на самокатах. Чья команда быстрее справится с заданием побеж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луби и неб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ам команд выдаются бумажные голуби (самолеты). Команды выстраиваются друг напротив друга, по середине обозначается граница на которую нельзя наступать и заходить за нее. По сигналу ребята запускают самолеты на противоположное поле до сигнала. После сигнала ребята выстраиваются на исходной линии. Итог - на чьей стороне меньше самолетов та команда побед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са препят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йти по «мостику», проползти на четвереньках по скамейке, пропрыгать из обруча в обруч 5шт, оббежать стойку и вернуться бегом в свою команду, передав эстафету другому. Чья команда быстрее справится с заданием побеж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езд др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манде ребенок бежит, оббегает ориентир, берет второго за руку они бегут вместе и так вся команда. Побеждает команда которая не разорвала рук и прибежала на исходную пер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и прошлись по нашей любимой необъятной Родине и посмотрели какая она бескрайняя и красив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9:30:00Z</dcterms:created>
  <dc:creator>галина</dc:creator>
  <dc:description/>
  <cp:keywords/>
  <dc:language>en-US</dc:language>
  <cp:lastModifiedBy>галина</cp:lastModifiedBy>
  <dcterms:modified xsi:type="dcterms:W3CDTF">2017-06-08T08:56:00Z</dcterms:modified>
  <cp:revision>4</cp:revision>
  <dc:subject/>
  <dc:title>«Нет родней России моей</dc:title>
</cp:coreProperties>
</file>