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42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Технологическая карта урока</w:t>
      </w:r>
    </w:p>
    <w:p>
      <w:pPr>
        <w:pStyle w:val="Normal"/>
        <w:shd w:fill="FFFFFF" w:val="clear"/>
        <w:spacing w:lineRule="auto" w:line="240" w:before="0" w:after="0"/>
        <w:ind w:right="42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учителя начальных классов МБОУ СОШ №4</w:t>
      </w:r>
    </w:p>
    <w:p>
      <w:pPr>
        <w:pStyle w:val="Normal"/>
        <w:shd w:fill="FFFFFF" w:val="clear"/>
        <w:spacing w:lineRule="auto" w:line="240" w:before="0" w:after="0"/>
        <w:ind w:right="42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Терентьевой Н.В.</w:t>
      </w:r>
    </w:p>
    <w:p>
      <w:pPr>
        <w:pStyle w:val="Normal"/>
        <w:shd w:fill="FFFFFF" w:val="clear"/>
        <w:spacing w:lineRule="auto" w:line="240" w:before="0" w:after="0"/>
        <w:ind w:right="422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Предмет: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Русский язык</w:t>
      </w:r>
    </w:p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Класс: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1</w:t>
      </w:r>
    </w:p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26.02.2020</w:t>
      </w:r>
    </w:p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Тема: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«Знакомство с учебником «Русский язык». Язык и речь, их значение в жизни людей».</w:t>
      </w:r>
    </w:p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Цели урока: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познакомить с учебником русского языка, его структурой; дать первоначальное представление об устной и письменной речи и о языке как средстве речевого общения, об основных видах речевой деятельности человека; ввести в активный словарь детей слова-термины: говорение, слушание, чтение, письмо.</w:t>
      </w:r>
    </w:p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редметные:</w:t>
      </w:r>
      <w:r>
        <w:rPr>
          <w:rFonts w:cs="Georgia" w:ascii="Georgia" w:hAnsi="Georgia"/>
          <w:color w:val="444444"/>
          <w:shd w:fill="FFFFFF" w:val="clear"/>
        </w:rPr>
        <w:t xml:space="preserve">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меть строить высказывания о значении языка и речи в жизни человека;</w:t>
        <w:br/>
        <w:t>- приобретать опыт в различении устной и письменной речи.</w:t>
      </w:r>
    </w:p>
    <w:p>
      <w:pPr>
        <w:pStyle w:val="Style16"/>
        <w:shd w:fill="FFFFFF" w:val="clear"/>
        <w:spacing w:before="0" w:after="0"/>
        <w:rPr>
          <w:i/>
          <w:i/>
          <w:i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Cs/>
          <w:color w:val="000000"/>
          <w:spacing w:val="1"/>
          <w:sz w:val="28"/>
          <w:szCs w:val="28"/>
        </w:rPr>
        <w:t>личностные: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являть интерес к</w:t>
      </w:r>
      <w:r>
        <w:rPr/>
        <w:t xml:space="preserve"> </w:t>
      </w:r>
      <w:r>
        <w:rPr>
          <w:sz w:val="28"/>
          <w:szCs w:val="28"/>
          <w:shd w:fill="FFFFFF" w:val="clear"/>
        </w:rPr>
        <w:t>родному языку;</w:t>
      </w:r>
    </w:p>
    <w:p>
      <w:pPr>
        <w:pStyle w:val="Style16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выполнять правила поведения ученика на уроке;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выявлять причины успешности/ неуспешности в учеб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изучение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мпьютер, проектор, учебник « Русский язык» : 1 класс:  В.П. Канакина, В.Г.Горецкий; тетрадь на печатной основе «Русский язык»: 1 класс: В.П. Канакина; рабочая тетрад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18"/>
        <w:gridCol w:w="851"/>
        <w:gridCol w:w="7087"/>
        <w:gridCol w:w="2410"/>
        <w:gridCol w:w="2551"/>
      </w:tblGrid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од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Хро-нометра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урока. Деятельность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е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>
          <w:trHeight w:val="15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, дружок,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 ли ты начать урок?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ь у тебя в порядке: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, ручка и тетрадка?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л? Ну тогда садись!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 усердием трудись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моционально настраиваться на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читывать выделенные учителем ориентиры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еобходимости рабочего настроя на уроке.</w:t>
            </w:r>
          </w:p>
        </w:tc>
      </w:tr>
      <w:tr>
        <w:trPr>
          <w:trHeight w:val="15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ка чисто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ь даты, показ образца чистописания: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яя яг яз ям ся ня вя тя я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ть над чистописани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читывать выделенные учителем ориентиры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учебником «Русский язык» (обложка, титульный лист, название книги, фамилии авторов, форзацы, условные обозначения и их назначение)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начинаем изучение нового предмета. Чтобы узнать, как он называется, разгадайте кроссворд. А для этого вспомните, что можно найти в рюкзаке первоклассника. Разгадайте загадки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2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альбом раскрасил наш?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 конечно 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арандаш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ай, что за вещица – 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клювик, а не птица,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м клювиком она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ет, сеет семена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 поле, не на грядке – 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стах твоей тетрад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чк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на праздник сделать маски,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потребуются …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раски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ходим ночью, ходим днём,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икуда мы не уйдём.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бьём исправно каждый час,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вы, друзья, не бейте нас!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асы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 + бу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збук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у чудес откроем мы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стретимся с героями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очках, на листочках,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станции на точк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ниг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люблю прямоту, 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ама прямая.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новую черту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я помогаю.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-нибудь без меня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ь сумей-ка.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те-ка, друзья,</w:t>
            </w:r>
          </w:p>
          <w:p>
            <w:pPr>
              <w:pStyle w:val="Normal"/>
              <w:spacing w:lineRule="auto" w:line="240" w:before="0" w:after="0"/>
              <w:ind w:left="720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же я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нейка)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слово у вас получилос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сский)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в тетрадь с «красной» строки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слова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3)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нал, тетрадь, язык,портфель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йдите лишнее слов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Язык, так как остальные слова обозначают учебные принадлежности.)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может обозначать это слово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Язык во рту, английский язык, язык пламени, язык в ботинке, язык у колокольчика…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4)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объединяет все эти предметы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езде язык.)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это слово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ногозначное.)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шите его в тетрадь рядом со сло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й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единим 2 слова и получи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й язык.(Слайд 5)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 попрощались со своей первой книгой – «Азбукой» и сегодня можете сказать: « Здравствуй, русский язык». Это новый предмет, который мы начинаем изучать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те внимательно обложку учебника. Кто написал книгу?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анакина Валентина Павловна и Горецкий Всеслав Гаврилович.)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называют людей, которые пишут, создают книг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вторы)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, что написано под названием книг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сский язык)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то название учебника. А как вы думаете, почему эта книга называется учебником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Эта книга для обучения.)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приветствуем наш новый учебник и запишем в тетрадь это приветствие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равствуй, русский язык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вы рассмотрели учебник. Откройте его на с. 3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обращение авторов к первоклассникам (с. 3)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чем вас познакомит учебник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удивительным миром слов русского языка.)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му будет учить вас этот учебник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Грамотно писать и правильно говорить на русском языке.)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уроках вы будете открывать тайны русского языка, узнаете много интересного: какие слова есть в русском языке, как правильно нужно говорить и писать, чтобы другие понимали ва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А что вы видите на с. 4?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Условные обозначения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ывать загад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ть кроссв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 выполнять задания учителя, записывать слова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приветствие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бращение авторов учебника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читывать выделенные учителем ориентиры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ить речевые высказывания в устной форм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выражение своих  мыслей с достаточной полнотой и точ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</w:t>
            </w:r>
          </w:p>
        </w:tc>
      </w:tr>
      <w:tr>
        <w:trPr>
          <w:trHeight w:val="168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созд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слово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очитайте название раздела на с.5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Наша речь.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Выскажите свои предположения о том, что такое реч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остарайтесь объяснить, для чего нужна речь?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С помощью речи человек понимает, что ему говорит другой человек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Рассмотрите страничку. Подумайте, для чего нужна эта страничка?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Здесь записано то, что мы узнаем в этом разделе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очитайте, что мы узнаем и чему научимся, изучая первый раздел «Наша речь»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Узнаем, что такое речь и что такое язык. Порассуждаем, может ли быть речь без слов. Научимся различать письменную и устную речь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вовать в учебном диал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для чего нужна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ушать реч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тему и цель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мысляют учебный материал; действуют с учетом выделенных учителем ориентиров;</w:t>
            </w:r>
          </w:p>
        </w:tc>
      </w:tr>
      <w:tr>
        <w:trPr>
          <w:trHeight w:val="98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ы немножко отдохне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танем, глубоко вдохне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ти по лесу гулял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 природой наблюдали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рх на солнце посмотрел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их все лучи согр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удеса у нас на свет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ли маленькими де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 потом все дружно встали –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ликанами мы ст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ужно хлопаем, ногами топаем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ошо мы погуля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немножечко уст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дв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: установка на ЗОЖ</w:t>
            </w:r>
          </w:p>
        </w:tc>
      </w:tr>
      <w:tr>
        <w:trPr>
          <w:trHeight w:val="98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ны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диал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й: работа с иллюстрацие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по упражнению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глядный: работа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м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выполнение уст. зада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очитайте название темы с.6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«Язык и речь»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 учебной познавательной задачи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«Для чего нужна речь?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Что такое речь?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Речь — это способность говорить, вести беседу, разговаривать, общаться друг с другом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Из чего состоит наша речь?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Из слов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одумайте, а может ли быть речь без слов?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Нет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Постарайтесь определить, о ком можно сказать: беседуют, слушают, разговаривают, рассказывают, читают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Рассмотрите рисунок на странице 6. Можно ли применить эти слова к животным: зверям, насекомым, рыбам, птицам?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Нет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очему?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Животные издают звуковые сигналы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с учебником (с. 6, упр. 1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рочитайте высказывания Л. Успенского. Попробуйте определить главную мысль его слов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Главная мысль заключается в том, что только человек обладает даром речи, способностью говорить и слушать, воспринимать речь, читать и писать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бота с учебником (с. 6, упр. 2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 опорой на схему и рисунки (с. 5 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рочитайте на странице 5 названия схемы и записей в ней. Выскажите своё мнение, к какому виду речи: слушанию, говорению, чтению или письму можно отнести каждый рисунок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опробуйте объяснить, что обозначают слова: слушание, говорение, чтение, письмо, речь про себ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В каких случаях жизни человека осуществляется: слушание, говорение, чтение, письмо, речь про себ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со слайдами презента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Мальчик с девочкой разговаривают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Говорение.) Слайд 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Дети слушают учителя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Слушание.) Слайд 7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Девочка пишет письмо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Письмо.) Слайд 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. Мужчина читает книгу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Чтение.) Слайд 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3476625" cy="1354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9" r="-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Вспомните случаи, когда вы использовали такой вид речи, как речь про себ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На странице 6 прочитайте сведения о речи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Слушани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говорение, чтение, письмо – это наша речь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Постарайтесь сделать правильный вывод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Речь -  есть один из главных способов общения людей друг с друго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br/>
              <w:t>Строить речевые высказы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по иллю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тать высказывания Л.Успен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казывать свое м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с рисунками и с карточ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вовать в учебном диалог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итать свед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лать правильные выв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выражение своих  мыслей с достаточной полнотой и точ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ить речевые высказывания в устной 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выражение своих  мыслей с достаточной полнотой и точ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ить речевые высказывания в устной 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выражение своих  мыслей с достаточной полнотой и точност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</w:t>
            </w:r>
          </w:p>
        </w:tc>
      </w:tr>
      <w:tr>
        <w:trPr>
          <w:trHeight w:val="67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Выполните самостоятельно задания в рабочей тетради, под №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Давайте проверим, какие виды речи иллюстрируют рисунки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кие рисунки иллюстрируют несколько видов реч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Дети, которые быстро справятся с работой, списывают в тетрадь предложе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Хорошую речь приятно слушать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роверке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Л:Самооценка на основе критерия успеш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Контроль и оценка успешности деятельности.</w:t>
            </w:r>
          </w:p>
        </w:tc>
      </w:tr>
      <w:tr>
        <w:trPr>
          <w:trHeight w:val="56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учебный диало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  <w:t xml:space="preserve">- Подумайте, когда в жизни мы пользуемся речью? </w:t>
            </w:r>
            <w:r>
              <w:rPr>
                <w:rFonts w:eastAsia="SimSun;宋体" w:cs="Times New Roman" w:ascii="Times New Roman" w:hAnsi="Times New Roman"/>
                <w:i/>
                <w:sz w:val="24"/>
                <w:szCs w:val="28"/>
                <w:lang w:eastAsia="zh-CN"/>
              </w:rPr>
              <w:t>(Реч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8"/>
                <w:lang w:eastAsia="zh-CN"/>
              </w:rPr>
              <w:t>позволяет людям общаться друг с другом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  <w:t xml:space="preserve">- Какой должна быть наша речь, чтобы мы могли общаться между собой? </w:t>
            </w:r>
            <w:r>
              <w:rPr>
                <w:rFonts w:eastAsia="SimSun;宋体" w:cs="Times New Roman" w:ascii="Times New Roman" w:hAnsi="Times New Roman"/>
                <w:i/>
                <w:sz w:val="24"/>
                <w:szCs w:val="28"/>
                <w:lang w:eastAsia="zh-CN"/>
              </w:rPr>
              <w:t>(Наша речь должна быть содержательной, точной, правильной и выразительной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  <w:t xml:space="preserve">- Какими видами речи мы пользуемся на уроке русского языка? </w:t>
            </w:r>
            <w:r>
              <w:rPr>
                <w:rFonts w:eastAsia="SimSun;宋体" w:cs="Times New Roman" w:ascii="Times New Roman" w:hAnsi="Times New Roman"/>
                <w:i/>
                <w:sz w:val="24"/>
                <w:szCs w:val="28"/>
                <w:lang w:eastAsia="zh-CN"/>
              </w:rPr>
              <w:t>(Говорение, слушание, чтение, письмо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  <w:t>- Что можно отнести к говорению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  <w:t>- Что можно отнести к слушанию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  <w:t>- Что можно отнести к чтению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  <w:t>- Что можно отнести к письм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  <w:t xml:space="preserve">- Что же такое наша речь? </w:t>
            </w:r>
            <w:r>
              <w:rPr>
                <w:rFonts w:eastAsia="SimSun;宋体" w:cs="Times New Roman" w:ascii="Times New Roman" w:hAnsi="Times New Roman"/>
                <w:i/>
                <w:sz w:val="24"/>
                <w:szCs w:val="28"/>
                <w:lang w:eastAsia="zh-CN"/>
              </w:rPr>
              <w:t>(Слушание, говорение, чтение и письмо — это наша речь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ь итог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изученн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е м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 xml:space="preserve">К: выражение своих  мыслей с достаточной полнотой и точностью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Аргументация своего мнения и пози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Учет разных мнени</w:t>
            </w:r>
          </w:p>
        </w:tc>
      </w:tr>
      <w:tr>
        <w:trPr>
          <w:trHeight w:val="56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  <w:t>Закончите предлож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Сегодня я узнал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Мне было интересно …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Я выполнял задания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…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флекс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Л:Самооценка на основе критерия успеш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Контроль и оценка успешности деятельности.</w:t>
            </w:r>
          </w:p>
        </w:tc>
      </w:tr>
      <w:tr>
        <w:trPr>
          <w:trHeight w:val="566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</w:rPr>
              <w:t xml:space="preserve">Самоонализ </w:t>
            </w:r>
          </w:p>
        </w:tc>
      </w:tr>
      <w:tr>
        <w:trPr>
          <w:trHeight w:val="566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я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  <w:t>Сложности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Предложения:</w:t>
            </w:r>
          </w:p>
        </w:tc>
      </w:tr>
      <w:tr>
        <w:trPr>
          <w:trHeight w:val="566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  <w:lang w:eastAsia="zh-C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color w:val="000000"/>
                <w:sz w:val="24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9:00Z</dcterms:created>
  <dc:creator>User</dc:creator>
  <dc:description/>
  <cp:keywords/>
  <dc:language>en-US</dc:language>
  <cp:lastModifiedBy>artemkatravka@mail.ru</cp:lastModifiedBy>
  <cp:lastPrinted>2018-02-09T13:10:00Z</cp:lastPrinted>
  <dcterms:modified xsi:type="dcterms:W3CDTF">2020-02-15T11:31:00Z</dcterms:modified>
  <cp:revision>19</cp:revision>
  <dc:subject/>
  <dc:title/>
</cp:coreProperties>
</file>