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3"/>
      </w:tblGrid>
      <w:tr>
        <w:trPr>
          <w:trHeight w:val="14449" w:hRule="atLeast"/>
        </w:trPr>
        <w:tc>
          <w:tcPr>
            <w:tcW w:w="10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52"/>
                <w:szCs w:val="52"/>
              </w:rPr>
              <w:t>Сценарий развлечения</w:t>
            </w:r>
            <w:r>
              <w:rPr>
                <w:rFonts w:cs="Times New Roman" w:ascii="Times New Roman" w:hAnsi="Times New Roman"/>
                <w:sz w:val="56"/>
                <w:szCs w:val="56"/>
              </w:rPr>
              <w:t xml:space="preserve">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56"/>
                <w:szCs w:val="5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56"/>
                <w:szCs w:val="56"/>
              </w:rPr>
              <w:t>«К зайке в гости мы поедем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 детей  2-3 ле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р сценар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ятлова Галина Алексе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07" w:hRule="atLeast"/>
        </w:trPr>
        <w:tc>
          <w:tcPr>
            <w:tcW w:w="10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ыкальное развлечение  для детей 3-4 год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 гости к зайке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: зайка- игрушка би-ба-б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 : шир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ольшая корзина и  грибоч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т, музыкальный треугольни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муш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ты  в корзинк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бавить детей, внести радость в повседневную жизнь,</w:t>
            </w:r>
            <w:r>
              <w:rPr/>
              <w:t xml:space="preserve"> 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лекательной форме получать сведения об окружающей жизни, о живой 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я радостные эмоции, закреплять знания детей об окружающем мир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ечь детей, эстетический вкус, способствовать проявлению творческой инициатив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нравственые представления - положительное отношение к животны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уз. Рук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яночке лесной 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зеленою сос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 зайчонок маленьк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 зайчонок славненьк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ребяток в гости жда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исьмо им написал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ковое письмо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ишки, приходите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  со мной спляшите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вас детк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щу конфетк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к нему долгий и трудный, но мы с вами сильные, смелые и очень дружные ребята, правда? (Ответ детей). Ну, тогда в путь!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д музыку  шагают за воспитате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зайке мы  идем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ов зайчишке наберем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 «Собери грибы в корзинк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рук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д солнышком веселы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ропиночке лесно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маленькому зай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  идем гурьбо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узыкальный руководитель играет на треугольнике, имитируя капли дождя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рук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чка в небе  появилась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бяток рассердилас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пойдем  мы под дождем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ждем  мы под зонто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ра «Солнышко и  дождик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Раухверге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рук: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ки подходят к ширме- домику зайчи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ропинке детки ш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 к зайчику пришли.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-то зайки не видать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-то зайки не слыхать.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ет зайка крепко спит?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зайку разбудить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ец «Заинька ,попляши…»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 Е. Тиличеевой, сл. М. Булато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рук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лышал зайка нас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погремим сейчас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раздаёт детям погремушки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рук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мушки дети взя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ними быстро зашага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ли бегать и скакать-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гремушками играть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 исполняют «Танец с погремушками»</w:t>
            </w:r>
            <w:r>
              <w:rPr/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лорусская плясовая мелодия 'Бульба' Слова А. Ануфриевой, исп. Котышевой)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конце пляски дети подходят к зайчику и «будят» его, громко гремя погремуш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рук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заинька проснулся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кам зайка улыбнулся.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йчик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рад ,ребята вам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м своим гостям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руг вставайте, малыш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пляшем  от душ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ется пляска «Приседай», эстонская народная мелодия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рук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е весело плясать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зайчик хочет поиграть…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 с зайчиком  играть?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!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К деткам зайчик прибежал.»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 Т. Ломово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йка «догоняет» детей, дети  убегают на стульчи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рук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и  мы, игра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мы отдохнем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ю заиньке споем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ня «Заинька- зайка»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с.нар.потешки)обр. Ан. Н. Александров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ин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и пели, и игра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 все отдыха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такое представленье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л угощень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йка из-за ширмы подает корзиночку с черешн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 Ру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щаемся мы с зайко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ко  скажем : До свиданья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: Спасибо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рук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тебя благодари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асибо говорим!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Спасибо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рук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аемся назад…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дут   за ручки друг за другом по кругу под хороводную музы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.рук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ка- детский сад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ец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855" w:right="735" w:gutter="0" w:header="0" w:top="1440" w:footer="72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39:00Z</dcterms:created>
  <dc:creator>www.PHILka.RU</dc:creator>
  <dc:description/>
  <cp:keywords/>
  <dc:language>en-US</dc:language>
  <cp:lastModifiedBy>галина</cp:lastModifiedBy>
  <cp:lastPrinted>2012-06-04T13:11:00Z</cp:lastPrinted>
  <dcterms:modified xsi:type="dcterms:W3CDTF">2020-09-01T16:51:00Z</dcterms:modified>
  <cp:revision>5</cp:revision>
  <dc:subject/>
  <dc:title/>
</cp:coreProperties>
</file>