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«Решение задач и выполнение практических заданий на кодирование текстовой, графической и звуковой информации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DD9C3" w:val="clear"/>
        <w:spacing w:before="0" w:after="0"/>
        <w:rPr/>
      </w:pPr>
      <w:r>
        <w:rPr/>
        <w:t>1. Какой минимальный объем памяти (в Кбайт) нужно зарезервировать, чтобы можно было сохранить любое растровое изображение размером 1280 × 96 пикселов при условии, что в изображении могут использоваться 128 различных цветов? В ответе запишите только целое число.</w:t>
      </w:r>
    </w:p>
    <w:p>
      <w:pPr>
        <w:pStyle w:val="Normal"/>
        <w:shd w:fill="DDD9C3" w:val="clear"/>
        <w:spacing w:before="0" w:after="0"/>
        <w:rPr/>
      </w:pPr>
      <w:r>
        <w:rPr/>
        <w:t xml:space="preserve">2. Музыкальный фрагмент был записан в формате моно, оцифрован и сохранен в виде файла без использования сжатия данных. Размер полученного файла – 840 Мбайт. Затем тот же музыкальный фрагмент был записан повторно в формате стерео с частотой дискретизации в 2,5 раза больше, чем в первый раз. При этом при повторной записи темп воспроизведения музыки был увеличен в 8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 </w:t>
      </w:r>
      <w:r>
        <w:rPr>
          <w:b/>
        </w:rPr>
        <w:t>Ответ 525</w:t>
      </w:r>
    </w:p>
    <w:p>
      <w:pPr>
        <w:pStyle w:val="Normal"/>
        <w:shd w:fill="DDD9C3" w:val="clear"/>
        <w:spacing w:before="0" w:after="0"/>
        <w:rPr/>
      </w:pPr>
      <w:r>
        <w:rPr/>
        <w:t>3. При регистрации в компьютерной системе каждому пользователю выдается пароль, состоящий из 9 символов и содержащий только символы из 23-символьногоо алфавита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о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DDD9C3" w:val="clear"/>
        <w:spacing w:before="0" w:after="0"/>
        <w:rPr/>
      </w:pPr>
      <w:r>
        <w:rPr/>
        <w:t>Для хранения сведений о 30 пользователе потребовалось 810 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Normal"/>
        <w:shd w:fill="C6D9F1" w:val="clear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C6D9F1" w:val="clear"/>
        <w:spacing w:before="0" w:after="0"/>
        <w:rPr/>
      </w:pPr>
      <w:r>
        <w:rPr/>
        <w:t>4. Какой минимальный объем памяти (в Кбайт) нужно зарезервировать, чтобы можно было сохранить любое растровое изображение размером 768 × 96 пикселов при условии, что в изображении могут использоваться 128 различных цветов? В ответе запишите только целое число.</w:t>
      </w:r>
    </w:p>
    <w:p>
      <w:pPr>
        <w:pStyle w:val="Normal"/>
        <w:shd w:fill="C6D9F1" w:val="clear"/>
        <w:spacing w:before="0" w:after="0"/>
        <w:rPr/>
      </w:pPr>
      <w:r>
        <w:rPr/>
        <w:t>5. Музыкальный фрагмент был записан в формате стерео, оцифрован и сохранен в виде файла без использования сжатия данных. Размер полученного файла – 120 Мбайт. Затем тот же музыкальный фрагмент был записан повторно в формате моно с частотой дискретизации в 1,5 раза больше, чем в первый раз. При этом при повторной записи темп воспроизведения музыки был увеличен в 5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Normal"/>
        <w:shd w:fill="C6D9F1" w:val="clear"/>
        <w:spacing w:before="0" w:after="0"/>
        <w:rPr/>
      </w:pPr>
      <w:r>
        <w:rPr/>
        <w:t xml:space="preserve">6. При регистрации в компьютерной системе каждому пользователю выдается пароль, состоящий из 8 символов и содержащий только символ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X</w:t>
      </w:r>
      <w:r>
        <w:rPr/>
        <w:t>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о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C6D9F1" w:val="clear"/>
        <w:spacing w:before="0" w:after="0"/>
        <w:rPr/>
      </w:pPr>
      <w:r>
        <w:rPr/>
        <w:t>Для хранения сведений о 36 пользователе потребовалось 720 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Normal"/>
        <w:shd w:fill="F2DBDB" w:val="clear"/>
        <w:spacing w:before="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2DBDB" w:val="clear"/>
        <w:spacing w:before="0" w:after="0"/>
        <w:rPr/>
      </w:pPr>
      <w:r>
        <w:rPr/>
        <w:t>7. Какой минимальный объем памяти (в Кбайт) нужно зарезервировать, чтобы можно было сохранить любое растровое изображение размером 96 × 256 пикселов при условии, что в изображении могут использоваться 32 различных цветов? В ответе запишите только целое число.</w:t>
      </w:r>
    </w:p>
    <w:p>
      <w:pPr>
        <w:pStyle w:val="Normal"/>
        <w:shd w:fill="F2DBDB" w:val="clear"/>
        <w:spacing w:before="0" w:after="0"/>
        <w:rPr/>
      </w:pPr>
      <w:r>
        <w:rPr/>
        <w:t>8. Музыкальный фрагмент был записан в формате моно, оцифрован и сохранен в виде файла без использования сжатия данных. Размер полученного файла – 12 Мбайт. Затем тот же музыкальный фрагмент был записан повторно в формате квадро с частотой дискретизации в 3,5 раза больше, чем в первый раз. При этом при повторной записи темп воспроизведения музыки был увеличен в 2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Normal"/>
        <w:shd w:fill="F2DBDB" w:val="clear"/>
        <w:spacing w:before="0" w:after="0"/>
        <w:rPr/>
      </w:pPr>
      <w:r>
        <w:rPr/>
        <w:t xml:space="preserve">9. При регистрации в компьютерной системе каждому пользователю выдается пароль, состоящий из 12 символов и содержащий только символ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X</w:t>
      </w:r>
      <w:r>
        <w:rPr/>
        <w:t>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о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F2DBDB" w:val="clear"/>
        <w:spacing w:before="0" w:after="0"/>
        <w:rPr/>
      </w:pPr>
      <w:r>
        <w:rPr/>
        <w:t>Для хранения сведений о 25 пользователе потребовалось 1000 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Normal"/>
        <w:shd w:fill="EAF1DD" w:val="clear"/>
        <w:spacing w:before="0" w:after="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shd w:fill="EAF1DD" w:val="clear"/>
        <w:spacing w:before="0" w:after="0"/>
        <w:rPr/>
      </w:pPr>
      <w:r>
        <w:rPr/>
        <w:t>10. При регистрации в компьютерной системе каждому пользователю выдается пароль, состоящий из 8 символов и содержащий только символы арабские цифры (0, 1, 2, …, 9)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IP-адсрес пользователя (4байт) и дополнительные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EAF1DD" w:val="clear"/>
        <w:spacing w:before="0" w:after="0"/>
        <w:rPr/>
      </w:pPr>
      <w:r>
        <w:rPr/>
        <w:t xml:space="preserve">Для хранения сведений о 60 пользователях потребовалось 900 байт. Сколько байт выделено для хранения дополнительных сведений об одном пользователе? В ответе запишите только целое число – количество байт. </w:t>
      </w:r>
      <w:r>
        <w:rPr>
          <w:b/>
        </w:rPr>
        <w:t>Ответ 7</w:t>
      </w:r>
    </w:p>
    <w:p>
      <w:pPr>
        <w:pStyle w:val="Normal"/>
        <w:shd w:fill="EAF1DD" w:val="clear"/>
        <w:spacing w:before="0" w:after="0"/>
        <w:rPr/>
      </w:pPr>
      <w:r>
        <w:rPr/>
        <w:t>11. При регистрации в компьютерной системе каждому пользователю выдается пароль, состоящий из 15 символов и содержащий только символы арабские цифры (0, 1, 2, …, 9)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IP-адсрес пользователя (4байт) и дополнительные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EAF1DD" w:val="clear"/>
        <w:spacing w:before="0" w:after="0"/>
        <w:rPr/>
      </w:pPr>
      <w:r>
        <w:rPr/>
        <w:t xml:space="preserve">Для хранения сведений о 50 пользователях потребовалось 700 байт. Сколько байт выделено для хранения дополнительных сведений об одном пользователе? В ответе запишите только целое число – количество байт. </w:t>
      </w:r>
      <w:r>
        <w:rPr>
          <w:b/>
        </w:rPr>
        <w:t>Ответ 2</w:t>
      </w:r>
    </w:p>
    <w:p>
      <w:pPr>
        <w:pStyle w:val="Normal"/>
        <w:shd w:fill="EAF1DD" w:val="clear"/>
        <w:spacing w:before="0" w:after="0"/>
        <w:rPr/>
      </w:pPr>
      <w:r>
        <w:rPr/>
        <w:t>12. При регистрации в компьютерной системе каждому пользователю выдается пароль, состоящий из 11 символов и содержащий только символы арабские цифры (0, 1, 2, …, 9) и буквы A, B, C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IP-адсрес пользователя (4байт) и дополнительные сведения, для чего выделено целое число байт; это число одно и то же для всех пользователей.</w:t>
      </w:r>
    </w:p>
    <w:p>
      <w:pPr>
        <w:pStyle w:val="Normal"/>
        <w:shd w:fill="EAF1DD" w:val="clear"/>
        <w:spacing w:before="0" w:after="0"/>
        <w:rPr/>
      </w:pPr>
      <w:r>
        <w:rPr/>
        <w:t xml:space="preserve">Для хранения сведений о 24 пользователях потребовалось 1200 байт. Сколько байт выделено для хранения дополнительных сведений об одном пользователе? В ответе запишите только целое число – количество байт. </w:t>
      </w:r>
      <w:r>
        <w:rPr>
          <w:b/>
        </w:rPr>
        <w:t>Ответ 40</w:t>
      </w:r>
    </w:p>
    <w:p>
      <w:pPr>
        <w:pStyle w:val="Normal"/>
        <w:spacing w:before="0" w:after="0"/>
        <w:rPr/>
      </w:pPr>
      <w:r>
        <w:rPr/>
        <w:t xml:space="preserve">13. Музыкальный фрагмент был записан в формате квадро, оцифрован и сохранен в виде файла без использования сжатия данных. Размер полученного файла – 48 Мбайт. Затем тот же музыкальный фрагмент был записан повторно в формате моно с частотой дискретизации в 2 раза меньше, чем в первый раз. При этом при повторной записи темп воспроизведения музыки был уменьшен в 2,5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 </w:t>
      </w:r>
      <w:r>
        <w:rPr>
          <w:b/>
        </w:rPr>
        <w:t>Ответ 15</w:t>
      </w:r>
    </w:p>
    <w:p>
      <w:pPr>
        <w:pStyle w:val="Normal"/>
        <w:spacing w:before="0" w:after="0"/>
        <w:rPr/>
      </w:pPr>
      <w:r>
        <w:rPr/>
        <w:t>14. При регистрации в компьютерной системе каждому пользователю выдается пароль, состоящий из 20 символов и содержащий только символы арабские цифры (0, 1, 2, …, 9) и буквы A, B, C, X, Y, Z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IP-адсрес пользователя (4байт) и дополнительные сведения, для чего выделено целое число байт; это число одно и то же для всех пользователей.</w:t>
      </w:r>
    </w:p>
    <w:p>
      <w:pPr>
        <w:pStyle w:val="Normal"/>
        <w:spacing w:before="0" w:after="0"/>
        <w:rPr/>
      </w:pPr>
      <w:r>
        <w:rPr/>
        <w:t xml:space="preserve">Для хранения сведений о 35 пользователях потребовалось 1400 байт. Сколько байт выделено для хранения дополнительных сведений об одном пользователе? В ответе запишите только целое число – количество байт. </w:t>
      </w:r>
      <w:r>
        <w:rPr>
          <w:b/>
        </w:rPr>
        <w:t>Ответ 26</w:t>
      </w:r>
    </w:p>
    <w:p>
      <w:pPr>
        <w:pStyle w:val="Normal"/>
        <w:spacing w:before="0" w:after="0"/>
        <w:rPr/>
      </w:pPr>
      <w:r>
        <w:rPr/>
        <w:t xml:space="preserve">15. Музыкальный фрагмент был записан в формате стерео, оцифрован и сохранен в виде файла без использования сжатия данных. Размер полученного файла – 12 Мбайт. Затем тот же музыкальный фрагмент был записан повторно в формате квадро с частотой дискретизации в 4 раза меньше, чем в первый раз. При этом при повторной записи темп воспроизведения музыки был уменьшен в 1,5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 </w:t>
      </w:r>
      <w:r>
        <w:rPr>
          <w:b/>
        </w:rPr>
        <w:t>Ответ 9</w:t>
      </w:r>
    </w:p>
    <w:p>
      <w:pPr>
        <w:pStyle w:val="Normal"/>
        <w:spacing w:before="0" w:after="0"/>
        <w:rPr/>
      </w:pPr>
      <w:r>
        <w:rPr/>
        <w:t>16. При регистрации в компьютерной системе каждому пользователю выдается пароль, состоящий из 20 символов и содержащий только символы нечетные арабские цифры (0, 1, 2, …, 9)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IP-адсрес пользователя (4байт) и дополнительные сведения, для чего выделено целое число байт; это число одно и то же для всех пользователей.</w:t>
      </w:r>
    </w:p>
    <w:p>
      <w:pPr>
        <w:pStyle w:val="Normal"/>
        <w:spacing w:before="0" w:after="0"/>
        <w:rPr/>
      </w:pPr>
      <w:r>
        <w:rPr/>
        <w:t xml:space="preserve">Для хранения сведений о 20 пользователях потребовалось 500 байт. Сколько байт выделено для хранения дополнительных сведений об одном пользователе? В ответе запишите только целое число – количество байт. </w:t>
      </w:r>
      <w:r>
        <w:rPr>
          <w:b/>
        </w:rPr>
        <w:t>Ответ 1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21:00Z</dcterms:created>
  <dc:creator>Наталия</dc:creator>
  <dc:description/>
  <cp:keywords/>
  <dc:language>en-US</dc:language>
  <cp:lastModifiedBy>Наталия</cp:lastModifiedBy>
  <dcterms:modified xsi:type="dcterms:W3CDTF">2019-09-25T20:25:00Z</dcterms:modified>
  <cp:revision>19</cp:revision>
  <dc:subject/>
  <dc:title/>
</cp:coreProperties>
</file>