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  <w:t>17 секретов для родителей второклассников</w:t>
      </w:r>
    </w:p>
    <w:tbl>
      <w:tblPr>
        <w:tblW w:w="10490" w:type="dxa"/>
        <w:jc w:val="left"/>
        <w:tblInd w:w="0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vAlign w:val="center"/>
          </w:tcPr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Напомнить ребенку, что домашние задания нужны для отработки того, что в классе объяснял учитель, иначе в долговременную память знания не переходят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2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Навык выполнения домашней работы без помощи и поддержки взрослого практически не формируется, таковы законы усвоения</w:t>
            </w:r>
          </w:p>
          <w:p>
            <w:pPr>
              <w:pStyle w:val="Style18"/>
              <w:ind w:firstLine="709"/>
              <w:jc w:val="both"/>
              <w:rPr>
                <w:color w:val="0070C0"/>
              </w:rPr>
            </w:pPr>
            <w:r>
              <w:rPr>
                <w:color w:val="0070C0"/>
              </w:rPr>
              <w:t>Как помочь ребенку в подготовке домашнего задания?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Проверьте, правильно ли организовано рабочее место ребенка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Приучите ребенка вовремя садиться за уроки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Не разрешайте ребенку слишком долго сидеть за рабочим столом. Своевременно устраивайте небольшие перерывы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Не давайте ребенку дополнительных заданий кроме тех, которые ему задали в школе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Не заставляйте переделывать плохо выполненную классную работу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Первое время следите за тем, все ли уроки сделаны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Присутствуйте при подготовке ребенком домашних заданий, подбадривайте его, объясняйте, если он что-то не понял или забыл, но не подменяйте его деятельность своей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3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Если родители не контролируют и не помогают выполнять домашнее задание, то ребенок может его не делать и не записывать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4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Важно первоначально проверять и сопоставлять то, что ребенок записал в дневник и то, что было реально задано – дети порой не записывают часть заданий в дневник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5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Помогать ребенку делать домашнее задание и проверять то, что ребенок сделал. Родительская заботливость, внимание и контроль, безусловно, необходимы второкласснику, но действовать надо разумно, осторожно, не назойливо, не давая ребёнку повода переложить свои обязанности на чужие плечи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6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Показывать пример организованности и собранности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Для успешного обучения важно: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насколько хорошо дети понимают смысл слов «нельзя» и «надо»,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знакомо ли им чувство ответственности,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организованны ли они хотя бы в самом простейшем понимании этого слова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7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Важно воспринимать отметки как показатели учебной температуры: низкий балл усвоения материала –это сигнал к тому, что знания приболели и им нужно лечение, а не нравоучение. Если ругать ребенка за плохо выполненную работу, то у него может появиться школьная тревожность, которая сильно влияет на успешность ребенка. Даже самый умный ребенок может получить низкую отметку, если он боится, т.к страх блокирует познавательную деятельность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8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Не думать, что если мама и папа хорошо учились в школе, то у них обязательно будет ребенок отличник или ударник – мы все разные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Родителям необходимо помнить, что в учении важна не столько отметка, сколько реальные знания и умения ученика, его трудолюбие, ответственность, потребность в получении новых знаний. К тому же следует учитывать, что успешность ребенка в учении определяется множеством факторов. Не последнюю роль среди них играет вера родителей в возможности своего ребенка, а также их способность оказать ему реальную помощь в учебе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9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Ребенку ничем не помогут рассказы родителей о том, что они окончили школу с золотой медалью, а в ВУЗ с красным дипломом, зато тревожность могут сформировать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Если ребенок плохо учится, значит он: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Потерял веру в свои силы и отстал в учебе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Боится быть спрошенным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Ему стыдно перед товарищами, перед учителем, перед самим собой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Взрослые предъявляют свои требования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0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Не требовать от ребенка больше, чем он может в данный момент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Что делать?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Установить точный диагноз. (ухудшение самочувствия, проблемы в семье и т.д.)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Начинайте с самого малого. (вселите чувство уверенности в своих силах; пробудите начальный интерес)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Придумывайте занимательные задания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Избегайте нервозности и неоправданных конфликтов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Следите за собой, за своей интонацией в процессе занятий с ребенком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Обязательно отметьте первый успех ребенка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Старайтесь развивать у ребенка чувство собственного достоинства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1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Важно самим родителям спокойно относиться к отметкам и не требовать от ребенка только пятерок или четверок – если мама очень сильно переживает из-за отметок, то и у ребенка появляется тревожность и страх не оправдать ожидания мамы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2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Важно учить ребенка сравнивать свои достижения с его же достижениями, но в предыдущем периоде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3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Обязательно хвалить за успехи, создавать ситуации успеха, отмечать малейшие продвижения. Надо придумать искусственные стимулы в виде вознаграждений, которые можно давать регулярно при небольших положительных сдвигах в учебе и поведении.</w:t>
              <w:br/>
              <w:t>Необходима психологическая поддержка семьи. Соприсутствие заинтересованных лиц - важнейший стимул успешности работы ребенка в школе и дома. Учебная деятельность являeтcя совместной, распределенной - от взрослого (учителя, родителя) исходят цели и стимулирование, а от школьников – активность по их достижению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4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Никогда не сравнивать достижения ребенка с другими детьми !!!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5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Ребенок должен видеть, что ошибаться –это нормально, что ошибаются и мамы, и папы и бабушки и дедушки.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6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Дети часто воспринимают отметку за работу, как отметку собственной личности, поэтому надо быть предельно тактичным в общении с ребенком и учить разделять: «Я хороший, но в работе я сделал 20 ошибок и поэтому получил 2»</w:t>
            </w:r>
          </w:p>
          <w:p>
            <w:pPr>
              <w:pStyle w:val="Style18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  <w:t>Секрет 17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Важно ребенка настраивать на то, что если верить в успех и стараться, то все обязательно получится. Сделать первый шаг по воспитанию самостоятельности поможет следующий простой прием: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 составление расписания выполнения домашних заданий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письменные уроки нужно чередовать с устными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желательно задание выполнять в тот день, когда его задали, чтобы не забыть пройденное на уроке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задания по чтению (пересказ) и иностранный язык нужно повторить несколько раз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распределить заданные уроки равномерно по дням недели, чтобы не было «то густо, то пусто»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-интенсивное выполнение какого-то одного урока не должно продолжаться больше 30 минут.</w:t>
            </w:r>
          </w:p>
          <w:p>
            <w:pPr>
              <w:pStyle w:val="Style16"/>
              <w:spacing w:lineRule="atLeast" w:line="100"/>
              <w:ind w:left="567" w:hanging="0"/>
              <w:jc w:val="center"/>
              <w:rPr>
                <w:b/>
                <w:b/>
                <w:bCs/>
                <w:i/>
                <w:i/>
                <w:iCs/>
                <w:color w:val="FF420E"/>
                <w:sz w:val="28"/>
              </w:rPr>
            </w:pPr>
            <w:r>
              <w:rPr>
                <w:b/>
                <w:bCs/>
                <w:i/>
                <w:iCs/>
                <w:color w:val="FF420E"/>
                <w:sz w:val="72"/>
              </w:rPr>
              <w:t>Желаю успехов!!!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17:00Z</dcterms:created>
  <dc:creator>МБОУСОШ3</dc:creator>
  <dc:description/>
  <cp:keywords/>
  <dc:language>en-US</dc:language>
  <cp:lastModifiedBy>МБОУСОШ3</cp:lastModifiedBy>
  <dcterms:modified xsi:type="dcterms:W3CDTF">2020-08-31T19:17:00Z</dcterms:modified>
  <cp:revision>2</cp:revision>
  <dc:subject/>
  <dc:title/>
</cp:coreProperties>
</file>