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59084025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__30.11.2015__                                                                                 №_672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тории </w:t>
            </w:r>
            <w:r>
              <w:rPr>
                <w:szCs w:val="28"/>
              </w:rPr>
              <w:t xml:space="preserve">(рейтинга  победителей и призеров) </w:t>
            </w:r>
            <w:r>
              <w:rPr/>
              <w:t>на территории города Нижневартовска в 2015-2016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6.10.2015 №554 </w:t>
      </w:r>
      <w:r>
        <w:rPr>
          <w:szCs w:val="28"/>
        </w:rPr>
        <w:t>"</w:t>
      </w:r>
      <w:r>
        <w:rPr/>
        <w:t xml:space="preserve"> Об организации проведения муниципального этапа всероссийской олимпиады школьников на территории города Нижневартовска в 2015-2016 учебном году</w:t>
      </w:r>
      <w:r>
        <w:rPr>
          <w:szCs w:val="28"/>
        </w:rPr>
        <w:t xml:space="preserve"> ", </w:t>
      </w:r>
      <w:r>
        <w:rPr/>
        <w:t>на основании протоколов жюри муниципального этапа всероссийской олимпиады школьников по истории</w:t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тории (рейтинг победителей и призеров) на территории города Нижневартовска в 2015-2016 учебном году, согласно приложениям 1-5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, согласно приложению 6.</w:t>
      </w:r>
    </w:p>
    <w:p>
      <w:pPr>
        <w:pStyle w:val="TextBody"/>
        <w:ind w:firstLine="708"/>
        <w:rPr/>
      </w:pPr>
      <w:r>
        <w:rPr>
          <w:szCs w:val="28"/>
        </w:rPr>
        <w:t>2.</w:t>
      </w:r>
      <w:r>
        <w:rPr/>
        <w:t xml:space="preserve">Руководителям МБОУ "СШ №13" (Т.Н. Корнилова), МБОУ "СШ №22" (Л.М. Петрова), МБОУ "СШ №29" (Т.В. Бачинина), МБОУ "СШ №30" (Р.Ф. Никифорова), МБОУ "СШ №32" (Л.А. Мурашко), МБОУ "СШ №34" (В.Ю. Гудков), МБОУ </w:t>
      </w:r>
      <w:r>
        <w:rPr>
          <w:szCs w:val="28"/>
        </w:rPr>
        <w:t>"</w:t>
      </w:r>
      <w:r>
        <w:rPr/>
        <w:t>СШ №42</w:t>
      </w:r>
      <w:r>
        <w:rPr>
          <w:szCs w:val="28"/>
        </w:rPr>
        <w:t>"</w:t>
      </w:r>
      <w:r>
        <w:rPr/>
        <w:t xml:space="preserve"> (Г.А. Гасымова), МБОУ "Гимназия №1" (Э.В. Игошин), МБОУ "Гимназия №2" (Т.Л. Середовских), МБОУ "Лицей" (Н.Е. Арий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тории (приложение 6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МАУ  "Центр развития образования" (Е.П. Яковлева)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тории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портале системы образова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01.12.20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исполняющего обязанности начальника управления общего и дополнительного образования департамента образования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образования    </w:t>
        <w:tab/>
        <w:tab/>
        <w:tab/>
        <w:tab/>
        <w:tab/>
        <w:t>Н.В. Мороз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отдела обще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.Н. Гайфулл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 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7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69"/>
        <w:gridCol w:w="3828"/>
        <w:gridCol w:w="2245"/>
        <w:gridCol w:w="1298"/>
        <w:gridCol w:w="1418"/>
        <w:gridCol w:w="1134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рбов Иван Сергеевич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абина Ольга Вячеславовна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«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нигин Алексей Михайл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нышева Ирина Иван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гадиева Лиана Радик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рдичева Александра Евгень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абина Ольга Вячеслав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широва Ксения Михайл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гов Василий Дмитри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тыгуллина Алина Рамис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санянова Наталья Ильве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ласенко Дарья Андр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гомедова Гумай Мурат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нгелая Елена Владими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шакова Мария Евгень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аркова Наталья Владиславовна 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рьков Иван Владислав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копенко Екатерина Васил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гонышев Андрей Денис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згалите Севда Савалан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заков Никита Андре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пов Константин Викторович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еренков Богдан Вадим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жиков Илья Серге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кандаров Руслан Марат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гкова Светлана Иван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6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тухова Софья Серг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уэр Анна Серг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рофеева Анастасия Владимир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строжина Мария Борис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7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8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Брызгалов Данил Айдар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Валерия Андр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стякова Елизавета Серг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стовалова Александра Владимир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абина Ольга Вячеслав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9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химов Михаил Альберт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вчук  Виталий Серге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рматов Семен Никит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йман Марина Никола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черявая Екатерина Василь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вцова Ангелина Александр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знецова Александра Андр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аранухин Алексей Серге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0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лепов Илья Анатолье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икова Любовь Евгень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негирева Кристина Сергее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абина Ольга Вячеславо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нова Екатерина Александр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йман Марина Никола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2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гомедагаев Джамал Закирович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0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раилова Залина Магомед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пов Константин Викторович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8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ноша Валерия Владимировна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ова Елена Алексеевна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льметова Валерия Руслановна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абина Ольга Вячеслав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ажникова Дарья Дмитри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Екатерина Леонид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шина Александра Игор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знецова Александра Андреева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мутова Алина Ильяс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знецова Александра Андреева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лышева Елена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люсаренко Матвей Васи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дарь Наталья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пов Константин Викто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гур Андрей Алекс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фикова Полина Марат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льчикаева Лада Вячеслав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ова Елена Алекс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8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4"/>
        <w:gridCol w:w="3843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толбецов Артем Олег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ршина Татья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МБОУ </w:t>
            </w:r>
            <w:r>
              <w:rPr>
                <w:b/>
                <w:color w:val="000000"/>
              </w:rPr>
              <w:t>"</w:t>
            </w:r>
            <w:r>
              <w:rPr>
                <w:b/>
                <w:color w:val="000000"/>
                <w:lang w:eastAsia="en-US"/>
              </w:rPr>
              <w:t>СШ №10</w:t>
            </w:r>
            <w:r>
              <w:rPr>
                <w:b/>
                <w:color w:val="000000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сговорова Дарья Алекс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итов Владислав Вита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ашбулатов Ренат Марат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икитин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рмихин Егор Игор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9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овлева Валентина Максим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укомская Елизавета Владимир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нтелеева Валентина Пет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опалова Ангелина Дмитри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лотов Семен Дмитри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6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рамов Сергей Олег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букеримова Саният Касум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роздова Карина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кидан Лавр Серге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ласюк Александр Васи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мсутдинова Алия Шамил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йман Ма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снова Анастасия Валер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ьяченко Сергей Максим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трунина Дарья Александр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хова Виктория Михайл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коян Мадонна Ромик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лиева Лиана Ану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буталипов Рамиль Фарит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катова Дарья Евген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речко Карина Михайл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мойлов Виктор Максим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лайчук Ксения Васил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гданович Кристина Икрам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колов Дмитрий Вита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рвухина Анна Евген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обова Анастасия Андр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есов Алексей Александ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нтелеева Валентина Пет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воренкина Карина Андр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йман Ма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шкин Кирилл Александ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далов Мехмедалы Фазиль огл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ожкова Дарья Васил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color w:val="000000"/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леева Лейсан Алмаз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древич Сергей Вита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икова Любовь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миров Роман Ринат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Леонид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яев Максим Михайл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воваров Александр Вита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9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6"/>
        <w:gridCol w:w="3841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дведев Данил Андр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онин Евгений Юрь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лин Алексей Алекс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ягинцев Кирилл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менко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вченко Иван Вадим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ликарпов Дмитрий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нилов Владислав Александр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ульчанов Аскар Маратович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фин Артур Айрат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ёва Клавдия Серг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шаева Рамина Фахрат кызы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7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лько Николай Андр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уснутдинова Александра Салават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менко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рипов Алмаз Исмагил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ытко Сергей Станиславович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рова Ксения Андр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рикова Анастасия Павл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6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онин Валерий Юрь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бедева Кристина Алекс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днин Андрей Дмитри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двинов Александр Юрь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«СШ №8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Брюзженков Никита Русланович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лыхан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ысоев Богдан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лыхан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ыжникова Екатерина Антон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нанина Надежда Юр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ксимова Екатерина Андр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ндрахина Светлана Станислав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8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гьдиев Дамир Альберт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рнакова Валерия Олег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ылов Егор Вячеславович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ндрахина Светлана Станиславо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укьянов Илья Юрьевич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йдуллин Анвар Фаритович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ытко Сергей Станиславович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ронина Полина Сергее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ильмиярова Валерия Олег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нанина Надежда Юрь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омина Виктория Олег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будская Мария Петр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рсукова Светлана Вячеслав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урман Феликс Павлович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емидова Елизавета Андрее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вина Ксения Олег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7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лов Ниврет Нусретович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урман Феликс Павлович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Щелканов Вадим Николаевич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кош Юлиана Владимировн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10 класс) (рейтинг победителей и призеров) на территории города Нижневартовска в 2015-2016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817"/>
        <w:gridCol w:w="2268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доров Василий  Максим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ущенко Аида Миргазия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чугин Владислав Евген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ьянов Кирилл Олег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кин Александр Федо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исеева Анна Владими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ытов Александр Пет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вылков Андрей Алексе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лихрониди Анастасия Владими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еновский Кирилл Иль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"СШ № 43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дрейков Ярослав Витал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ухова Александра Юр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Шевцова Елизавета Алексеевна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вцова Екатерина Александ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брыдень Евгений Анатол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кова Анастасия Георги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итин Иван Никола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копенко Екатери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паненко Юлия Серг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нгурян Василий Витальевич 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ычков Егор Владими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цова Вера Евген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урман Феликс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джимурадова Диана Аслан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рманова Дарья Алекс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дросова Василиса Валер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лиева Лиана Ану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уртаева Ксения Евгеньевна 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викова Анастасия Андр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ерченко Данил Никола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зова-Казакова Светла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7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лкова Снежана Радик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дрик Ирина Александ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урман Феликс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0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истории (11 класс) (рейтинг победителей и призеров) на территории города Нижневартовска в 2015-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840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тилин Герман Роман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ктенко Константин Геннадь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рогов Владислав Дмитри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ёнов Андрей Александ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исов Марсель Раиль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хамадеева Алина Альф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ышева Ирин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йрамгулова Эльвина Да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чев Никита Серг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тимко Инна Вале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ботаев Иван Александ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алнина Екатерина Вячеславовн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енкова Полина Андр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юпова Ангелина Анатол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щина Владислава Станислав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здерин Игорь Андр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ишова Анна Юр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сырова Юлия Мухаметдин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алкина Елена Александровн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боткина Вера Александ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ликова Альбина Фрат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канова Екатерина Алекс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итова Регина Барис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итдиков Салих Салаватович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гадаев Олег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ллер Анастасия Геннад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пилевая Мария Влади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имова Диана Руслан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лепова Ольга Григо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ипова Диана Анва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ышева Ирин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гополов Олег Андр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банов Иван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ылова Арина Ильинич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дряшова Анна Игор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стюченко Савелий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ександрова Анастасия Викто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ентьев Илья Вадим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копенко Екатерина Вас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араева Дарья Серг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удинова Марина Влади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ошин Эдмонд Валер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орова Ирина Анатол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лусова Алена Анато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пегина Дарья Игор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льчинская Валерия Леонид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ндаренко Дарья Валентин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ланова Яхшы Магеррам кыз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блова Анастасия Влади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гапов Рамир Рамил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ухова Ольга Алекс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лько Наталья Георги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ухова Ольга Алекс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юк Артем Серг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вченко Сергей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7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30.11.2015__  №_672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686"/>
        <w:gridCol w:w="2409"/>
        <w:gridCol w:w="993"/>
        <w:gridCol w:w="1275"/>
        <w:gridCol w:w="1418"/>
        <w:gridCol w:w="992"/>
      </w:tblGrid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1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дведев Данил Андр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онин Евгений 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лин Алекс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ягинцев Кирилл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менко Татья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вченко Иван 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доров Василий  Макс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ущенко Аида Миргазия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чугин Владислав Евген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ьянов Кирилл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кин А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исеева Ан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4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тилин Герман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ктенко Константин Геннад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рогов Владислав Дмитри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ёнов Андре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исов Марсель Раи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51:00Z</dcterms:created>
  <dc:creator>Захаренко</dc:creator>
  <dc:description/>
  <cp:keywords/>
  <dc:language>en-US</dc:language>
  <cp:lastModifiedBy>user</cp:lastModifiedBy>
  <cp:lastPrinted>2017-11-21T17:08:00Z</cp:lastPrinted>
  <dcterms:modified xsi:type="dcterms:W3CDTF">2020-09-02T14:10:00Z</dcterms:modified>
  <cp:revision>8</cp:revision>
  <dc:subject/>
  <dc:title> </dc:title>
</cp:coreProperties>
</file>