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object w:dxaOrig="11206" w:dyaOrig="14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9pt" filled="f" o:ole="">
            <v:imagedata r:id="rId3" o:title=""/>
          </v:shape>
          <o:OLEObject Type="Embed" ProgID="" ShapeID="ole_rId2" DrawAspect="Content" ObjectID="_2026609594" r:id="rId2"/>
        </w:object>
      </w:r>
    </w:p>
    <w:p>
      <w:pPr>
        <w:pStyle w:val="Heading8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ЦИЯ  ГОРОДА НИЖНЕВАРТОВСКА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pacing w:val="20"/>
          <w:sz w:val="40"/>
          <w:szCs w:val="40"/>
        </w:rPr>
      </w:pPr>
      <w:r>
        <w:rPr>
          <w:bCs w:val="false"/>
          <w:i w:val="false"/>
          <w:spacing w:val="20"/>
          <w:sz w:val="40"/>
          <w:szCs w:val="40"/>
        </w:rPr>
        <w:t>ДЕПАРТАМЕНТ ОБРАЗОВАНИЯ</w:t>
      </w:r>
    </w:p>
    <w:p>
      <w:pPr>
        <w:pStyle w:val="Normal"/>
        <w:jc w:val="center"/>
        <w:rPr>
          <w:bCs/>
          <w:i/>
          <w:i/>
          <w:spacing w:val="20"/>
          <w:sz w:val="40"/>
          <w:szCs w:val="40"/>
        </w:rPr>
      </w:pPr>
      <w:r>
        <w:rPr>
          <w:bCs/>
          <w:i/>
          <w:spacing w:val="20"/>
          <w:sz w:val="40"/>
          <w:szCs w:val="40"/>
        </w:rPr>
      </w:r>
    </w:p>
    <w:p>
      <w:pPr>
        <w:pStyle w:val="Heading7"/>
        <w:rPr>
          <w:sz w:val="24"/>
        </w:rPr>
      </w:pPr>
      <w:r>
        <w:rPr>
          <w:b/>
          <w:bCs/>
          <w:caps/>
        </w:rPr>
        <w:t>Приказ</w:t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от__30.11.2015__                                                                                 №_672_ 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szCs w:val="24"/>
              </w:rPr>
            </w:pPr>
            <w:r>
              <w:rPr/>
              <w:t xml:space="preserve">Об утверждении результатов муниципального этапа всероссийской олимпиады школьников по истории </w:t>
            </w:r>
            <w:r>
              <w:rPr>
                <w:szCs w:val="28"/>
              </w:rPr>
              <w:t xml:space="preserve">(рейтинга  победителей и призеров) </w:t>
            </w:r>
            <w:r>
              <w:rPr/>
              <w:t>на территории города Нижневартовска в 2015-2016 учебном  году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Cs w:val="28"/>
        </w:rPr>
        <w:t>В соответствии с Порядком проведения всероссийской олимпиады школьников, утвержденным приказом Министерства образования и науки Российской Федерации от 18 ноября 2013 года №1252</w:t>
      </w:r>
      <w:r>
        <w:rPr>
          <w:color w:val="000000"/>
          <w:spacing w:val="-5"/>
          <w:w w:val="104"/>
          <w:szCs w:val="28"/>
        </w:rPr>
        <w:t xml:space="preserve">, </w:t>
      </w:r>
      <w:r>
        <w:rPr/>
        <w:t xml:space="preserve">приказом департамента образования администрации города Нижневартовска от 26.10.2015 №554 </w:t>
      </w:r>
      <w:r>
        <w:rPr>
          <w:szCs w:val="28"/>
        </w:rPr>
        <w:t>"</w:t>
      </w:r>
      <w:r>
        <w:rPr/>
        <w:t xml:space="preserve"> Об организации проведения муниципального этапа всероссийской олимпиады школьников на территории города Нижневартовска в 2015-2016 учебном году</w:t>
      </w:r>
      <w:r>
        <w:rPr>
          <w:szCs w:val="28"/>
        </w:rPr>
        <w:t xml:space="preserve"> ", </w:t>
      </w:r>
      <w:r>
        <w:rPr/>
        <w:t>на основании протоколов жюри муниципального этапа всероссийской олимпиады школьников по истории</w:t>
      </w:r>
    </w:p>
    <w:p>
      <w:pPr>
        <w:pStyle w:val="TextBody"/>
        <w:ind w:firstLine="35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муниципального этапа всероссийской олимпиады школьников по истории (рейтинг победителей и призеров) на территории города Нижневартовска в 2015-2016 учебном году, согласно приложениям 1-5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sz w:val="28"/>
        </w:rPr>
        <w:t xml:space="preserve">список обучающихся 9 – 11 классов, победителей и призеров муниципального этапа всероссийской олимпиады школьников, претендентов на участие в региональном этапе всероссийской олимпиады </w:t>
      </w:r>
      <w:r>
        <w:rPr>
          <w:sz w:val="28"/>
          <w:szCs w:val="28"/>
        </w:rPr>
        <w:t>школьников по истории, согласно приложению 6.</w:t>
      </w:r>
    </w:p>
    <w:p>
      <w:pPr>
        <w:pStyle w:val="TextBody"/>
        <w:ind w:firstLine="708"/>
        <w:rPr/>
      </w:pPr>
      <w:r>
        <w:rPr>
          <w:szCs w:val="28"/>
        </w:rPr>
        <w:t>2.</w:t>
      </w:r>
      <w:r>
        <w:rPr/>
        <w:t xml:space="preserve">Руководителям МБОУ "СШ №13" (Т.Н. Корнилова), МБОУ "СШ №22" (Л.М. Петрова), МБОУ "СШ №29" (Т.В. Бачинина), МБОУ "СШ №30" (Р.Ф. Никифорова), МБОУ "СШ №32" (Л.А. Мурашко), МБОУ "СШ №34" (В.Ю. Гудков), МБОУ </w:t>
      </w:r>
      <w:r>
        <w:rPr>
          <w:szCs w:val="28"/>
        </w:rPr>
        <w:t>"</w:t>
      </w:r>
      <w:r>
        <w:rPr/>
        <w:t>СШ №42</w:t>
      </w:r>
      <w:r>
        <w:rPr>
          <w:szCs w:val="28"/>
        </w:rPr>
        <w:t>"</w:t>
      </w:r>
      <w:r>
        <w:rPr/>
        <w:t xml:space="preserve"> (Г.А. Гасымова), МБОУ "Гимназия №1" (Э.В. Игошин), МБОУ "Гимназия №2" (Т.Л. Середовских), МБОУ "Лицей" (Н.Е. Арий) организовать подготовку обучающихся, претендентов на участие в региональном этапе всероссийской олимпиады </w:t>
      </w:r>
      <w:r>
        <w:rPr>
          <w:szCs w:val="28"/>
        </w:rPr>
        <w:t>школьников по истории (приложение 6)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МАУ  "Центр развития образования" (Е.П. Яковлева) организовать публикацию результатов </w:t>
      </w:r>
      <w:r>
        <w:rPr>
          <w:sz w:val="28"/>
          <w:szCs w:val="28"/>
        </w:rPr>
        <w:t>муниципального этапа всероссийской олимпиады школьников по истории (рейтинга победителей и призеров)</w:t>
      </w:r>
      <w:r>
        <w:rPr>
          <w:sz w:val="28"/>
        </w:rPr>
        <w:t xml:space="preserve">, в том числе протоколов жюри </w:t>
      </w:r>
      <w:r>
        <w:rPr>
          <w:sz w:val="28"/>
          <w:szCs w:val="28"/>
        </w:rPr>
        <w:t xml:space="preserve">муниципального этапа всероссийской олимпиады школьников по истории </w:t>
      </w:r>
      <w:r>
        <w:rPr>
          <w:sz w:val="28"/>
        </w:rPr>
        <w:t>на портале системы образования города Нижневартовска.</w:t>
      </w:r>
    </w:p>
    <w:p>
      <w:pPr>
        <w:pStyle w:val="Normal"/>
        <w:ind w:firstLine="709"/>
        <w:jc w:val="both"/>
        <w:rPr/>
      </w:pPr>
      <w:r>
        <w:rPr>
          <w:sz w:val="28"/>
        </w:rPr>
        <w:t>4. Отделу общего образования управления общего и дополнительного образования департамента образования (А.Н. Гайфуллина)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1. Организовать мероприятия по подготовке обучающихся, претендентов на участие в региональном этапе всероссийской олимпиады </w:t>
      </w:r>
      <w:r>
        <w:rPr>
          <w:sz w:val="28"/>
          <w:szCs w:val="28"/>
        </w:rPr>
        <w:t>школьников по истории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(приложение 6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Довести настоящий приказ до руководителей муниципальных общеобразовательных организаций в срок до  01.12.201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приказа возложить на исполняющего обязанности начальника управления общего и дополнительного образования департамента образования А.Н. Гайфулл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  <w:t xml:space="preserve">директор департамента образования    </w:t>
        <w:tab/>
        <w:tab/>
        <w:tab/>
        <w:tab/>
        <w:tab/>
        <w:t>Н.В. Мороз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jc w:val="both"/>
        <w:rPr/>
      </w:pPr>
      <w:r>
        <w:rPr>
          <w:sz w:val="22"/>
          <w:szCs w:val="22"/>
        </w:rPr>
        <w:t>Начальник отдела общего образова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управления общего и дополнительного образования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епартамента образования  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А.Н. Гайфуллин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2015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701" w:right="720" w:gutter="0" w:header="720" w:top="899" w:footer="0" w:bottom="89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b/>
          <w:szCs w:val="28"/>
        </w:rPr>
        <w:t>Приказ разослать</w:t>
      </w:r>
      <w:r>
        <w:rPr>
          <w:b/>
        </w:rPr>
        <w:t xml:space="preserve">: МАУ г. Нижневартовска </w:t>
      </w:r>
      <w:r>
        <w:rPr>
          <w:rFonts w:cs="Rockwell;Nyala" w:ascii="Rockwell;Nyala" w:hAnsi="Rockwell;Nyala"/>
          <w:bCs/>
        </w:rPr>
        <w:t>"</w:t>
      </w:r>
      <w:r>
        <w:rPr>
          <w:b/>
        </w:rPr>
        <w:t>ЦРО</w:t>
      </w:r>
      <w:r>
        <w:rPr>
          <w:rFonts w:cs="Rockwell;Nyala" w:ascii="Rockwell;Nyala" w:hAnsi="Rockwell;Nyala"/>
          <w:bCs/>
        </w:rPr>
        <w:t>"</w:t>
      </w:r>
      <w:r>
        <w:rPr>
          <w:b/>
        </w:rPr>
        <w:t>, все муниципальные общеобразовательные организации,</w:t>
      </w:r>
      <w:r>
        <w:rPr>
          <w:sz w:val="28"/>
          <w:szCs w:val="28"/>
        </w:rPr>
        <w:t xml:space="preserve"> </w:t>
      </w:r>
      <w:r>
        <w:rPr>
          <w:b/>
        </w:rPr>
        <w:t>НПГ.</w:t>
      </w:r>
    </w:p>
    <w:p>
      <w:pPr>
        <w:pStyle w:val="Normal"/>
        <w:ind w:left="6840" w:hanging="0"/>
        <w:jc w:val="right"/>
        <w:rPr/>
      </w:pPr>
      <w:r>
        <w:rPr/>
        <w:t xml:space="preserve">Приложение 1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30.11.2015__  №_672_    </w:t>
      </w:r>
    </w:p>
    <w:p>
      <w:pPr>
        <w:pStyle w:val="Normal"/>
        <w:ind w:left="5954" w:hanging="284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езультаты муниципального этапа всероссийской олимпиады школьников по истории (7 класс) (рейтинг победителей и призеров) на территории города Нижневартовска в 2015-2016 учебном году</w:t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b/>
          <w:b/>
        </w:rPr>
      </w:pPr>
      <w:r>
        <w:rPr>
          <w:b/>
        </w:rPr>
      </w:r>
    </w:p>
    <w:tbl>
      <w:tblPr>
        <w:tblW w:w="1446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969"/>
        <w:gridCol w:w="3828"/>
        <w:gridCol w:w="2245"/>
        <w:gridCol w:w="1298"/>
        <w:gridCol w:w="1418"/>
        <w:gridCol w:w="1134"/>
      </w:tblGrid>
      <w:tr>
        <w:trPr>
          <w:trHeight w:val="45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астник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ителя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ОО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Процент вы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есто</w:t>
            </w:r>
          </w:p>
        </w:tc>
      </w:tr>
      <w:tr>
        <w:trPr>
          <w:trHeight w:val="2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орбов Иван Сергеевич</w:t>
            </w:r>
          </w:p>
        </w:tc>
        <w:tc>
          <w:tcPr>
            <w:tcW w:w="3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Жабина Ольга Вячеславовна</w:t>
            </w:r>
          </w:p>
        </w:tc>
        <w:tc>
          <w:tcPr>
            <w:tcW w:w="2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«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31 с УИП ХЭП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2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инигин Алексей Михайлович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нышева Ирина Ивано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2-многопрофильная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1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гадиева Лиана Радиковна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лодовникова Людмила Сергее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Гимназия №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1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21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ердичева Александра Евгеньевна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Жабина Ольга Вячеславо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31 с УИП ХЭП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0,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7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аширова Ксения Михайловна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епьева Елена Александро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4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0,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огов Василий Дмитриевич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митриева Людмила Валерье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29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23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отыгуллина Алина Рамисовна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Хасанянова Наталья Ильверо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5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24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ласенко Дарья Андреевна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райникова Ольга Вячеславо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23 с УИИЯ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26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гомедова Гумай Муратовна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Шенгелая Елена Владимиро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34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ишакова Мария Евгеньевна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Чиняева Асия Мавлито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34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аркова Наталья Владиславовна 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епьева Елена Александро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4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17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орьков Иван Владиславович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окопенко Екатерина Василье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3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18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огонышев Андрей Денисович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злова Светлана Юрье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18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язгалите Севда Савалановна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райникова Ольга Вячеславо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23 с УИИЯ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азаков Никита Андреевич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опов Константин Викторович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3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25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еренков Богдан Вадимович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лдатова Юлия Александро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8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28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Чижиков Илья Сергеевич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нтошкина Дарья Евгенье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Гимназия №1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25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Искандаров Руслан Маратович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ягкова Светлана Ивано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6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12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етухова Софья Сергеевна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удимова Ирина Николае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5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28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ауэр Анна Сергеевна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лодовникова Людмила Сергее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Гимназия №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Ерофеева Анастасия Владимировна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орозова Елена Николае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9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5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Застрожина Мария Борисовна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Шестаков Георгий Николаевич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7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18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15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Брызгалов Данил Айдарович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Киршина Татьяна Евгенье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0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5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епьева Валерия Андреевна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епьева Елена Александро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4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5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Чистякова Елизавета Сергеевна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епьева Елена Александро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4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176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устовалова Александра Владимировна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Жабина Ольга Вячеславо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31 с УИП ХЭП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19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ахимов Михаил Альбертович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епьева Елена Александро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4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6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авчук  Виталий Сергеевич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лдатова Юлия Александро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8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14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216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урматов Семен Никитич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ейман Марина Николае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30 с УИОП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9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учерявая Екатерина Васильевна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лодовникова Людмила Сергее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Гимназия №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96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Шевцова Ангелина Александровна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узнецова Александра Андрее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Лицей №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Таранухин Алексей Сергеевич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удимова Ирина Николае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5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10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Шелепов Илья Анатольевич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аликова Любовь Евгенье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25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26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негирева Кристина Сергеевна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Жабина Ольга Вячеславо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31 с УИП ХЭП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25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нтонова Екатерина Александровна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ейман Марина Николае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30 с УИОП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12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гомедагаев Джамал Закирович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лодовникова Людмила Сергее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Гимназия №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,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108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Исраилова Залина Магомедовна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опов Константин Викторович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3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18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Юноша Валерия Владимировна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ркова Елена Алексее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4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18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Хальметова Валерия Руслановна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Жабина Ольга Вячеслав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31 с УИП ХЭП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2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ражникова Дарья Дмитри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нтошкина Дарья Евген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Гимназия №1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охорова Екатерина Леонид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злова Светлана Юр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2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ашина Александра Игор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узнецова Александра Андреева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Лицей №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2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хмутова Алина Ильяс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узнецова Александра Андреева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Лицей №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2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Челышева Елена Серге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нтошкина Дарья Евген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Гимназия №1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2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люсаренко Матвей Василь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злова Светлана Юр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2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ударь Наталья Анатоль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опов Константин Викторови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3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2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игур Андрей Алексе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афикова Полина Марат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1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</w:t>
            </w:r>
          </w:p>
        </w:tc>
      </w:tr>
      <w:tr>
        <w:trPr>
          <w:trHeight w:val="2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Ильчикаева Лада Вячеслав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ркова Елена Алексе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4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</w:t>
            </w:r>
          </w:p>
        </w:tc>
      </w:tr>
    </w:tbl>
    <w:p>
      <w:pPr>
        <w:pStyle w:val="Normal"/>
        <w:ind w:left="6840" w:hanging="0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30.11.2015__  №_672_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зультаты муниципального этапа всероссийской олимпиады школьников по истории (8 класс) (рейтинг победителей и призеров) на территории города Нижневартовска в 2015-2016 учебном году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</w:rPr>
      </w:pPr>
      <w:r>
        <w:rPr>
          <w:b/>
        </w:rPr>
      </w:r>
    </w:p>
    <w:tbl>
      <w:tblPr>
        <w:tblW w:w="143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954"/>
        <w:gridCol w:w="3843"/>
        <w:gridCol w:w="2245"/>
        <w:gridCol w:w="1298"/>
        <w:gridCol w:w="1418"/>
        <w:gridCol w:w="992"/>
      </w:tblGrid>
      <w:tr>
        <w:trPr>
          <w:trHeight w:val="45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астника</w:t>
            </w:r>
          </w:p>
        </w:tc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ителя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ОО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Процент выполн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есто</w:t>
            </w:r>
          </w:p>
        </w:tc>
      </w:tr>
      <w:tr>
        <w:trPr>
          <w:trHeight w:val="2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толбецов Артем Олего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иршина Татьяна Евген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МБОУ </w:t>
            </w:r>
            <w:r>
              <w:rPr>
                <w:b/>
                <w:color w:val="000000"/>
              </w:rPr>
              <w:t>"</w:t>
            </w:r>
            <w:r>
              <w:rPr>
                <w:b/>
                <w:color w:val="000000"/>
                <w:lang w:eastAsia="en-US"/>
              </w:rPr>
              <w:t>СШ №10</w:t>
            </w:r>
            <w:r>
              <w:rPr>
                <w:b/>
                <w:color w:val="000000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есговорова Дарья Алексее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орозова Елена Никола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9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5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Титов Владислав Виталье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асильева Наталья Юр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3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1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Ташбулатов Ренат Марато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икитина Елена Никола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43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19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Ермихин Егор Игоре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ушкарёв Владимир Владимирови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9 с УИОП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2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Яковлева Валентина Максимо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райникова Ольга Вячеслав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23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25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укомская Елизавета Владимиро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антелеева Валентина Пет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Лицей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16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Шестопалова Ангелина Дмитрие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фанасьева Анастасия Леонид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Гимназия №1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16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олотов Семен Дмитрие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арзаносцева Ольга Олег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6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5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Храмов Сергей Олего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злова Светлана Юр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17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букеримова Саният Касумо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пылова Ольга Аркад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3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14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роздова Карина Сергее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лодовникова Людмила Серге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Гимназия №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24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кидан Лавр Сергее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Турчина Валентина Викто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5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1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ласюк Александр Василье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оманова Любовь Михайл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Лицей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5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Шамсутдинова Алия Шамилье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ейман Марина Никола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30 с УИОП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1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раснова Анастасия Валерье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фанасьева Анастасия Леонид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Гимназия №1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19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ьяченко Сергей Максимо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лодовникова Людмила Серге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Гимназия №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6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етрунина Дарья Александро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фанасьева Анастасия Леонид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Гимназия №1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21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Ухова Виктория Михайло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  <w:r>
              <w:rPr>
                <w:color w:val="000000"/>
                <w:sz w:val="22"/>
                <w:szCs w:val="22"/>
                <w:lang w:eastAsia="en-US"/>
              </w:rPr>
              <w:t>Афанасьева Анастасия Леонид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Гимназия №1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акоян Мадонна Ромико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алиева Лиана Ану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8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буталипов Рамиль Фарито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злова Светлана Юр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катова Дарья Евгенье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Турчина Валентина Викто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5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15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Юречко Карина Михайло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фанасьева Анастасия Леонид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Гимназия №1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15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амойлов Виктор Максимо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лодовникова Людмила Серге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Гимназия №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6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алайчук Ксения Василье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пылова Ольга Аркад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3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12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огданович Кристина Икрамо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Хисаметдинова Зульфия Гали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Гимназия №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22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колов Дмитрий Виталье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охорова Валентина Константин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8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ервухина Анна Евгенье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Турчина Валентина Викто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5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24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лобова Анастасия Андрее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лодовникова Людмила Серге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Гимназия №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25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тесов Алексей Александро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антелеева Валентина Пет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Лицей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20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оворенкина Карина Андрее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ейман Марина Никола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30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шкин Кирилл Александро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адалов Мехмедалы Фазиль оглы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8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ожкова Дарья Василье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  <w:r>
              <w:rPr>
                <w:color w:val="000000"/>
                <w:sz w:val="22"/>
                <w:szCs w:val="22"/>
                <w:lang w:eastAsia="en-US"/>
              </w:rPr>
              <w:t>Чиняева Асия Мавлит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34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алеева Лейсан Алмазо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злова Светлана Юр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едревич Сергей Виталье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аликова Любовь Евген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25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миров Роман Ринато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фанасьева Анастасия Леонид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Гимназия №1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аляев Максим Михайло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охорова Валентина Константин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ивоваров Александр Виталье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охорова Валентина Константин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  <w:r>
        <w:br w:type="page"/>
      </w:r>
    </w:p>
    <w:p>
      <w:pPr>
        <w:pStyle w:val="Normal"/>
        <w:ind w:left="6840" w:hanging="0"/>
        <w:jc w:val="right"/>
        <w:rPr/>
      </w:pPr>
      <w:r>
        <w:rPr/>
        <w:t xml:space="preserve">Приложение 3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30.11.2015__  №_672_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зультаты муниципального этапа всероссийской олимпиады школьников по истории (9 класс) (рейтинг победителей и призеров) на территории города Нижневартовска в 2015-2016 учебном году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</w:rPr>
      </w:pPr>
      <w:r>
        <w:rPr>
          <w:b/>
        </w:rPr>
      </w:r>
    </w:p>
    <w:tbl>
      <w:tblPr>
        <w:tblW w:w="143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956"/>
        <w:gridCol w:w="3841"/>
        <w:gridCol w:w="2245"/>
        <w:gridCol w:w="1298"/>
        <w:gridCol w:w="1418"/>
        <w:gridCol w:w="992"/>
      </w:tblGrid>
      <w:tr>
        <w:trPr>
          <w:trHeight w:val="45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астника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ителя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ОО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Процент выполн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есто</w:t>
            </w:r>
          </w:p>
        </w:tc>
      </w:tr>
      <w:tr>
        <w:trPr>
          <w:trHeight w:val="2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едведев Данил Андрее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езбородова Наталья Михайл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4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хонин Евгений Юрье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езбородова Наталья Михайл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4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улин Алексей Алексее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нтошкина Дарья Евгенье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Гимназия №1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9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Звягинцев Кирилл Сергее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Хоменко Татьяна Викто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29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евченко Иван Вадимо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асильева Наталья Юрье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3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12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оликарпов Дмитрий Сергее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ураш Любовь Богдан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3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анилов Владислав Александро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езбородова Наталья Михайл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4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Кульчанов Аскар Маратович 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Турчина Валентина Викто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5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5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афин Артур Айрато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лодовникова Людмила Сергее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Гимназия №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инёва Клавдия Сергее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нтошкина Дарья Евгенье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Гимназия №1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15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ашаева Рамина Фахрат кызы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Чернышева Елена Викто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25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2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17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Шалько Николай Андрее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лосова Наталья Валерье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0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18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Хуснутдинова Александра Салавато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Хоменко Татьяна Викто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29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2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Зарипов Алмаз Исмагило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ытко Сергей Станиславович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43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8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Зарова Ксения Андрее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Турчина Валентина Викто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5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258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арикова Анастасия Павло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лесовских Ирина Николае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Гимназия №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166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хонин Валерий Юрье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езбородова Наталья Михайл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4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216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ебедева Кристина Алексее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асильева Наталья Юрье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3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7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7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иднин Андрей Дмитрие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лесовских Ирина Николае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Гимназия №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3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ордвинов Александр Юрье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Елбаева Валентина Владими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«СШ №8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2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Брюзженков Никита Русланович 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рлыханова Елена Владими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4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2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19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ысоев Богдан Сергее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рлыханова Елена Владими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4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2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24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ыжникова Екатерина Антоно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Шананина Надежда Юрье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3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1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15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ксимова Екатерина Андрее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ндрахина Светлана Станислав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5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186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гьдиев Дамир Альберто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орозова Елена Николае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9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арнакова Валерия Олего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лесовских Ирина Николае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Гимназия №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8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рылов Егор Вячеславович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ндрахина Светлана Станиславовна</w:t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5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8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укьянов Илья Юрьевич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езбородова Наталья Михайловна</w:t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4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8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Зайдуллин Анвар Фаритович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ытко Сергей Станиславович</w:t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43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4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8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оронина Полина Сергеевна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лесовских Ирина Николаевна</w:t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Гимназия №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</w:tr>
      <w:tr>
        <w:trPr>
          <w:trHeight w:val="8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ильмиярова Валерия Олеговна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Шананина Надежда Юрьевна</w:t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3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8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Томина Виктория Олеговна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нтошкина Дарья Евгеньевна</w:t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Гимназия №1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8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Забудская Мария Петровна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лдатова Юлия Александровна</w:t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8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</w:t>
            </w:r>
          </w:p>
        </w:tc>
      </w:tr>
      <w:tr>
        <w:trPr>
          <w:trHeight w:val="8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арсукова Светлана Вячеславовна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Фурман Феликс Павлович</w:t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40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</w:t>
            </w:r>
          </w:p>
        </w:tc>
      </w:tr>
      <w:tr>
        <w:trPr>
          <w:trHeight w:val="8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емидова Елизавета Андреевна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орозова Елена Николаевна</w:t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9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7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</w:t>
            </w:r>
          </w:p>
        </w:tc>
      </w:tr>
      <w:tr>
        <w:trPr>
          <w:trHeight w:val="8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авина Ксения Олеговна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Шестаков Георгий Николаевич</w:t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7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8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Залов Ниврет Нусретович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Фурман Феликс Павлович</w:t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40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8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Щелканов Вадим Николаевич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злова Светлана Юрьевна</w:t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9</w:t>
            </w:r>
          </w:p>
        </w:tc>
      </w:tr>
      <w:tr>
        <w:trPr>
          <w:trHeight w:val="8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кош Юлиана Владимировна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орозова Елена Николаевна</w:t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9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  <w:r>
        <w:br w:type="page"/>
      </w:r>
    </w:p>
    <w:p>
      <w:pPr>
        <w:pStyle w:val="Normal"/>
        <w:ind w:left="6840" w:hanging="0"/>
        <w:jc w:val="right"/>
        <w:rPr/>
      </w:pPr>
      <w:r>
        <w:rPr/>
        <w:t xml:space="preserve">Приложение 4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30.11.2015__  №_672_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зультаты муниципального этапа всероссийской олимпиады школьников по истории (10 класс) (рейтинг победителей и призеров) на территории города Нижневартовска в 2015-2016 учебном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3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957"/>
        <w:gridCol w:w="3817"/>
        <w:gridCol w:w="2268"/>
        <w:gridCol w:w="1298"/>
        <w:gridCol w:w="1418"/>
        <w:gridCol w:w="992"/>
      </w:tblGrid>
      <w:tr>
        <w:trPr>
          <w:trHeight w:val="45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астника</w:t>
            </w:r>
          </w:p>
        </w:tc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и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ОО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Процент выполн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есто</w:t>
            </w:r>
          </w:p>
        </w:tc>
      </w:tr>
      <w:tr>
        <w:trPr>
          <w:trHeight w:val="2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идоров Василий  Максимович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рущенко Аида Миргазия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17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чугин Владислав Евгеньевич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пьева Еле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4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5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сьянов Кирилл Олегович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манова Любовь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Лицей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лкин Александр Федорович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пылова Ольга Аркад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3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2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исеева Анна Владимиро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иняева Асия Мавлит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34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рытов Александр Петрович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ригоренко Людмила Борис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8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вылков Андрей Алексеевич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митриева Людмила Вале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9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1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лихрониди Анастасия Владимиро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иршина Татьяна Евген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0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11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меновский Кирилл Ильич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кудов Олег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БОУ "СШ № 43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дрейков Ярослав Витальевич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манова Любовь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Лицей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тухова Александра Юрье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верева Галина 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-многопрофильная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Шевцова Елизавета Алексеевна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айникова Ольга Вячеслав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3 с УИИЯ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19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вцова Екатерина Александро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ернышева Елен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5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брыдень Евгений Анатольевич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хорова Валентина Константи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5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ркова Анастасия Георгие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ерасимова Клавдия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9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11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икитин Иван Николаевич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копенко Екатерина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3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1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епаненко Юлия Сергее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верева Галина 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-многопрофильная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13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Унгурян Василий Витальевич 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кудов Олег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43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1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ычков Егор Владимирович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ерасимова Клавдия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9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1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ронцова Вера Евгенье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урман Феликс Пав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40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2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аджимурадова Диана Аслано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гошин Эдмонд Вале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Гимназия №1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ирманова Дарья Алексее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гошин Эдмонд Вале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Гимназия №1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дросова Василиса Валерье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лиева Лиана Ану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8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Фуртаева Ксения Евгеньевна 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кудов Олег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43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викова Анастасия Андрее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дникова Людмила Константи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Лицей №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верченко Данил Николаевич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изова-Казакова Светлан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7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лкова Снежана Радико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ерасимова Клавдия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9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дрик Ирина Александро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урман Феликс Пав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40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30.11.2015__  №_672_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муниципального этапа всероссийской олимпиады школьников по истории (11 класс) (рейтинг победителей и призеров) на территории города Нижневартовска в 2015-2016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957"/>
        <w:gridCol w:w="3840"/>
        <w:gridCol w:w="2245"/>
        <w:gridCol w:w="1298"/>
        <w:gridCol w:w="1418"/>
        <w:gridCol w:w="992"/>
      </w:tblGrid>
      <w:tr>
        <w:trPr>
          <w:trHeight w:val="45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астника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ителя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ОО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Процент выполн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есто</w:t>
            </w:r>
          </w:p>
        </w:tc>
      </w:tr>
      <w:tr>
        <w:trPr>
          <w:trHeight w:val="2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утилин Герман Романо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кудова Надежда Иван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БОУ «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Лицей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18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иктенко Константин Геннадье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Яркова Светлана Никола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30 с УИОП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7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рогов Владислав Дмитрие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есовских Ирина Никола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Гимназия №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9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мёнов Андрей Александро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есовских Ирина Никола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Гимназия №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арисов Марсель Раилье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есовских Ирина Никола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Гимназия №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хамадеева Алина Альфир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ышева Ирина Иван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-многопрофильная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9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йрамгулова Эльвина Дамир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ернышева Елена Викто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5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рчев Никита Сергее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тимко Инна Валер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5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1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еботаев Иван Александро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рчина Валентина Викто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5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Жалнина Екатерина Вячеславовна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лбаева Валентина Владими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8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2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ненкова Полина Андрее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айникова Ольга Вячеслав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3 с УИИЯ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12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юпова Ангелина Анатолье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айникова Ольга Вячеслав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3 с УИИЯ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2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ущина Владислава Станислав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есовских Ирина Никола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Гимназия №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26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здерин Игорь Андрее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кудов Олег Александрови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43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15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тишова Анна Юрье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гошин Эдмонд Валерьеви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Гимназия №1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сырова Юлия Мухаметдин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кудова Надежда Иван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Лицей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9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алкина Елена Александровна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кудов Олег Александрови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43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12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боткина Вера Александр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гошин Эдмонд Валерьеви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Гимназия №1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аликова Альбина Фрат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дникова Людмила Константин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Лицей №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12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канова Екатерина Алексее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ураш Любовь Богдан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3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16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зитова Регина Барис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митриева Людмила Валер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9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17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итдиков Салих Салаватович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ркалов Василий Иванови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4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21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ргадаев Олег Владимиро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ркалов Василий Иванови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4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21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ллер Анастасия Геннадье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гошин Эдмонд Валерьеви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Гимназия №1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10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пилевая Мария Владимир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кудова Надежда Иван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Лицей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1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лимова Диана Руслан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лепова Ольга Григор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3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13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рипова Диана Анвар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ышева Ирина Иван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-многопрофильная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17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гополов Олег Андрее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айникова Ольга Вячеслав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3 с УИИЯ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банов Иван Владимиро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розова Елена Никола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9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пылова Арина Ильинич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айникова Ольга Вячеслав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3 с УИИЯ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удряшова Анна Игоре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ураш Любовь Богдан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3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стюченко Савелий Владимиро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Яркова Светлана Никола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30 с УИОП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лександрова Анастасия Виктор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кудов Олег Александрови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43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кентьев Илья Вадимо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копенко Екатерина Васил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3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араева Дарья Сергее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айникова Ольга Вячеслав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3 с УИИЯ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удинова Марина Владимир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гошин Эдмонд Валерьеви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Гимназия №1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дорова Ирина Анатолье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лусова Алена Анатол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пегина Дарья Игоре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ураш Любовь Богдан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3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ильчинская Валерия Леонид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розова Елена Никола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9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ондаренко Дарья Валентин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кудова Надежда Иван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Лицей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сланова Яхшы Магеррам кызы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розова Елена Никола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9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блова Анастасия Владимир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ригоренко Людмила Борис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8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гапов Рамир Рамило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ухова Ольга Алексе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1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улько Наталья Георгие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ухова Ольга Алексе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1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манюк Артем Сергее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ернышева Елена Викто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5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вченко Сергей Владимиро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естаков Георгий Николаеви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7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</w:tr>
    </w:tbl>
    <w:p>
      <w:pPr>
        <w:pStyle w:val="Normal"/>
        <w:ind w:left="6840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6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30.11.2015__  №_672_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обучающихся 9 – 11 классов, претендентов на участие в региональном этапе всероссийской олимпиады школьников по ис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77"/>
        <w:gridCol w:w="3686"/>
        <w:gridCol w:w="2409"/>
        <w:gridCol w:w="993"/>
        <w:gridCol w:w="1275"/>
        <w:gridCol w:w="1418"/>
        <w:gridCol w:w="992"/>
      </w:tblGrid>
      <w:tr>
        <w:trPr>
          <w:trHeight w:val="7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ас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ультат (бал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Процент вы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есто</w:t>
            </w:r>
          </w:p>
        </w:tc>
      </w:tr>
      <w:tr>
        <w:trPr>
          <w:trHeight w:val="1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едведев Данил Андре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езбородова Наталья Михайл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4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хонин Евгений Юрь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езбородова Наталья Михайл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4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1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улин Алексей Алексе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нтошкина Дарья Евген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Гимназия №1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Звягинцев Кирилл Серге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Хоменко Татьяна Викто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29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1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евченко Иван Вадим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асильева Наталья Юр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3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1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идоров Василий  Максим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рущенко Аида Миргазия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чугин Владислав Евгень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пьева Елена 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4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сьянов Кирилл Олег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манова Любовь Михайл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Лицей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лкин Александр Фе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пылова Ольга Аркад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3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1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исеева Анна Владими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иняева Асия Мавлит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34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1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утилин Герман Ром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кудова Надежда Ив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БОУ «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Лицей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иктенко Константин Геннадь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Яркова Светлана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30 с УИОП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рогов Владислав Дмитри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есовских Ирина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Гимназия №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мёнов Андрей А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есовских Ирина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Гимназия №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1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арисов Марсель Раиль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есовских Ирина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Гимназия №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6840" w:hanging="0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6"/>
      <w:headerReference w:type="first" r:id="rId7"/>
      <w:type w:val="nextPage"/>
      <w:pgSz w:orient="landscape" w:w="15840" w:h="12240"/>
      <w:pgMar w:left="902" w:right="902" w:gutter="0" w:header="720" w:top="1276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Rockwell">
    <w:altName w:val="Nyal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right="-81" w:hanging="0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24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Cs/>
      <w:sz w:val="28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sz w:val="36"/>
      <w:szCs w:val="24"/>
      <w:lang w:val="ru-RU" w:bidi="ar-SA"/>
    </w:rPr>
  </w:style>
  <w:style w:type="character" w:styleId="8">
    <w:name w:val="Заголовок 8 Знак"/>
    <w:qFormat/>
    <w:rPr>
      <w:b/>
      <w:sz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Название Знак"/>
    <w:qFormat/>
    <w:rPr>
      <w:b/>
      <w:bCs/>
      <w:sz w:val="36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Heading7Char">
    <w:name w:val="Heading 7 Char"/>
    <w:qFormat/>
    <w:rPr>
      <w:rFonts w:cs="Times New Roman"/>
      <w:sz w:val="24"/>
      <w:szCs w:val="24"/>
      <w:lang w:val="ru-RU" w:bidi="ar-SA"/>
    </w:rPr>
  </w:style>
  <w:style w:type="character" w:styleId="Heading1Char1">
    <w:name w:val="Heading 1 Char1"/>
    <w:qFormat/>
    <w:rPr>
      <w:rFonts w:ascii="Times New Roman" w:hAnsi="Times New Roman" w:cs="Times New Roman"/>
      <w:b/>
      <w:bCs/>
      <w:cap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Знак Знак3"/>
    <w:qFormat/>
    <w:rPr>
      <w:rFonts w:cs="Times New Roman"/>
      <w:b/>
      <w:sz w:val="32"/>
      <w:lang w:val="ru-RU" w:bidi="ar-SA"/>
    </w:rPr>
  </w:style>
  <w:style w:type="character" w:styleId="Zagolovok">
    <w:name w:val="zagolovok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Tahoma"/>
      <w:kern w:val="2"/>
      <w:sz w:val="28"/>
      <w:szCs w:val="28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Стиль1"/>
    <w:basedOn w:val="Heading"/>
    <w:qFormat/>
    <w:pPr>
      <w:tabs>
        <w:tab w:val="clear" w:pos="708"/>
        <w:tab w:val="left" w:pos="7419" w:leader="none"/>
      </w:tabs>
      <w:ind w:firstLine="720"/>
    </w:pPr>
    <w:rPr>
      <w:sz w:val="24"/>
    </w:rPr>
  </w:style>
  <w:style w:type="paragraph" w:styleId="25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4:51:00Z</dcterms:created>
  <dc:creator>Захаренко</dc:creator>
  <dc:description/>
  <cp:keywords/>
  <dc:language>en-US</dc:language>
  <cp:lastModifiedBy>user</cp:lastModifiedBy>
  <cp:lastPrinted>2017-11-21T17:08:00Z</cp:lastPrinted>
  <dcterms:modified xsi:type="dcterms:W3CDTF">2020-09-02T14:10:00Z</dcterms:modified>
  <cp:revision>8</cp:revision>
  <dc:subject/>
  <dc:title> </dc:title>
</cp:coreProperties>
</file>