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282595852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От _01.12.2015_                                                                                       №_673_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обществознанию </w:t>
            </w:r>
            <w:r>
              <w:rPr>
                <w:szCs w:val="28"/>
              </w:rPr>
              <w:t xml:space="preserve">(рейтинга победителей и призеров) </w:t>
            </w:r>
            <w:r>
              <w:rPr/>
              <w:t>на территории города Нижневартовска в 2015-2016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6.10.2015 №554 </w:t>
      </w:r>
      <w:r>
        <w:rPr>
          <w:szCs w:val="28"/>
        </w:rPr>
        <w:t>"</w:t>
      </w:r>
      <w:r>
        <w:rPr/>
        <w:t xml:space="preserve"> Об организации проведения муниципального этапа всероссийской олимпиады школьников на территории города Нижневартовска в 2015-2016 учебном году</w:t>
      </w:r>
      <w:r>
        <w:rPr>
          <w:szCs w:val="28"/>
        </w:rPr>
        <w:t xml:space="preserve">", </w:t>
      </w:r>
      <w:r>
        <w:rPr/>
        <w:t>на основании протоколов жюри муниципального этапа всероссийской олимпиады школьников по обществознанию</w:t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обществознанию (рейтинг победителей и призеров) на территории города Нижневартовска в 2015-2016 учебном году, согласно приложениям 1-5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</w:t>
      </w:r>
      <w:r>
        <w:rPr>
          <w:bCs/>
          <w:sz w:val="28"/>
        </w:rPr>
        <w:t xml:space="preserve">по обществознанию, </w:t>
      </w:r>
      <w:r>
        <w:rPr>
          <w:sz w:val="28"/>
          <w:szCs w:val="28"/>
        </w:rPr>
        <w:t>согласно приложению 6.</w:t>
      </w:r>
    </w:p>
    <w:p>
      <w:pPr>
        <w:pStyle w:val="TextBody"/>
        <w:ind w:firstLine="708"/>
        <w:rPr/>
      </w:pPr>
      <w:r>
        <w:rPr>
          <w:szCs w:val="28"/>
        </w:rPr>
        <w:t>2.</w:t>
      </w:r>
      <w:r>
        <w:rPr/>
        <w:t>Руководителям муниципальных общеобразовательных организац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. Создать необходимые условия и взять  под личный контроль процедуру подготовки обучающихся - претендентов на участие в  региональном  этапе всероссийской олимпиады </w:t>
      </w:r>
      <w:r>
        <w:rPr>
          <w:sz w:val="28"/>
          <w:szCs w:val="28"/>
        </w:rPr>
        <w:t>школьников по обществознанию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2. Обеспечить посещение обучающимися, претендентами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</w:t>
      </w:r>
      <w:r>
        <w:rPr>
          <w:bCs/>
          <w:sz w:val="28"/>
        </w:rPr>
        <w:t xml:space="preserve">по обществознанию </w:t>
      </w:r>
      <w:r>
        <w:rPr>
          <w:sz w:val="28"/>
          <w:szCs w:val="28"/>
        </w:rPr>
        <w:t xml:space="preserve">(приложение 6), </w:t>
      </w:r>
      <w:r>
        <w:rPr>
          <w:sz w:val="28"/>
        </w:rPr>
        <w:t>научной сессии "Школа для одаренных детей"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МАУ  "Центр развития образования" (Е.П. Яковлева)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обществознанию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обществознанию </w:t>
      </w:r>
      <w:r>
        <w:rPr>
          <w:sz w:val="28"/>
        </w:rPr>
        <w:t xml:space="preserve"> 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</w:t>
      </w:r>
      <w:r>
        <w:rPr>
          <w:bCs/>
          <w:sz w:val="28"/>
        </w:rPr>
        <w:t xml:space="preserve">обществознанию </w:t>
      </w:r>
      <w:r>
        <w:rPr>
          <w:sz w:val="28"/>
          <w:szCs w:val="28"/>
        </w:rPr>
        <w:t>(приложение 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02.12.2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исполняющего обязанности начальника управления общего и дополнительного образования департамента образования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>О.П. Коз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меститель директора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Н.В. Мороз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 отдела 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.Н. Гайфулл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01.12.2015__№_673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7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4"/>
        <w:gridCol w:w="3652"/>
        <w:gridCol w:w="3152"/>
        <w:gridCol w:w="1276"/>
        <w:gridCol w:w="1237"/>
        <w:gridCol w:w="889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ба Алиса Валерьевна</w:t>
            </w:r>
          </w:p>
        </w:tc>
        <w:tc>
          <w:tcPr>
            <w:tcW w:w="3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ба Ирина Александровна</w:t>
            </w:r>
          </w:p>
        </w:tc>
        <w:tc>
          <w:tcPr>
            <w:tcW w:w="3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ртамонова Екатерина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гкова Светлана Иван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ласенко Дарья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оус Алл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якова Екатерина Алекс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черявая Екатерина Васил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химов Михаил Альберт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широва Ксения Михайл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ова Наталья Владислав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арачёва Лина Владимир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гаутдинова Римма Минулл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Брызгалов Данил Айдар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згялите Севда Савалан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оус Алл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рдичева Александра Евген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льшакова Варвара Серг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реверзева Екатерина Вячеслав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сырева Екатерина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шина Софья Евген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воздева Арина Алекс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икова Любовь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вдокимова Милена Павл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копенко Екатерина Васил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карян Норайр Гурген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гаутдинова Римма Минулл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уэр Анна Серг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жиков Илья Сергее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гомедагаев Джамал Закир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енко Семен Вадим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реверзева Екатерина Вячеслав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тыгуллина Алина Рамис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санянова Наталья Ильве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мирнова Валерия Никола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едоренко Дарья Руслан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илончик Александра Александр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унихина Наталья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имчук Анна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зубова Анастасия Юр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рипов Тимур Рустам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бедева Ольга Ю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Вячеслав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ктурганова Магинур Алибек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зитова Алина Алекс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гнатова Ольга Ю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Валерия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3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рзаева Аниса Рамазан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унихина Наталья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матова Диана Вадим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башта Руслан Султан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стровская Анастасия Евген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нке Елизавета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усина Анастасия Алекс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ба Ири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знецов Иван Андрее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йман Марина Никола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0 с УИО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нгареева Регина Ильфат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ина Елена Алекс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чемаскин Артем Александр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ба Ири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оусова София Валер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санянова Наталья Ильве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Большакова Дарья Владимир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течко Екатерина Никола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3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заева Лейла Гудрат кызы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фина Альбина Фанил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ая Софья Александр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мутова Алина Ильяс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лецкая Стелла Викто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япов Ильдус Наил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ило Ряйся Фатих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жова Яна Олег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ласова Софья Павл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стякова Елизавета Сергее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кобелева Ксения Алексее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дмитриева Людмила Валер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льник Владислав Олегович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сайниева Камилла Магомед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мина Софья Роман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вчук Виталий Сергеевич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вцова Ангелина Александр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лецкая Стелла Викторо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кирова Элина Ильшат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тар Дмитрий Анатольевич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льникова Анастасия Александр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ина Елена Алексе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улинкова Анна Иван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ажникова Дарья Дмитрие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енко Ангелина Леонид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щенко Дмитрий Александрови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фикова Полина Марато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ниденко Николай Николаеви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иченко Сергей Сергееви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бедева Ольга Юрье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Яковлев Данил Юрьевич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гур Андрей Алексееви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фикова Полина Марато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шиновская Александра Викторовн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икова Любовь Евгенье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макова Рашат Сираждиновн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динокова Анастасия Владиславовн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01.12.2015__№_673_</w:t>
      </w:r>
    </w:p>
    <w:p>
      <w:pPr>
        <w:pStyle w:val="Normal"/>
        <w:ind w:left="68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jc w:val="center"/>
        <w:rPr/>
      </w:pPr>
      <w:r>
        <w:rPr>
          <w:b/>
        </w:rPr>
        <w:t>(8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4"/>
        <w:gridCol w:w="3686"/>
        <w:gridCol w:w="3118"/>
        <w:gridCol w:w="1276"/>
        <w:gridCol w:w="1276"/>
        <w:gridCol w:w="894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мойлов Виктор Максимович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%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уммет Вячеслав Алекс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опалова Ангелина Дмитри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ашинский Семен Серг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йнутдинова Эмилия Радик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лецкая Стелл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ленкова Виктория Игор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фимова Ксения Алекс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-многопрофиль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речко Карина Михайл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итов Владислав Виталь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ленков Юрий Дмитри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гимуратова Валерия Михайл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лецкая Стелл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Бойченко Яна Влади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жидаева Екатери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хтямова Полина Денис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лецкая Стелл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толбецов Артем Олег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явцева Анастасия Игор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ышко Екатерина Фед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влова Анна Влади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икитина Еле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уба Екатерина Олег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тырева Кристина Юр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ролова Инн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коловская Анастасия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т Никита Владислав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гданович Кристина Икрам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рабаш Евгения Руслан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луботко Полина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изетдиов Марат Фидрат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ова Анна Андр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тимко Инна Вале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зьмина Софья Андр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ходько Ника Никола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рмихин Егор Игор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бдуллина Анастасия Эдуард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ышко Екатерина Фед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нгалева Анастасия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рущенко Аида Миргазия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0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лазова Татьяна Павл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житкова Валентина Ива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ронкина Яна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льшухина Мария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миров Роман Ринат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Яна Евген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древич Сергей Виталь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икова Любовь Евген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ышева Анастасия Олег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овлева Валентина Максим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льдер Екатери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лободян Алина Денис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нтелеева Валентина Пет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дыкова Кристина Витал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ролова Инн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кирова Алсу Фануз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дорова Светла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вленко Надежда Влади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рн Дарья Дмитри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зимирская Ксения Юр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оянская Валерия Юр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аян Шамо Киярам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отникова Альбина Алекс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зова-Казакова Светлана Ива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7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зова Валерия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усь Егор Роман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дан Дмитрий Денис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огов Александр Дмитри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-многопрофиль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воваров Александр Виталь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яев Максим Михайл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урунов Владимир Владимир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мело Антонина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далов Мехмедалы Фазиль огл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1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ургалеева Рената Рустэм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ильманова Алина Руслан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целуева Софья Вячеслав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ковихин Михаил Станислав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01.12.2015__№_673_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обществознанию</w:t>
      </w:r>
    </w:p>
    <w:p>
      <w:pPr>
        <w:pStyle w:val="Normal"/>
        <w:jc w:val="center"/>
        <w:rPr/>
      </w:pPr>
      <w:r>
        <w:rPr>
          <w:b/>
        </w:rPr>
        <w:t>(9 класс) (рейтинг победителей и призеров)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4"/>
        <w:gridCol w:w="3686"/>
        <w:gridCol w:w="3118"/>
        <w:gridCol w:w="1276"/>
        <w:gridCol w:w="1237"/>
        <w:gridCol w:w="889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лин Алекс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ева Клавд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кина Светлан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Щучкина Евген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хлова Ирина 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дорук Наталья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лыханова Еле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сманова Диана Рамаз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шаева Рамина Фахрад кыз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лтов Алексе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собоков Серге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нина Валер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ндрахина Светлана Стани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атова Эльнура Мара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ряева Алина Пав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ликарпов Дмитрий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нилов Владислав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икандрова Яна Вадим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ле Мар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хайлов Данил Фё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усина Дарья Борис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ытко Сергей Стани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хметов Руслан Равел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сарев Александр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омина Виктория Олег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нёва Дарья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бзалова Алина Альфи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лухова Ольга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люхина Ксен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ютюник Александр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гнатов Вениамин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узина Алиса Олег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ропова Екатерина Ром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рсукова Светлана Вячеслав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гнатова Ольг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шина Екатер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льин Юрий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 3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Малштейн Елизавета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качева Ан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енежкина Вер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менко Татья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хитова Алина Фани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ая Екатерина Вале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4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сновская Елен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нилина Александр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джиахмедов Мурат Пирмагоме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гкова Светлан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онин Евгений 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дарик Вла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ксимов Алексей Григо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рутюнян Роксана Лево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номаренко Екатер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ытко Сергей Стани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ильганова Софь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вистунова Александр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йбородин Иван Андр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лок Дарь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гкова Светлан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ладкова Анн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веров Никита 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укичева Ар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ндубаева Ксен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спехова Александр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фимов Андрей Игор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илиппенко Елизавета Константи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хбатуллина Карина Русл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мутьянова Аделина Нияз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1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уева Янин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</w:tr>
      <w:tr>
        <w:trPr>
          <w:trHeight w:val="1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медов Исломжон Дилшоджон уг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ченко Татьяна 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пегин Илья Игор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емидова Елизавета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атыхов Данис Ильду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валев Сергей Геннад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-многопрофильн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1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бедева Кристин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нко Дарья Олег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7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лько Николай Андр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игматов Рэм Рамил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оронина Валерия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01.12.2015__№_673_     </w:t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jc w:val="center"/>
        <w:rPr/>
      </w:pPr>
      <w:r>
        <w:rPr>
          <w:b/>
        </w:rPr>
        <w:t>(10 класс) (рейтинг победителей и призеров) на территории города Нижневартовска в 2015-2016 учебном</w:t>
      </w:r>
      <w:r>
        <w:rPr/>
        <w:t xml:space="preserve"> году</w:t>
      </w:r>
    </w:p>
    <w:tbl>
      <w:tblPr>
        <w:tblW w:w="142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4"/>
        <w:gridCol w:w="3686"/>
        <w:gridCol w:w="3118"/>
        <w:gridCol w:w="1276"/>
        <w:gridCol w:w="1144"/>
        <w:gridCol w:w="889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коленко Ар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ннанова Адель Лина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шнир Антон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снокова Анастасия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овлев Константин Игор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оропаева Анастас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еливанова Юлия Игор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ова Анастасия Георги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олихрониди Анастас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3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джимурадова Диана Асл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всянникова Ксен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санов Ильнур Аз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чугин Владислав Евген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биуллина Алсу Шамил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ндалов Николай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уфаздалов Артур Тиму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дрейков Ярослав Вита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вылков Андр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брыдень Евгений Анато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ейналова Фарида Акпер-кыз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ыль Надежд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лабанова Елизавета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нтуш Олеся Вита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б Валерия Дмитри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мсонова Анастасия Дмитри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илов Александр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дыкова Алина Айда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Щербовских Алёна Вале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0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овикова Анастасия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супова Лилия Рафи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емасов Глеб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женко Екатер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рдюкова Александр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Тойкка Александр Андреевич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омашевский Максим Вита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икитин Иван Никола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льин Юрий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лейник Анастас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будская Елизавета Пет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утская Елизавета Геннад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колова Софь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тухова Александра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-многопрофильн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есь Диана Дани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0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конный Кирилл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бровина Ангелина Вита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зарян Рузанна Вру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гейкина Анастасия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дор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куцкая Елизавета Пав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дар Диана Зол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1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епаненко Юл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-многопрофильн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вцова Елизавет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рдиналюк Крист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ролова Ин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митриева Белла Вячеслав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ычков Егор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аев Никита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ыль Надежд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адник Ева Анато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анкина Екатерина Пав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ванцева Виктория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ышко Екатерина Фед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слова Полина Дмитри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карь Екатер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1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хин Роман Газиз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зова-Казакова Светлан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1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 Иван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1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ченко Анна Константи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ышко Екатерина Фед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ушпенко Анастасия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ролова Ин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5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01.12.2015__№_673_     </w:t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1 класс) (рейтинг победителей и призеров) на территории города Нижневартовска в 2015-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4"/>
        <w:gridCol w:w="3686"/>
        <w:gridCol w:w="3118"/>
        <w:gridCol w:w="1276"/>
        <w:gridCol w:w="1134"/>
        <w:gridCol w:w="992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иязова Алина Аносовна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рогов Владислав Дмитри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лагин Никита Серге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ёнов Андрей Александро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ванко Полина Александ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зырева Ирина Викто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рчевская Мария Виталь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ктенко Константин Геннадь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С</w:t>
            </w:r>
            <w:r>
              <w:rPr>
                <w:sz w:val="22"/>
                <w:szCs w:val="22"/>
                <w:lang w:eastAsia="en-US"/>
              </w:rPr>
              <w:t>Ш №30 с УИО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итова Регина Барис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ко Вадим Олего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ючий Юрий Андре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исов Марсель Раиль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влетова Сабина Альми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иева Юлия Наил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щина Владислава Станислав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7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енкова Полина Андр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друшко Анастасия Владими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ынова Лариса Викто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имова Диана Руслан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киев Ильгиз Ильдаро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санянова Наталья Ильве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исов Данил Раил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исимова Яна Алес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иволапова Екатерина Александ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пылова Арина Ильинична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схутдинова Алиса Ильда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дорова Светлана Юрь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4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оза Ольга Серг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ягкова Светлан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6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3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абанова Анастасия Иван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лова Екатерина Алекс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нчарук Дарья Андреевна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ворцова Ольга Андр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натова Ольга Юрь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0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дряшова Анна Игор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нчарук Дарья Андреевна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2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упеня Анастасия Вадим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заренко Надежда Александ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брышева Ксения Эдуард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набердина Эллада Алекс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ышко Екатерина Федо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7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бьев Кирилл Алексе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ухова Ольга Алексе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ворцова Ирина Серг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0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тлугина Екатерина Иван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юзякина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4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алнина Екатерина Вячеслав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пелева Елена Игор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ова Ан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рофеева Ан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ецюк Алексей Евгень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0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тникова Мария Юр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расова Марина Влади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юзякина Ири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гоутдинова Еле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заренко Надежда Александ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йзуллина Гульнара Никола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ыничев Тимофей Евгень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вриленко Анастасия Игор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еримова Шахла Фирдовси кыз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ухова Ольга Алекс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нбаева Алёна Андр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сак Алексей Серг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11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орова Валентина Влади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вчар Дмитрий Андр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0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лмина Екатери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тковский Кирилл Арсен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ров Николай Андр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фанасьев Сергей Алексее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НПГ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юпова Ангелина Анатол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обанзаде Маисия Мехди кыз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льин Юрий Виктор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банов Иван Владимир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1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ловец Оксана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ышева Ирина Ива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16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инов Алексей Серг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7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йрамгулова Эльвина Да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ражник Анна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1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паков Гордей Андр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фанасьев Сергей Алексее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НПГ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ирнова Анастасия Олег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юзякина Ири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</w:tr>
      <w:tr>
        <w:trPr>
          <w:trHeight w:val="1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курьева Алина Игор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</w:tr>
      <w:tr>
        <w:trPr>
          <w:trHeight w:val="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нгатуллин Ильдар Минхайдар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тимко Инна Вале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аймарданова Кристина Олег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ышева Ирина Ива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1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ллер Анастасия Геннад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</w:tr>
      <w:tr>
        <w:trPr>
          <w:trHeight w:val="1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м Татьяна Дмитри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тырова Насипли Батырхан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7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араева Дарья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</w:tr>
      <w:tr>
        <w:trPr>
          <w:trHeight w:val="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аева Валенти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ечко Валентина Олег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лусова Алена Анатол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6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01.12.2015__№_673_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/>
      </w:pPr>
      <w:r>
        <w:rPr/>
        <w:t xml:space="preserve">по обществознанию </w:t>
      </w:r>
    </w:p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06"/>
        <w:gridCol w:w="3593"/>
        <w:gridCol w:w="2066"/>
        <w:gridCol w:w="1268"/>
        <w:gridCol w:w="1385"/>
        <w:gridCol w:w="1390"/>
        <w:gridCol w:w="88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лас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лин Алексей Алексее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ева Клавдия Сергее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кина Светлана Евгенье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Щучкина Евгения Александро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хлова Ирина Анато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4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дорук Наталья Михайло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лыханова Елена Владими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коленко Арина Сергее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изер регионального этапа всероссийской олимпиады школьников 2014-2015 учебный год (2 место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ннанова Адель Линаро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шнир Антон Сергее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снокова Анастасия Юрье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овлев Константин Игоре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иязова Алина Аносо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рогов Владислав Дмитрие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лагин Никита Сергее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ёнов Андрей Александро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бедитель регионального этапа всероссийской олимпиады школьников 2014-2015 учебный год (1 место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ванко Полина Александро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12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47:00Z</dcterms:created>
  <dc:creator>Захаренко</dc:creator>
  <dc:description/>
  <cp:keywords/>
  <dc:language>en-US</dc:language>
  <cp:lastModifiedBy>user</cp:lastModifiedBy>
  <cp:lastPrinted>2014-11-26T12:08:00Z</cp:lastPrinted>
  <dcterms:modified xsi:type="dcterms:W3CDTF">2020-09-02T14:11:00Z</dcterms:modified>
  <cp:revision>23</cp:revision>
  <dc:subject/>
  <dc:title> </dc:title>
</cp:coreProperties>
</file>