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518751524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От _01.12.2015_                                                                                       №_673_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обществознанию </w:t>
            </w:r>
            <w:r>
              <w:rPr>
                <w:szCs w:val="28"/>
              </w:rPr>
              <w:t xml:space="preserve">(рейтинга победителей и призеров) </w:t>
            </w:r>
            <w:r>
              <w:rPr/>
              <w:t>на территории города Нижневартовска в 2015-2016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6.10.2015 №554 </w:t>
      </w:r>
      <w:r>
        <w:rPr>
          <w:szCs w:val="28"/>
        </w:rPr>
        <w:t>"</w:t>
      </w:r>
      <w:r>
        <w:rPr/>
        <w:t xml:space="preserve"> Об организации проведения муниципального этапа всероссийской олимпиады школьников на территории города Нижневартовска в 2015-2016 учебном году</w:t>
      </w:r>
      <w:r>
        <w:rPr>
          <w:szCs w:val="28"/>
        </w:rPr>
        <w:t xml:space="preserve">", </w:t>
      </w:r>
      <w:r>
        <w:rPr/>
        <w:t>на основании протоколов жюри муниципального этапа всероссийской олимпиады школьников по обществознанию</w:t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обществознанию (рейтинг победителей и призеров) на территории города Нижневартовска в 2015-2016 учебном году, согласно приложениям 1-5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</w:t>
      </w:r>
      <w:r>
        <w:rPr>
          <w:bCs/>
          <w:sz w:val="28"/>
        </w:rPr>
        <w:t xml:space="preserve">по обществознанию, </w:t>
      </w:r>
      <w:r>
        <w:rPr>
          <w:sz w:val="28"/>
          <w:szCs w:val="28"/>
        </w:rPr>
        <w:t>согласно приложению 6.</w:t>
      </w:r>
    </w:p>
    <w:p>
      <w:pPr>
        <w:pStyle w:val="TextBody"/>
        <w:ind w:firstLine="708"/>
        <w:rPr/>
      </w:pPr>
      <w:r>
        <w:rPr>
          <w:szCs w:val="28"/>
        </w:rPr>
        <w:t>2.</w:t>
      </w:r>
      <w:r>
        <w:rPr/>
        <w:t>Руководителям муниципальных общеобразовательных организац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. Создать необходимые условия и взять  под личный контроль процедуру подготовки обучающихся - претендентов на участие в  региональном  этапе всероссийской олимпиады </w:t>
      </w:r>
      <w:r>
        <w:rPr>
          <w:sz w:val="28"/>
          <w:szCs w:val="28"/>
        </w:rPr>
        <w:t>школьников по обществознанию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2. Обеспечить посещение обучающимися, претендентами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</w:t>
      </w:r>
      <w:r>
        <w:rPr>
          <w:bCs/>
          <w:sz w:val="28"/>
        </w:rPr>
        <w:t xml:space="preserve">по обществознанию </w:t>
      </w:r>
      <w:r>
        <w:rPr>
          <w:sz w:val="28"/>
          <w:szCs w:val="28"/>
        </w:rPr>
        <w:t xml:space="preserve">(приложение 6), </w:t>
      </w:r>
      <w:r>
        <w:rPr>
          <w:sz w:val="28"/>
        </w:rPr>
        <w:t>научной сессии "Школа для одаренных детей"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МАУ  "Центр развития образования" (Е.П. Яковлева)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обществознанию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обществознанию </w:t>
      </w:r>
      <w:r>
        <w:rPr>
          <w:sz w:val="28"/>
        </w:rPr>
        <w:t xml:space="preserve"> 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</w:t>
      </w:r>
      <w:r>
        <w:rPr>
          <w:bCs/>
          <w:sz w:val="28"/>
        </w:rPr>
        <w:t xml:space="preserve">обществознанию </w:t>
      </w:r>
      <w:r>
        <w:rPr>
          <w:sz w:val="28"/>
          <w:szCs w:val="28"/>
        </w:rPr>
        <w:t>(приложение 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02.12.2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исполняющего обязанности начальника управления общего и дополнительного образования департамента образования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О.П. Коз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меститель директора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Н.В. Мороз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 отдела 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.Н. Гайфулл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ЦРО</w:t>
      </w:r>
      <w:r>
        <w:rPr>
          <w:rFonts w:cs="Rockwell;Nyala" w:ascii="Rockwell;Nyala" w:hAnsi="Rockwell;Nyala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7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52"/>
        <w:gridCol w:w="3152"/>
        <w:gridCol w:w="1276"/>
        <w:gridCol w:w="1237"/>
        <w:gridCol w:w="889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ба Алиса Валерьевна</w:t>
            </w:r>
          </w:p>
        </w:tc>
        <w:tc>
          <w:tcPr>
            <w:tcW w:w="3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ба Ирина Александровна</w:t>
            </w:r>
          </w:p>
        </w:tc>
        <w:tc>
          <w:tcPr>
            <w:tcW w:w="3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ртамонова Екатерина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ласенко Дарья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оус Алл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якова Екатерина Алекс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черявая Екатерина Васил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химов Михаил Альберт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широва Ксения Михайл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ова Наталья Владислав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арачёва Лина Владимир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гаутдинова Римма Минулл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Брызгалов Данил Айдар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згялите Севда Савалан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оус Алл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рдичева Александра Евген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льшакова Варвара Серг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еверзева Екатерин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сырева Екатерина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шина Софья Евген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воздева Арина Алекс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вдокимова Милена Павл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копенко Екатерина Васил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карян Норайр Гурген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гаутдинова Римма Минулл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уэр Анна Серг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жиков Илья Сергее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гомедагаев Джамал Закир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енко Семен Вадим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еверзева Екатерин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тыгуллина Алина Рамис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санянова Наталья Ильве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мирнова Валерия Никола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едоренко Дарья Руслан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илончик Александра Александр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унихина Наталь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имчук Анна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зубова Анастасия Юр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рипов Тимур Рустам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бедева Ольг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фанасьева Анастасия Вячеслав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ктурганова Магинур Алибек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зитова Алина Алекс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гнатова Ольг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Валерия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3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рзаева Аниса Рамазан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унихина Наталь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матова Диана Вадим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башта Руслан Султан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стровская Анастасия Евген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нке Елизавета Андр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усина Анастасия Алексе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ба Ири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нецов Иван Андрее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йман Марина Никола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0 с УИО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нгареева Регина Ильфат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ина Елена Алекс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чемаскин Артем Александр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ба Ирина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оусова София Валер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санянова Наталья Ильве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Большакова Дарья Владимир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течко Екатерина Никола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3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заева Лейла Гудрат кызы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фина Альбина Фанилье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ая Софья Александр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мутова Алина Ильяс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япов Ильдус Наилович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ило Ряйся Фатих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жова Яна Олег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ласова Софья Павлов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стякова Елизавета Сергее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кобелева Ксения Алексее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дмитриева Людмила Валер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льник Владислав Олегович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сайниева Камилла Магомед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ина Софья Роман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вчук Виталий Сергеевич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вцова Ангелина Александр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кирова Элина Ильшат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тар Дмитрий Анатольевич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льникова Анастасия Александр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ина Елена Алексе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улинкова Анна Иван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ажникова Дарья Дмитрие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енко Ангелина Леонидовна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ошкина Дарья Евгеньевна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щенко Дмитрий Александрови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фикова Полина Марато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ниденко Николай Николаеви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иченко Сергей Сергееви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бедева Ольга Юрье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Яковлев Данил Юрьевич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гур Андрей Алексееви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фикова Полина Марато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шиновская Александра Викторов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макова Рашат Сираждинов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динокова Анастасия Владиславов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датова Юлия Александров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01.12.2015__№_673_</w:t>
      </w:r>
    </w:p>
    <w:p>
      <w:pPr>
        <w:pStyle w:val="Normal"/>
        <w:ind w:left="68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jc w:val="center"/>
        <w:rPr/>
      </w:pPr>
      <w:r>
        <w:rPr>
          <w:b/>
        </w:rPr>
        <w:t>(8 класс) (рейтинг победителей и призеров) 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86"/>
        <w:gridCol w:w="3118"/>
        <w:gridCol w:w="1276"/>
        <w:gridCol w:w="1276"/>
        <w:gridCol w:w="894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мойлов Виктор Максимович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уммет Вячеслав Алекс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опалова Ангелина Дмитри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ашинский Семен Серг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йнутдинова Эмилия Радик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ленкова Виктория Игор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фимова Ксения Алекс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речко Карина Михайл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итов Владислав Витал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ленков Юрий Дмитри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гимуратова Валерия Михайл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Бойченко Ян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жидаева Екатери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хтямова Полина Денис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лецкая Стелл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толбецов Артем Олег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явцева Анастасия Игор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влова Анн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китина Еле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уба Екатерина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тырева Кристина Юр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олова Ин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овская Анастасия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т Никита Владислав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гданович Кристина Икрам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рабаш Евгения Руслан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луботко Поли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изетдиов Марат Фидрат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ова Анна Андр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тимко Инна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зьмина Софья Андр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ходько Ника Никола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рмихин Егор Игор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дуллина Анастасия Эдуард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нгалева Анастасия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рущенко Аида Миргазия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20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лазова Татьяна Павл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житкова Валентина Ива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ронкина Я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льшухина Мария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миров Роман Ринат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Яна Евген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древич Сергей Витал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икова Любовь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ева Анастасия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овлева Валентина Максим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льдер Екатери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лободян Алина Денис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нтелеева Валентина Пет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дыкова Кристина Витал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олова Ин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кирова Алсу Фануз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орова Светла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вленко Надежд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рн Дарья Дмитри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зимирская Ксения Юр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роянская Валерия Юр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аян Шамо Киярам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отникова Альбина Алекс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зова-Казакова Светлана Ива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7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зова Валерия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усь Егор Роман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дан Дмитрий Денис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огов Александр Дмитри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воваров Александр Витал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ляев Максим Михайл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урунов Владимир Владимир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умело Антони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далов Мехмедалы Фазиль огл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ургалеева Рената Рустэм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быкина Нина Леонид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ильманова Алина Руслан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целуева Софья Вячеслав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ковихин Михаил Станислав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обществознанию</w:t>
      </w:r>
    </w:p>
    <w:p>
      <w:pPr>
        <w:pStyle w:val="Normal"/>
        <w:jc w:val="center"/>
        <w:rPr/>
      </w:pPr>
      <w:r>
        <w:rPr>
          <w:b/>
        </w:rPr>
        <w:t>(9 класс) (рейтинг победителей и призеров)на территории города Нижневартовска в 2015-2016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86"/>
        <w:gridCol w:w="3118"/>
        <w:gridCol w:w="1276"/>
        <w:gridCol w:w="1237"/>
        <w:gridCol w:w="889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лин 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ева Клавд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кина Светлан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Щучкина Евген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хлова Ирина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орук Наталья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лыханова Еле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сманова Диана Рамаз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ашаева Рамина Фахрад кыз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лтов Алексе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собоков Серг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нина Вале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драхина Светлана Стани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атова Эльнура Мара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оряева Алина 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ликарпов Дмитрий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нилов Владислав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кандрова Яна Вадим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ле Мар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хайлов Данил Фёд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усина Дарья Борис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тко Сергей Стани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хметов Руслан Равел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сарев Александр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омина Виктория Олег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нёва Дарья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бзалова Алина Альфи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люхина Ксен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ютюник Александр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гнатов Вениамин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узина Алиса Олег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тропова Екатерина Ром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рсукова Светлана Вяче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гнатова Ольг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шина Екатер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льин Юрий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 3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Малштейн Елизавета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качева Ан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нежкина Вер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менко Татья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хитова Алина Фани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лая Екатерина Вале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сновская Еле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нилина Александр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джиахмедов Мурат Пирмагоме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онин Евгений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дарик Владимир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ксимов Алексей Григо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рутюнян Роксана Лево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номаренко Екатер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тко Сергей Стани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ильганова Софь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вистунова Александр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йбородин Иван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лок Дарь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ладкова Анна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веров Никита Ю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укичева Ар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зл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ндубаева Ксен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спехова Александр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фимов Андрей Игор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илиппенко Елизавета Константи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ухбатуллина Карина Русл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пылова Ольг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хмутьянова Аделина Нияз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1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уева Янин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1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медов Исломжон Дилшоджон уг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ченко Татьян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пегин Илья Игор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мидова Елизавета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атыхов Данис Ильдус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валев Сергей Геннад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1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ебедева Кристин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а Наталья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нко Дарья Олег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алько Николай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гматов Рэм Рамил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оронина Валерия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 </w:t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jc w:val="center"/>
        <w:rPr/>
      </w:pPr>
      <w:r>
        <w:rPr>
          <w:b/>
        </w:rPr>
        <w:t>(10 класс) (рейтинг победителей и призеров) на территории города Нижневартовска в 2015-2016 учебном</w:t>
      </w:r>
      <w:r>
        <w:rPr/>
        <w:t xml:space="preserve"> году</w:t>
      </w:r>
    </w:p>
    <w:tbl>
      <w:tblPr>
        <w:tblW w:w="142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86"/>
        <w:gridCol w:w="3118"/>
        <w:gridCol w:w="1276"/>
        <w:gridCol w:w="1144"/>
        <w:gridCol w:w="889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енко Арин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ннанова Адель Лина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шнир Антон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снокова Анастасия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овлев Константин Игор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оропаева Анастас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лодовникова Людмил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еливанова Юлия Игор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ова Анастасия Георг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олихрониди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джимурадова Диана Асл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всянникова Ксен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асанов Ильнур Аз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чугин Владислав Евген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биуллина Алсу Шамил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ндалов Николай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уфаздалов Артур Тиму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саметдинова Зульфия Гал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дрейков Ярослав Вита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вылков Андр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брыдень Евгений Анато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ейналова Фарида Акпер-кыз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ыль Надежд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лабанова Елизавета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нтуш Олеся Вита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4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б Валерия Дмитр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мсонова Анастасия Дмитр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илов Александр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адыкова Алина Айда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Щербовских Алёна Вале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овикова Анастасия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супова Лилия Рафи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емасов Глеб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женко Екате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рдюкова Александр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Тойкка Александр Андрееви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омашевский Максим Вита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икитин Иван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льин Юрий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лейник Анастас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будская Елизавета Пет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утская Елизавета Геннад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ова Софь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тухова Александра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ресь Диана Дани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0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конный Кирилл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бровина Ангелина Вита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зарян Рузанна Вру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гейкина Анастасия Евген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орова Светла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акуцкая Елизавета 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няева Асия Мавлит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4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дар Диана Зол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1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епаненко Юл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верева Гали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-многопрофиль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евцова Елизавета Алекс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23 с УИ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рдиналюк Крист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олова Ин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митриева Белла Вяче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ушкарёв Владимир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9 с УИО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ычков Егор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расимова Клавд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аев Никита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ыль Надежда Арк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адник Ева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ебенко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1 с УИП ХЭ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анкина Екатерина 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ванцева Виктория Ю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ислова Полина Дмитри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рзаносцева Ольга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карь Екатер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1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хин Роман Газиз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зова-Казакова Светла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 Иван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Киршина Татьяна Евген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1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ченко Анна Константи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ушпенко Анастасия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ролова Ин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5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 </w:t>
      </w:r>
    </w:p>
    <w:p>
      <w:pPr>
        <w:pStyle w:val="Normal"/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обществозн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1 класс) (рейтинг победителей и призеров) на территории города Нижневартовска 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4"/>
        <w:gridCol w:w="3686"/>
        <w:gridCol w:w="3118"/>
        <w:gridCol w:w="1276"/>
        <w:gridCol w:w="1134"/>
        <w:gridCol w:w="992"/>
      </w:tblGrid>
      <w:tr>
        <w:trPr>
          <w:trHeight w:val="45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язова Алина Аносовна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рогов Владислав Дмитри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агин Никита Серге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ёнов Андрей Александро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ванко Полина Александ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зырева Ирина Викто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рчевская Мария Виталь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ктенко Константин Геннадь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С</w:t>
            </w:r>
            <w:r>
              <w:rPr>
                <w:sz w:val="22"/>
                <w:szCs w:val="22"/>
                <w:lang w:eastAsia="en-US"/>
              </w:rPr>
              <w:t>Ш №30 с УИО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итова Регина Барис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ко Вадим Олего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ючий Юрий Андре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исов Марсель Раиль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влетова Сабина Альми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иева Юлия Наил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щина Владислава Станислав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енкова Полина Андр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друшко Анастасия Владими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ынова Лариса Викто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имова Диана Руслан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киев Ильгиз Ильдаро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санянова Наталья Ильве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исов Данил Раил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исимова Яна Алес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иволапова Екатерина Александ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пылова Арина Ильинична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схутдинова Алиса Ильдар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дорова Светлана Юрь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4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оза Ольга Серг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ягкова Светлана Ив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6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1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абанова Анастасия Иван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лова Екатерина Алекс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нчарук Дарья Андреевна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ворцова Ольга Андр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натова Ольга Юрь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0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дряшова Анна Игор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нчарук Дарья Андреевна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 Олег Александрович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2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упеня Анастасия Вадим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заренко Надежда Александ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брышева Ксения Эдуард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абердина Эллада Алекс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ышко Екатерина Федо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7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бьев Кирилл Алексеевич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ворцова Ирина Серге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аш Любовь Богдан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0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тлугина Екатерина Иван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юзякина Ирина Николае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4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алнина Екатерина Вячеславо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пелева Елена Игорев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ова Ан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1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рофеева Ан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ецюк Алексей Евген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тникова Мария Юр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расова Марин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юзякина Ири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гоутдинова Еле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заренко Надежда Александ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йзуллина Гульнара Никола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ыничев Тимофей Евгень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вриленко Анастасия Игор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кова Светла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0 с УИО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еримова Шахла Фирдовси кыз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ухова Ольга Алекс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нбаева Алёна Андр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2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сак Алексей Серг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никова Людмила Константи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11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орова Валентина Влади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вчар Дмитрий Андр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осова Наталья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0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лмина Екатери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тковский Кирилл Арсен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митриева Людмила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9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ров Николай Андр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фанасьев Сергей Алексее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НПГ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юпова Ангелина Анатол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обанзаде Маисия Мехди кыз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льин Юрий Виктор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банов Иван Владимир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а Еле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9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1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ловец Окса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1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инов Алексей Серг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рчина Валент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йрамгулова Эльвина Дами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шева Еле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ражник Анна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димова Ири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1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паков Гордей Андрее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фанасьев Сергей Алексее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НПГ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</w:tr>
      <w:tr>
        <w:trPr>
          <w:trHeight w:val="1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ирнова Анастасия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юзякина Ирина Никола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31 с УИП ХЭП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</w:tr>
      <w:tr>
        <w:trPr>
          <w:trHeight w:val="1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курьева Алина Игор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увганова Евгения Серге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3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</w:tr>
      <w:tr>
        <w:trPr>
          <w:trHeight w:val="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гатуллин Ильдар Минхайдар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тимко Инна Валер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5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аймарданова Кристина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ышева Ирина Иван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-многопрофильна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1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ллер Анастасия Геннадь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</w:tr>
      <w:tr>
        <w:trPr>
          <w:trHeight w:val="1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м Татьяна Дмитри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4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тырова Насипли Батырхан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стаков Георгий Николаев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7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араева Дарья Сергее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</w:tr>
      <w:tr>
        <w:trPr>
          <w:trHeight w:val="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аева Валентина Александр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игоренко Людмила Борисо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8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ечко Валентина Олего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лусова Алена Анатольев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1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6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01.12.2015__№_673_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/>
      </w:pPr>
      <w:r>
        <w:rPr/>
        <w:t xml:space="preserve">по обществознанию </w:t>
      </w:r>
    </w:p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06"/>
        <w:gridCol w:w="3593"/>
        <w:gridCol w:w="2066"/>
        <w:gridCol w:w="1268"/>
        <w:gridCol w:w="1385"/>
        <w:gridCol w:w="1390"/>
        <w:gridCol w:w="88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.И.О. учи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ла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ультат (балл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цент выполн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улин Алексей Алексе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ева Клавдия Сергее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кина Светлана Евгенье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Щучкина Евгения Александр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охлова Ирина Анато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34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дорук Наталья Михайл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рлыханова Елена Владими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4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коленко Арина Сергее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манова Любовь Михайл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Лицей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изер регионального этапа всероссийской олимпиады школьников 2014-2015 учебный год (2 место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ннанова Адель Линар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хорова Валентина Константин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12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ушнир Антон Серге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апшина Гали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Гимназия №1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Чеснокова Анастасия Юрье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Яковлев Константин Игор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Елбаева Валентина Владими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БОУ "СШ №8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язова Алина Анос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йникова Ольга Вячеслав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СШ №23 с УИИЯ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рогов Владислав Дмитри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лагин Никита Сергее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ёнов Андрей Александрови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есовских Ирин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Гимназия №2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бедитель регионального этапа всероссийской олимпиады школьников 2014-2015 учебный год (1 место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ванко Полина Александров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удова Надежда Иван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ОУ 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  <w:r>
              <w:rPr>
                <w:sz w:val="22"/>
                <w:szCs w:val="22"/>
                <w:lang w:eastAsia="en-US"/>
              </w:rPr>
              <w:t>Лицей</w:t>
            </w:r>
            <w:r>
              <w:rPr>
                <w:color w:val="000000"/>
                <w:sz w:val="22"/>
                <w:szCs w:val="22"/>
                <w:lang w:eastAsia="en-US"/>
              </w:rPr>
              <w:t>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12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47:00Z</dcterms:created>
  <dc:creator>Захаренко</dc:creator>
  <dc:description/>
  <cp:keywords/>
  <dc:language>en-US</dc:language>
  <cp:lastModifiedBy>user</cp:lastModifiedBy>
  <cp:lastPrinted>2014-11-26T12:08:00Z</cp:lastPrinted>
  <dcterms:modified xsi:type="dcterms:W3CDTF">2020-09-02T14:11:00Z</dcterms:modified>
  <cp:revision>23</cp:revision>
  <dc:subject/>
  <dc:title> </dc:title>
</cp:coreProperties>
</file>