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1847092998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sz w:val="24"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От 06.12.2016                                                                                                               № 674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/>
              <w:t xml:space="preserve">Об утверждении результатов муниципального этапа всероссийской олимпиады школьников по праву </w:t>
            </w:r>
            <w:r>
              <w:rPr>
                <w:szCs w:val="28"/>
              </w:rPr>
              <w:t xml:space="preserve">(рейтинга  победителей и призеров) </w:t>
            </w:r>
            <w:r>
              <w:rPr/>
              <w:t>на территории города Нижневартовска в 2016-2017 учебном 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администрации города Нижневартовска от 20.10.2016 №545 </w:t>
      </w:r>
      <w:r>
        <w:rPr>
          <w:szCs w:val="28"/>
        </w:rPr>
        <w:t>"</w:t>
      </w:r>
      <w:r>
        <w:rPr/>
        <w:t>Об организации проведения муниципального этапа всероссийской олимпиады школьников на территории города Нижневартовска в 2016-2017 учебном году</w:t>
      </w:r>
      <w:r>
        <w:rPr>
          <w:szCs w:val="28"/>
        </w:rPr>
        <w:t xml:space="preserve">" (с изменениями), </w:t>
      </w:r>
      <w:r>
        <w:rPr/>
        <w:t>на основании протоколов жюри муниципального этапа всероссийской олимпиады школьников по праву</w:t>
      </w:r>
    </w:p>
    <w:p>
      <w:pPr>
        <w:pStyle w:val="TextBodyIndent"/>
        <w:rPr/>
      </w:pPr>
      <w:r>
        <w:rPr/>
      </w:r>
    </w:p>
    <w:p>
      <w:pPr>
        <w:pStyle w:val="TextBody"/>
        <w:ind w:firstLine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зультаты муниципального этапа всероссийской олимпиады школьников по </w:t>
      </w:r>
      <w:r>
        <w:rPr>
          <w:sz w:val="28"/>
        </w:rPr>
        <w:t>праву</w:t>
      </w:r>
      <w:r>
        <w:rPr>
          <w:sz w:val="28"/>
          <w:szCs w:val="28"/>
        </w:rPr>
        <w:t xml:space="preserve"> (рейтинг победителей и призеров) на территории города Нижневартовска в 2016-2017 учебном году согласно приложениям 1-3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</w:rPr>
        <w:t xml:space="preserve">список обучающихся 9 – 11 классов, победителей и призеров муниципального этапа всероссийской олимпиады школьников, претендентов на участие в региональном этапе всероссийской олимпиады </w:t>
      </w:r>
      <w:r>
        <w:rPr>
          <w:sz w:val="28"/>
          <w:szCs w:val="28"/>
        </w:rPr>
        <w:t>школьников по праву, согласно приложению 4.</w:t>
      </w:r>
    </w:p>
    <w:p>
      <w:pPr>
        <w:pStyle w:val="TextBody"/>
        <w:ind w:firstLine="708"/>
        <w:rPr/>
      </w:pPr>
      <w:r>
        <w:rPr>
          <w:szCs w:val="28"/>
        </w:rPr>
        <w:t xml:space="preserve">2. </w:t>
      </w:r>
      <w:r>
        <w:rPr/>
        <w:t>Руководителям  МБОУ "Лицей" (О.И. Морозенко),</w:t>
      </w:r>
      <w:r>
        <w:rPr>
          <w:color w:val="FF0000"/>
        </w:rPr>
        <w:t xml:space="preserve"> </w:t>
      </w:r>
      <w:r>
        <w:rPr/>
        <w:t>МБОУ "Гимназия №1" (Э.В. Игошин), МБОУ "СШ №42" (Г.А. Гасымова),</w:t>
      </w:r>
      <w:r>
        <w:rPr>
          <w:color w:val="FF0000"/>
        </w:rPr>
        <w:t xml:space="preserve"> </w:t>
      </w:r>
      <w:r>
        <w:rPr/>
        <w:t xml:space="preserve">МБОУ "СШ №10" (Д.Г. </w:t>
      </w:r>
      <w:r>
        <w:rPr>
          <w:shd w:fill="FFFFFF" w:val="clear"/>
        </w:rPr>
        <w:t>Ряхов</w:t>
      </w:r>
      <w:r>
        <w:rPr/>
        <w:t xml:space="preserve">), МБОУ "СШ №19" (Е.А. Нарышкина), МБОУ "СШ №15" (З.Н. Ковригина), МБОУ "СШ №43" (О.В. Волобуева) организовать подготовку обучающихся, претендентов на участие в региональном этапе всероссийской олимпиады </w:t>
      </w:r>
      <w:r>
        <w:rPr>
          <w:szCs w:val="28"/>
        </w:rPr>
        <w:t>школьников по праву (приложение 6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МАУ  г. Нижневартовска "Центр развития образования" (Е.П. Яковлева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1. организовать публикацию результатов </w:t>
      </w:r>
      <w:r>
        <w:rPr>
          <w:sz w:val="28"/>
          <w:szCs w:val="28"/>
        </w:rPr>
        <w:t xml:space="preserve">муниципального этапа всероссийской олимпиады школьников по </w:t>
      </w:r>
      <w:r>
        <w:rPr>
          <w:sz w:val="28"/>
        </w:rPr>
        <w:t>праву</w:t>
      </w:r>
      <w:r>
        <w:rPr>
          <w:sz w:val="28"/>
          <w:szCs w:val="28"/>
        </w:rPr>
        <w:t xml:space="preserve"> (рейтинга победителей и призеров)</w:t>
      </w:r>
      <w:r>
        <w:rPr>
          <w:sz w:val="28"/>
        </w:rPr>
        <w:t xml:space="preserve">, в том числе протоколов жюри </w:t>
      </w:r>
      <w:r>
        <w:rPr>
          <w:sz w:val="28"/>
          <w:szCs w:val="28"/>
        </w:rPr>
        <w:t xml:space="preserve">муниципального этапа всероссийской олимпиады школьников по </w:t>
      </w:r>
      <w:r>
        <w:rPr>
          <w:sz w:val="28"/>
        </w:rPr>
        <w:t>праву</w:t>
      </w:r>
      <w:r>
        <w:rPr>
          <w:sz w:val="28"/>
          <w:szCs w:val="28"/>
        </w:rPr>
        <w:t xml:space="preserve"> </w:t>
      </w:r>
      <w:r>
        <w:rPr>
          <w:sz w:val="28"/>
        </w:rPr>
        <w:t>на портале системы образования города Нижневартовска;</w:t>
      </w:r>
    </w:p>
    <w:p>
      <w:pPr>
        <w:pStyle w:val="Normal"/>
        <w:ind w:firstLine="708"/>
        <w:jc w:val="both"/>
        <w:rPr/>
      </w:pPr>
      <w:r>
        <w:rPr>
          <w:sz w:val="28"/>
        </w:rPr>
        <w:t>3.2. направить рейтинговые листы в течение 5 дней после проведения олимпиады в Департамент образования и молодежной политики ХМАО-Югры.</w:t>
      </w:r>
    </w:p>
    <w:p>
      <w:pPr>
        <w:pStyle w:val="Normal"/>
        <w:ind w:firstLine="709"/>
        <w:jc w:val="both"/>
        <w:rPr/>
      </w:pPr>
      <w:r>
        <w:rPr>
          <w:sz w:val="28"/>
        </w:rPr>
        <w:t>4. Отделу общего образования управления общего и дополнительного образования департамента образования (А.Н. Гайфуллина)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1. Организовать мероприятия по подготовке обучающихся, претендентов на участие в региональном этапе всероссийской олимпиады </w:t>
      </w:r>
      <w:r>
        <w:rPr>
          <w:sz w:val="28"/>
          <w:szCs w:val="28"/>
        </w:rPr>
        <w:t xml:space="preserve">школьников по </w:t>
      </w:r>
      <w:r>
        <w:rPr>
          <w:sz w:val="28"/>
        </w:rPr>
        <w:t>праву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(приложение 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Довести настоящий приказ до руководителей муниципальных общеобразовательных организаций в срок до  09.12.201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начальника управления общего и дополнительного образования департамента образования Т.В. Ревк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 xml:space="preserve">директора департамента      </w:t>
        <w:tab/>
        <w:t>п/п</w:t>
        <w:tab/>
        <w:tab/>
        <w:tab/>
        <w:tab/>
        <w:t>Н.В. Мороз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гласован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ик </w:t>
      </w:r>
      <w:r>
        <w:rPr>
          <w:bCs/>
          <w:sz w:val="22"/>
          <w:szCs w:val="22"/>
        </w:rPr>
        <w:t>управления общего и дополнительного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разования департамента образова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Ревкова Татьяна Владимиров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6 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специалист отдела </w:t>
      </w:r>
      <w:r>
        <w:rPr>
          <w:bCs/>
          <w:sz w:val="22"/>
          <w:szCs w:val="22"/>
        </w:rPr>
        <w:t xml:space="preserve">общего образования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правления общего и дополнительного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разования департамента образова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Голубева Людмила Геннадьев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6 г.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720" w:gutter="0" w:header="720" w:top="899" w:footer="0" w:bottom="70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b/>
          <w:szCs w:val="28"/>
        </w:rPr>
        <w:t>Приказ разослать</w:t>
      </w:r>
      <w:r>
        <w:rPr>
          <w:b/>
        </w:rPr>
        <w:t xml:space="preserve">: МАУ г. Нижневартовска 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ЦРО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, все муниципальные общеобразовательные организации,</w:t>
      </w:r>
      <w:r>
        <w:rPr>
          <w:sz w:val="28"/>
          <w:szCs w:val="28"/>
        </w:rPr>
        <w:t xml:space="preserve"> </w:t>
      </w:r>
      <w:r>
        <w:rPr>
          <w:b/>
        </w:rPr>
        <w:t>НПГ.</w:t>
      </w:r>
    </w:p>
    <w:p>
      <w:pPr>
        <w:pStyle w:val="Normal"/>
        <w:ind w:left="684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____________  № ______    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зультаты муниципального этапа всероссийской олимпиады школьников по праву (9 класс) (рейтинг победителей и призеров) на территории города Нижневартовска в 2016-2017 учебном году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56"/>
        <w:gridCol w:w="3557"/>
        <w:gridCol w:w="2529"/>
        <w:gridCol w:w="1298"/>
        <w:gridCol w:w="1418"/>
        <w:gridCol w:w="992"/>
      </w:tblGrid>
      <w:tr>
        <w:trPr>
          <w:trHeight w:val="45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лбецов Артем Олегович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иршина Татьяна Евгень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осова Светлана Юрьевна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енков Юрий Дмитриевич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ухина Анна Евгеньевна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чина Валентина Виктор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новьева Вероника Сергеевна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заносцева Ольга Олег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укеримова Саният Касумовна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вганова Евгения Серге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рунов Владимир Владимирович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чина Валентина Виктор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0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коловская Анастасия Сергеевна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иршина Татьяна Евгень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ганова Валерия Олеговна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кина Мария Евгеньевна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ова Светлана Юрь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тенчук Вероника Александровна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рева Галина Юрь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йченко Яна Владимировна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иршина Татьяна Евгень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евич Милослава Игоревна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рева Галина Юрь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матов Семён Никитич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йман Марина Никола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алакова Елизавета Романовна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инцева Екатерина Сергеевна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ева Екатерина Юрьевна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9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ов Даниил Юрьевич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рева Галина Юрь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ind w:left="6840" w:hanging="0"/>
        <w:jc w:val="right"/>
        <w:rPr/>
      </w:pPr>
      <w:r>
        <w:rPr/>
        <w:t xml:space="preserve">Приложение 2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_______________  № _____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зультаты муниципального этапа всероссийской олимпиады школьников по праву (10 класс) (рейтинг победителей и призеров) на территории города Нижневартовска в 2015-2016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57"/>
        <w:gridCol w:w="3556"/>
        <w:gridCol w:w="2529"/>
        <w:gridCol w:w="1298"/>
        <w:gridCol w:w="1418"/>
        <w:gridCol w:w="992"/>
      </w:tblGrid>
      <w:tr>
        <w:trPr>
          <w:trHeight w:val="45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ба Мария Александро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 Олег Александр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шина Дарья Анатолье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а Надежда Иван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ченко Иван Вадимович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ипов Алмаз Исмаилович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ёва Клавдия Сергее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ева Дарья Андрее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овских Ирина Николае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дарик Владимир Петрович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1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лин Алексей Алексеевич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1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ий Дмитрий Юрьевич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баева Валентина Владимир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тюник Александра Евгенье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калов Василий Иван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ева Кристина Алексее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ин Юрий Виктор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четкова Елизавета Александро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ынова Лариса Виктор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ая Дарья Александро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ынова Лариса Виктор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карпов Дмитрий Сергеевич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ынова Лариса Виктор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ок Дарья Сергее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гкова Светлана Иван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ничева Дарья Сергее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а Надежда Иван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лштейн Елизавета Викторо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осова Наталья Валерье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кина Светлана Евгенье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ик Оксана Сергее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калов Василий Иван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лотоверхая Владислава Игоре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енко Людмила Борис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ысенко Даниил Алексеевич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ышева Ирина Иван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ров Никита Сергеевич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а Надежда Иван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залова Алина Альфито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хова Ольга Алексее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хина Анастасия Виталье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ыпкин Дмитрий Алексеевич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никова Людмила Константин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стунова Александра Михайло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ошенко Дмитрий Анатольевич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никова Людмила Константин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дубаева Ксения Сергее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 Сергей Петр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норова Ирина Александро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чина Валентина Виктор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калова Дарья Вячеславо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абарова Виктория Ренато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ин Юрий Виктор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ая Екатерина Валерье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ацко Ульяна Валерье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хова Ольга Алексее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шнир Анастасия Владимиро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чина Валентина Виктор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19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а Анастасия Витальевн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ышева Ирина Иван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___________  № ____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муниципального этапа всероссийской олимпиады школьников по праву (11 класс) (рейтинг победителей и призеров) на территории города Нижневартовска в 2016-2017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57"/>
        <w:gridCol w:w="3840"/>
        <w:gridCol w:w="2245"/>
        <w:gridCol w:w="1298"/>
        <w:gridCol w:w="1418"/>
        <w:gridCol w:w="992"/>
      </w:tblGrid>
      <w:tr>
        <w:trPr>
          <w:trHeight w:val="45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ушин Алексей Николае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 Олег Александро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лов Александр Алексее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ихрониди Анастасия Владимир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иршина Татьяна Евген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9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йналова Фарида Акпер кыз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ыль Надежда Аркад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диналюк Кристина Александр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ынова Лариса Викто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скин Станислав Олег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9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хин Михаил Владислав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рева Галина Ю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лев Руслан Игоре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ынова Лариса Викто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удская Елизавета Петр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енко Людмила Борис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ихова Екатерина Анатоль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ин Юрий Викторо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маилов Рауф Таваккул огл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ынова Лариса Викто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лова Александра Олег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ин Юрий Викторо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ымовская Анастасия Михайл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тенгоф Виктория Дмитри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арев Владимир Владимиро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рев Антон Роман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рева Галина Ю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веев Егор Алексее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ухова Ольга Алексе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а Анастасия Александр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ухова Ольга Алексе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уева Тамила Михайл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рыль Надежда Аркад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рбаковских Алена Валерь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здова Луиза Александр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нанина Надежда Ю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дюкова Александра Серге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ригоренко Людмила Борис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12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ахметова Диана Феликс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ынов Лариса Викто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париенко Юлия Серге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ынова Лариса Викто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</w:tbl>
    <w:p>
      <w:pPr>
        <w:pStyle w:val="Normal"/>
        <w:ind w:left="6840" w:hanging="0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4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__________  № ____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обучающихся 9 – 11 классов, претендентов на участие в региональном этапе всероссийской олимпиады школьников по праву в 2017 году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3686"/>
        <w:gridCol w:w="2409"/>
        <w:gridCol w:w="993"/>
        <w:gridCol w:w="1275"/>
        <w:gridCol w:w="1418"/>
        <w:gridCol w:w="992"/>
      </w:tblGrid>
      <w:tr>
        <w:trPr>
          <w:trHeight w:val="1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2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лбецов Артем Олег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иршина Татьяна Евген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осова Светлана Юр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Елен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енков Юрий Дмитри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ухина Анна Евген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чина Валентина Викт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тюник Александра Евген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калов Василий Ив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Призёров (2 место) регионального этапа всероссийской олимпиады школьников в 2015-2016 учебном году</w:t>
            </w:r>
          </w:p>
        </w:tc>
      </w:tr>
      <w:tr>
        <w:trPr>
          <w:trHeight w:val="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ба Мария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 Олег Александ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шина Дарья Анатол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а Надежд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ченко Иван Вадим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ушин Алексей Никола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 Олег Александ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лов Александр Алекс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ихрониди Анастасия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иршина Татьяна Евген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ОУ «СШ №10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</w:tbl>
    <w:p>
      <w:pPr>
        <w:pStyle w:val="Normal"/>
        <w:ind w:left="6840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6"/>
      <w:headerReference w:type="first" r:id="rId7"/>
      <w:type w:val="nextPage"/>
      <w:pgSz w:orient="landscape" w:w="15840" w:h="12240"/>
      <w:pgMar w:left="902" w:right="902" w:gutter="0" w:header="720" w:top="776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ckwell">
    <w:altName w:val="Nyal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Стиль1"/>
    <w:basedOn w:val="Heading"/>
    <w:qFormat/>
    <w:pPr>
      <w:tabs>
        <w:tab w:val="clear" w:pos="708"/>
        <w:tab w:val="left" w:pos="7419" w:leader="none"/>
      </w:tabs>
      <w:ind w:firstLine="720"/>
    </w:pPr>
    <w:rPr>
      <w:sz w:val="24"/>
    </w:rPr>
  </w:style>
  <w:style w:type="paragraph" w:styleId="25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4:52:00Z</dcterms:created>
  <dc:creator>Захаренко</dc:creator>
  <dc:description/>
  <cp:keywords/>
  <dc:language>en-US</dc:language>
  <cp:lastModifiedBy>user</cp:lastModifiedBy>
  <cp:lastPrinted>2016-12-07T12:00:00Z</cp:lastPrinted>
  <dcterms:modified xsi:type="dcterms:W3CDTF">2020-09-02T14:13:00Z</dcterms:modified>
  <cp:revision>12</cp:revision>
  <dc:subject/>
  <dc:title> </dc:title>
</cp:coreProperties>
</file>