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60214915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06.12.2016                                                                                                               № 674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праву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праву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(рейтинг победителей и призеров) на территории города Нижневартовска в 2016-2017 учебном году согласно приложениям 1-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праву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 МБОУ "Лицей" (О.И. Морозенко),</w:t>
      </w:r>
      <w:r>
        <w:rPr>
          <w:color w:val="FF0000"/>
        </w:rPr>
        <w:t xml:space="preserve"> </w:t>
      </w:r>
      <w:r>
        <w:rPr/>
        <w:t>МБОУ "Гимназия №1" (Э.В. Игошин), МБОУ "СШ №42" (Г.А. Гасымова),</w:t>
      </w:r>
      <w:r>
        <w:rPr>
          <w:color w:val="FF0000"/>
        </w:rPr>
        <w:t xml:space="preserve"> </w:t>
      </w:r>
      <w:r>
        <w:rPr/>
        <w:t xml:space="preserve">МБОУ "СШ №10" (Д.Г. </w:t>
      </w:r>
      <w:r>
        <w:rPr>
          <w:shd w:fill="FFFFFF" w:val="clear"/>
        </w:rPr>
        <w:t>Ряхов</w:t>
      </w:r>
      <w:r>
        <w:rPr/>
        <w:t xml:space="preserve">), МБОУ "СШ №19" (Е.А. Нарышкина), МБОУ "СШ №15" (З.Н. Ковригина), МБОУ "СШ №43" (О.В. Волобуева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праву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г. Нижневартовска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прав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9.12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>п/п</w:t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олубева Людмила Геннадь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 _____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праву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557"/>
        <w:gridCol w:w="2529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ем Олего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енков Юрий Дмитрие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ухина Анна Евген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ьева Вероника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нов Владимир Владимиро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коловская Анастасия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ганова Валерия Олег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на Мария Евген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енчук Вероника Александр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йченко Яна Владимир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евич Милослава Игор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матов Семён Никит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лакова Елизавета Роман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нцева Екатерина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Екатерина Юр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аниил Юрье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праву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556"/>
        <w:gridCol w:w="2529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ина Дарья Анато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лмаз Исмаил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ева Дарья Андр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лексей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митрий Юрь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Кристина Алекс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а Елизавета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ая Дарья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Дарь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арь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штейн Елизавета Викто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ветлана Евген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ик Оксана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верхая Владислава Игор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аниил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 Никита Серг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лова Алина Альфит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хина Анастасия Вита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ин Дмитрий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стунова Александра Михайл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енко Дмитрий Анатоль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дубаева Ксени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Сергей Пет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орова Ирина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калова Дарья Вячеслав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барова Виктория Ренат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ая Екатерина Валер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цко Ульяна Валер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ир Анастасия Владими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настасия Вита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  № 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праву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шин Алексей Никола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лександр Алекс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хрониди Анастас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налова Фарида Акпер кыз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налюк Кристин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кин Станислав Олег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хин Михаил Владислав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 Руслан Игор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Елизавета Пет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Екатер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 Рауф Таваккул огл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лова Александра Олег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мовская Анастасия Михайл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енгоф Виктория Дмитри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рев Антон Ром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Егор Алекс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Анастасия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уева Тамила Михайл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ских Алена Вале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Луиз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дюкова Александра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хметова Диана Феликс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ариенко Юли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  № ____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праву в 2017 году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1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енков Юрий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ухина Ан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изёров (2 место) регионального этапа всероссийской олимпиады школьников в 2015-2016 учебном году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ина Дарья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шин Алексей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лександр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52:00Z</dcterms:created>
  <dc:creator>Захаренко</dc:creator>
  <dc:description/>
  <cp:keywords/>
  <dc:language>en-US</dc:language>
  <cp:lastModifiedBy>user</cp:lastModifiedBy>
  <cp:lastPrinted>2016-12-07T12:00:00Z</cp:lastPrinted>
  <dcterms:modified xsi:type="dcterms:W3CDTF">2020-09-02T14:13:00Z</dcterms:modified>
  <cp:revision>12</cp:revision>
  <dc:subject/>
  <dc:title> </dc:title>
</cp:coreProperties>
</file>