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251583032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 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Heading7"/>
        <w:rPr>
          <w:sz w:val="24"/>
        </w:rPr>
      </w:pPr>
      <w:r>
        <w:rPr>
          <w:b/>
          <w:bCs/>
          <w:caps/>
        </w:rPr>
        <w:t>Приказ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от_10.12.2015_                                                                                 №_708_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/>
              <w:t xml:space="preserve">Об утверждении результатов муниципального этапа всероссийской олимпиады школьников по праву </w:t>
            </w:r>
            <w:r>
              <w:rPr>
                <w:szCs w:val="28"/>
              </w:rPr>
              <w:t xml:space="preserve">(рейтинга победителей и призеров) </w:t>
            </w:r>
            <w:r>
              <w:rPr/>
              <w:t>на территории города Нижневартовска в 2015-2016 учебном  год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>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</w:t>
      </w:r>
      <w:r>
        <w:rPr>
          <w:color w:val="000000"/>
          <w:spacing w:val="-5"/>
          <w:w w:val="104"/>
          <w:szCs w:val="28"/>
        </w:rPr>
        <w:t xml:space="preserve">, </w:t>
      </w:r>
      <w:r>
        <w:rPr/>
        <w:t xml:space="preserve">приказом департамента образования администрации города Нижневартовска от 26.10.2015 №554 </w:t>
      </w:r>
      <w:r>
        <w:rPr>
          <w:szCs w:val="28"/>
        </w:rPr>
        <w:t>"</w:t>
      </w:r>
      <w:r>
        <w:rPr/>
        <w:t xml:space="preserve"> Об организации проведения муниципального этапа всероссийской олимпиады школьников на территории города Нижневартовска в 2015-2016 учебном году</w:t>
      </w:r>
      <w:r>
        <w:rPr>
          <w:szCs w:val="28"/>
        </w:rPr>
        <w:t xml:space="preserve"> ", </w:t>
      </w:r>
      <w:r>
        <w:rPr/>
        <w:t>на основании протоколов жюри муниципального этапа всероссийской олимпиады школьников по праву</w:t>
      </w:r>
    </w:p>
    <w:p>
      <w:pPr>
        <w:pStyle w:val="TextBody"/>
        <w:ind w:firstLine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муниципального этапа всероссийской олимпиады школьников по праву (рейтинг победителей и призеров) на территории города Нижневартовска в 2015-2016 учебном году, согласно приложениям 1-3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z w:val="28"/>
        </w:rPr>
        <w:t xml:space="preserve">список обучающихся 9 – 11 классов, победителей и призеров муниципального этапа всероссийской олимпиады школьников, претендентов на участие в региональном этапе всероссийской олимпиады </w:t>
      </w:r>
      <w:r>
        <w:rPr>
          <w:sz w:val="28"/>
          <w:szCs w:val="28"/>
        </w:rPr>
        <w:t xml:space="preserve">школьников </w:t>
      </w:r>
      <w:r>
        <w:rPr>
          <w:bCs/>
          <w:sz w:val="28"/>
        </w:rPr>
        <w:t xml:space="preserve">по </w:t>
      </w:r>
      <w:r>
        <w:rPr>
          <w:sz w:val="28"/>
          <w:szCs w:val="28"/>
        </w:rPr>
        <w:t>праву</w:t>
      </w:r>
      <w:r>
        <w:rPr>
          <w:bCs/>
          <w:sz w:val="28"/>
        </w:rPr>
        <w:t xml:space="preserve">, </w:t>
      </w:r>
      <w:r>
        <w:rPr>
          <w:sz w:val="28"/>
          <w:szCs w:val="28"/>
        </w:rPr>
        <w:t>согласно приложению 4.</w:t>
      </w:r>
    </w:p>
    <w:p>
      <w:pPr>
        <w:pStyle w:val="TextBody"/>
        <w:ind w:firstLine="708"/>
        <w:rPr/>
      </w:pPr>
      <w:r>
        <w:rPr>
          <w:szCs w:val="28"/>
        </w:rPr>
        <w:t xml:space="preserve">2. </w:t>
      </w:r>
      <w:r>
        <w:rPr/>
        <w:t>Руководителям МБОУ "СШ №2 многопрофильная" (Н.К. Мартина),</w:t>
      </w:r>
      <w:r>
        <w:rPr>
          <w:color w:val="FF0000"/>
        </w:rPr>
        <w:t xml:space="preserve"> </w:t>
      </w:r>
      <w:r>
        <w:rPr/>
        <w:t>МБОУ "СШ №19" (Е.А. Нарышкина),</w:t>
      </w:r>
      <w:r>
        <w:rPr>
          <w:color w:val="FF0000"/>
        </w:rPr>
        <w:t xml:space="preserve"> </w:t>
      </w:r>
      <w:r>
        <w:rPr/>
        <w:t>МБОУ "СШ №15" (З.Н. Ковригина),</w:t>
      </w:r>
      <w:r>
        <w:rPr>
          <w:color w:val="FF0000"/>
        </w:rPr>
        <w:t xml:space="preserve"> </w:t>
      </w:r>
      <w:r>
        <w:rPr/>
        <w:t>МБОУ "СШ №32" (Л.А. Мурашко), МБОУ "СШ №42" (Г.А. Гасымова), МБОУ "СШ №43" (О.В. Волобуева), МБОУ "Гимназия №1" (Э.В. Игошин),</w:t>
      </w:r>
      <w:r>
        <w:rPr>
          <w:color w:val="FF0000"/>
        </w:rPr>
        <w:t xml:space="preserve"> </w:t>
      </w:r>
      <w:r>
        <w:rPr/>
        <w:t>МБОУ "Гимназия №2" (Т.Л. Середовских), МБОУ "Лицей" (Н.Е. Арий),</w:t>
      </w:r>
      <w:r>
        <w:rPr>
          <w:color w:val="FF0000"/>
        </w:rPr>
        <w:t xml:space="preserve"> </w:t>
      </w:r>
      <w:r>
        <w:rPr/>
        <w:t xml:space="preserve">организовать подготовку обучающихся, претендентов на участие в региональном этапе всероссийской олимпиады </w:t>
      </w:r>
      <w:r>
        <w:rPr>
          <w:szCs w:val="28"/>
        </w:rPr>
        <w:t>школьников по праву (приложение 4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МАУ  "Центр развития образования" (Е.П. Яковлева) организовать публикацию результатов </w:t>
      </w:r>
      <w:r>
        <w:rPr>
          <w:sz w:val="28"/>
          <w:szCs w:val="28"/>
        </w:rPr>
        <w:t>муниципального этапа всероссийской олимпиады школьников по праву (рейтинга победителей и призеров)</w:t>
      </w:r>
      <w:r>
        <w:rPr>
          <w:sz w:val="28"/>
        </w:rPr>
        <w:t xml:space="preserve">, в том числе протоколов жюри </w:t>
      </w:r>
      <w:r>
        <w:rPr>
          <w:sz w:val="28"/>
          <w:szCs w:val="28"/>
        </w:rPr>
        <w:t xml:space="preserve">муниципального этапа всероссийской олимпиады школьников по праву </w:t>
      </w:r>
      <w:r>
        <w:rPr>
          <w:sz w:val="28"/>
        </w:rPr>
        <w:t>на портале системы образования города Нижневартовс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Отделу общего образования управления общего и дополнительного образования департамента образования (А.Н. Гайфуллина)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1. Организовать мероприятия по подготовке обучающихся, претендентов на участие в региональном этапе всероссийской олимпиады </w:t>
      </w:r>
      <w:r>
        <w:rPr>
          <w:sz w:val="28"/>
          <w:szCs w:val="28"/>
        </w:rPr>
        <w:t>школьников по праву (приложение 4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Довести настоящий приказ до руководителей муниципальных общеобразовательных организаций в срок до  12.12.201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риказа возложить на исполняющего обязанности начальника управления общего и дополнительного образования департамента образования А.Н. Гайфулл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  <w:t xml:space="preserve">Директор департамента     </w:t>
        <w:tab/>
        <w:tab/>
        <w:tab/>
        <w:tab/>
        <w:tab/>
        <w:t>О.П. Козл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меститель директор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епартамента образовани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Н.В. Морозов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2015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Исполняющий обязанности начальника </w:t>
      </w:r>
      <w:r>
        <w:rPr>
          <w:bCs/>
          <w:sz w:val="22"/>
          <w:szCs w:val="22"/>
        </w:rPr>
        <w:t xml:space="preserve">управления общего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 дополнительного образовани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епартамента образования 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А.Н. Гайфулли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2015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720" w:gutter="0" w:header="720" w:top="899" w:footer="0" w:bottom="89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b/>
          <w:szCs w:val="28"/>
        </w:rPr>
        <w:t>Приказ разослать</w:t>
      </w:r>
      <w:r>
        <w:rPr>
          <w:b/>
        </w:rPr>
        <w:t xml:space="preserve">: МАУ г. Нижневартовска </w:t>
      </w:r>
      <w:r>
        <w:rPr>
          <w:rFonts w:cs="Rockwell;Nyala" w:ascii="Rockwell;Nyala" w:hAnsi="Rockwell;Nyala"/>
          <w:bCs/>
        </w:rPr>
        <w:t>"</w:t>
      </w:r>
      <w:r>
        <w:rPr>
          <w:b/>
        </w:rPr>
        <w:t>ЦРО</w:t>
      </w:r>
      <w:r>
        <w:rPr>
          <w:rFonts w:cs="Rockwell;Nyala" w:ascii="Rockwell;Nyala" w:hAnsi="Rockwell;Nyala"/>
          <w:bCs/>
        </w:rPr>
        <w:t>"</w:t>
      </w:r>
      <w:r>
        <w:rPr>
          <w:b/>
        </w:rPr>
        <w:t>, все муниципальные общеобразовательные организации,</w:t>
      </w:r>
      <w:r>
        <w:rPr>
          <w:sz w:val="28"/>
          <w:szCs w:val="28"/>
        </w:rPr>
        <w:t xml:space="preserve"> </w:t>
      </w:r>
      <w:r>
        <w:rPr>
          <w:b/>
        </w:rPr>
        <w:t>НПГ</w:t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10.12.2015_  № _708_    </w:t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езультаты муниципального этапа всероссийской олимпиады школьников по прав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9 класс) (рейтинг победителей и призеров) на территории города Нижневартов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5-2016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3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686"/>
        <w:gridCol w:w="3827"/>
        <w:gridCol w:w="3119"/>
        <w:gridCol w:w="1134"/>
        <w:gridCol w:w="1095"/>
        <w:gridCol w:w="889"/>
      </w:tblGrid>
      <w:tr>
        <w:trPr>
          <w:trHeight w:val="567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астни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и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О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ультат (балл)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цент выполнен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сто</w:t>
            </w:r>
          </w:p>
        </w:tc>
      </w:tr>
      <w:tr>
        <w:trPr>
          <w:trHeight w:val="253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Аносова Светлана 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орозова Еле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  <w:t>1</w:t>
            </w:r>
          </w:p>
        </w:tc>
      </w:tr>
      <w:tr>
        <w:trPr>
          <w:trHeight w:val="11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Тютюник Алексанра Евген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езбородова Наталья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4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Егоров Никита Серге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окудова Надежда 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Лиц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инёва Клавдия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апшина Гали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Дулин Алексей Алексе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апшина Гали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Фаруков Хайдар Разу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езбородова Наталья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4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Дударик Владимир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лесовских Ири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"Гимназия №2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Никанурова Яна Вадим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езбородова Наталья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4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6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Федорова Ари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олодовникова Людмила 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алашина Дарья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окудова Надежда 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Лиц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есик Оксана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езбородова Наталья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4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0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ебедева Кристина 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Васильева Наталья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3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0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Ценева Дарья Андр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лесовских Ири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ушнир Анастасия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Турчина Валенти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азанский Дмитрий Юр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Елбаева Валенти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8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осковкин Илья Андре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ягкова Светлана 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6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ысенко Даниил Алексе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валев Сергей Геннад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2-многопрофильн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7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Никанорова Ири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Турчина Валенти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7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Золотоверхая Владислава Игор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Григоренко Людмила Борис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8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5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eastAsia="en-US"/>
              </w:rPr>
              <w:t>12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амина Екатерина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Ильин Юрий Викт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3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3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иднин Андрей Дмитри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лесовских Ири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жина София Игор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егтурганова Магинур Алибек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2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Городничева Дарья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окудова Надежда 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Лиц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Волохина Анастасия Вита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лесовских Ири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6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вистунова Александра Михай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апшина Гали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6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Родионов Кирилл Игор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омова Елена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6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Воронина Валерия 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ушкарев Владимир Вла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7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7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аян Никита Вла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валев Сергей Геннад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2-многопрофильн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5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8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Жамалова Джемиля Михкаиб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ытко Сергей Станислав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4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9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юташина Анастасия Вита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орозова Еле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Филиппов Дмитрий Вадим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омова Елена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елая Екатерина Вале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олодовникова Людмила 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1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ардаш Арсений Валенти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орозова Еле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6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2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олодовников Максим Михай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олодовникова Людмила 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6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2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Алаев Александр Серге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орозова Еле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3</w:t>
            </w:r>
          </w:p>
        </w:tc>
      </w:tr>
    </w:tbl>
    <w:p>
      <w:pPr>
        <w:pStyle w:val="Normal"/>
        <w:ind w:left="6840" w:hanging="0"/>
        <w:jc w:val="right"/>
        <w:rPr/>
      </w:pPr>
      <w:r>
        <w:rPr/>
      </w:r>
    </w:p>
    <w:p>
      <w:pPr>
        <w:pStyle w:val="Normal"/>
        <w:ind w:left="684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10.12.2015_  № _708_     </w:t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езультаты муниципального этапа всероссийской олимпиады школьников по прав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10 класс) (рейтинг победителей и призеров) на территории города Нижневартов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5-2016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3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686"/>
        <w:gridCol w:w="3827"/>
        <w:gridCol w:w="3119"/>
        <w:gridCol w:w="1134"/>
        <w:gridCol w:w="1095"/>
        <w:gridCol w:w="889"/>
      </w:tblGrid>
      <w:tr>
        <w:trPr>
          <w:trHeight w:val="567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астни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и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О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ультат (балл)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цент выполнен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сто</w:t>
            </w:r>
          </w:p>
        </w:tc>
      </w:tr>
      <w:tr>
        <w:trPr>
          <w:trHeight w:val="253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Якушин Алексей Николаевич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окудов Олег Александрович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43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  <w:t>1</w:t>
            </w:r>
          </w:p>
        </w:tc>
      </w:tr>
      <w:tr>
        <w:trPr>
          <w:trHeight w:val="11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стюхин Михаил Владиславович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Зверева Галина Юрье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2-многопрофильна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0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Шилов Александр Алексеевич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Романова Любовь Михайл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Лиц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0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алихова Екатерина Анатольев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Ильин Юрий Викторович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32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Зейналова Фарида Акпер кыз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рыль Надежда Аркад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Полихрониди Анастасия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Киршина Татьяна Евген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МБОУ «СШ №1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eastAsia="en-US"/>
              </w:rPr>
              <w:t>3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Шаригина Диана Фадил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аркалов Василий Ив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4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6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Овсянникова Ксения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Романова Любовь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Лиц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6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Шамшура Дарья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удникова Людмила Констант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Лицей №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6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аррдиналюк Кристи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артынова Ларис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Хазиева Валерия Талгат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Зверева Галина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2 многопрофильн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етрова Ирина Олег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аркалов Василий Ив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4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Щербовских Алена Вале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апшина Гали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5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Гомонова Екатерина Станислав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идорова Светлана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Аджем Анастасия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артынова Ларис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Олейник Анастасия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ушкарев Владимир Вла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9 с УИО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урдюкова Александра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узнецов Сергей Пет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8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Гулько Диана Ива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артынова Ларис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Насырова Эльвина Рамил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апшина Гали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ушпенко Анастасия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артынова Ларис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оргулец Иван Анатол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Шананина Надежда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Умарова Дилюза Фахритди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Чиняева Асия Мавлит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3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тепакина Светлан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артынова Ларис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6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3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ишина Евгения Андр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Шананина Надежда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абитова Ляйсан Русла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Шананина Надежда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</w:t>
            </w:r>
          </w:p>
        </w:tc>
      </w:tr>
    </w:tbl>
    <w:p>
      <w:pPr>
        <w:pStyle w:val="Normal"/>
        <w:ind w:left="6840" w:hanging="0"/>
        <w:jc w:val="right"/>
        <w:rPr/>
      </w:pPr>
      <w:r>
        <w:rPr/>
      </w:r>
    </w:p>
    <w:p>
      <w:pPr>
        <w:pStyle w:val="Normal"/>
        <w:ind w:left="6840" w:hanging="0"/>
        <w:jc w:val="right"/>
        <w:rPr/>
      </w:pPr>
      <w:r>
        <w:rPr/>
        <w:t xml:space="preserve">Приложение 3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10.12.2015_  № _708_    </w:t>
      </w:r>
    </w:p>
    <w:p>
      <w:pPr>
        <w:pStyle w:val="Normal"/>
        <w:ind w:left="68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муниципального этапа всероссийской олимпиады школьников по прав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11 класс) (рейтинг победителей и призеров) на территории города Нижневартовска в 2015-2016 учебном году</w:t>
      </w:r>
    </w:p>
    <w:p>
      <w:pPr>
        <w:pStyle w:val="Normal"/>
        <w:tabs>
          <w:tab w:val="clear" w:pos="708"/>
          <w:tab w:val="left" w:pos="7608" w:leader="none"/>
        </w:tabs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ab/>
      </w:r>
    </w:p>
    <w:tbl>
      <w:tblPr>
        <w:tblW w:w="1433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686"/>
        <w:gridCol w:w="3827"/>
        <w:gridCol w:w="3119"/>
        <w:gridCol w:w="1134"/>
        <w:gridCol w:w="1095"/>
        <w:gridCol w:w="889"/>
      </w:tblGrid>
      <w:tr>
        <w:trPr>
          <w:trHeight w:val="567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астни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и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О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ультат (балл)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цент выполнен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сто</w:t>
            </w:r>
          </w:p>
        </w:tc>
      </w:tr>
      <w:tr>
        <w:trPr>
          <w:trHeight w:val="253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улагин Никита Сергеевич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окудова Надежда Ивановна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Лиц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7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  <w:t>1</w:t>
            </w:r>
          </w:p>
        </w:tc>
      </w:tr>
      <w:tr>
        <w:trPr>
          <w:trHeight w:val="11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Чеботаев Иван Александрович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Гудимова Ирина Николае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5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3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Дулибяник Анастасия Николае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Гудимова Ирина Николае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5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7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ирогов Владислав Дмитриевич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лесовских Ирина Николае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2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7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иктенко Константин Геннадьевич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Яркова Светлана Николае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30 с УИ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5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риволапова Екатерина Александро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удникова Людмила Константин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Лицей №2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1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Файзулина Гульнара Николае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Григоренко Людмила Борис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8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9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ессонов Матвей Станиславович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Григоренко Людмила Борис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0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7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емёнов Андрей Александрович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лесовских Ирина Николае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2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5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Ахмадиева Алина Фанисо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апшина Галина Виктор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1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5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Абрамкина Олеся Сергее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Глухова Ольга Алексее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1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5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Янбаева Алена Андрее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Шананина Надежда Юрье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3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еушева Анжелика Александро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Григоренко Людмила Борис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8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Жванко Полина Александро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окудова Надежда Иван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Лиц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9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Галимова Диана Руслано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Шананина Надежда Юрье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3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9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аздерин Игорь Андреевич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окудов Олег Александрович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43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7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идаш Мария Дмитрие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лосова Наталья Валерье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0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7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лле Дарья Александро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окудова Надежда Иван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Лиц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5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Хомякова Екатерина Андрее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Яркова Светлана Николае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30 с УИ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3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3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Гурбанова Айтакин Сабир кызы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Елбаева Валентина Владимир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8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3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3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асленникова Екатерина Сергее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артынова Лариса Виктор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3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3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3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иллер Анастасия Геннадье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апшина Галина Виктор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1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1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Галиева Юлия Наиле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окудова Надежда Иван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Лиц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1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улиш Радик Юрьевич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Шенгелая Елена Владимир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34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1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Власюк Анастасия Владимиро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орозова Елена Николае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9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1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Ибрагимова Мадина Сайд-Амино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орозова Елена Николае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9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1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Токарь Ирина Александро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артынова Лариса Виктор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3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1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Янабердина Эллада Алексее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омова Елена Юрье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7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1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Житникова Мария Юрье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лесовских Ирина Николае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2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Власюк Анастасия Владимиро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орозова Елена Николае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9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тецюк Алексей Евгеньевич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лосова Наталья Валерье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0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мирнова Анастасия Олего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Зюзякина Ирина Николае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31 с УИ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Рягузов Николай Олегович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апшина Галина Виктор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1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6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Арангулова Лина Айдаро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артынова Лариса Виктор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3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6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анюгов Егор Витальевич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Елбаева Валентина Владимир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8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6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Харисов Данил Раилевич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апшина Галина Виктор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1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6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ажутин Владислав Викторович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нышева Ирина Иван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2-многопрофильна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6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Давлетова Сабина Альмиро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аркалов Василий Иванович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42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4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7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Иванова Варвара Игоре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артынова Лариса Виктор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3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2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8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Ямалиева Регина Марато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артынова Лариса Виктор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3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2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8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Хижняк Игорь Олегович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нышева Ирина Иван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2-многопрофильна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2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8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аслова Екатерина Алексее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окудов Олег Александрович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43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2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8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одкопаев Кирилл Игоревич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Турчина Валентина Виктор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5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9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Гущина Владислава Станиславо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лесовских Ирина Николае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2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9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еркурьева Алина Игоре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Шананина Надежда Юрье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3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9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Трофимова Дарья Дмитрие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апшина Галина Виктор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1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9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идорова Любовь Ивано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аркалов Василий Иванович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42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Андреевская Полина Олего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идорова Светлана Юрье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4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1</w:t>
            </w:r>
          </w:p>
        </w:tc>
      </w:tr>
    </w:tbl>
    <w:p>
      <w:pPr>
        <w:pStyle w:val="Normal"/>
        <w:ind w:left="6840" w:hanging="0"/>
        <w:jc w:val="right"/>
        <w:rPr/>
      </w:pPr>
      <w:r>
        <w:br w:type="page"/>
      </w:r>
      <w:r>
        <w:rPr/>
        <w:t>Приложение 4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10.12.2015_  № _708_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обучающихся 9 – 11 классов, претендентов на участие в региональном этапе всероссийской олимпиады школьников по праву в 2015-2016 учебном год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02"/>
        <w:gridCol w:w="3828"/>
        <w:gridCol w:w="2268"/>
        <w:gridCol w:w="992"/>
        <w:gridCol w:w="1134"/>
        <w:gridCol w:w="1134"/>
        <w:gridCol w:w="992"/>
      </w:tblGrid>
      <w:tr>
        <w:trPr>
          <w:trHeight w:val="7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астни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ультат (бал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Процент вы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сто</w:t>
            </w:r>
          </w:p>
        </w:tc>
      </w:tr>
      <w:tr>
        <w:trPr>
          <w:trHeight w:val="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Аносова Светлана Юр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орозова Еле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9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Тютюник Алексанра Евген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езбородова Наталья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4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Егоров Никита Серге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окудова Надежд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Лиц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инёва Клавдия Серге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апшина Галин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1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Дулин Алексей Алексе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апшина Галин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1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Якушин Алексей Никола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окудов Олег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43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стюхин Михаил Владислав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Зверева Галина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2-многопрофильн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Шилов Александр Алексе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Романова Любовь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Лиц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алихова Екатерина Анатол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Ильин Юрий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3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Зейналова Фарида Акпер кыз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рыль Надежда Арк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5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улагин Никита Серге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окудова Надежд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Лиц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ризер регионального этапа всероссийской олимпиады школьников 2014-2015 учебный год (2 место)</w:t>
            </w:r>
          </w:p>
        </w:tc>
      </w:tr>
      <w:tr>
        <w:trPr>
          <w:trHeight w:val="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Чеботаев Иван Александ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Гудимова Ири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5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Дулибяник Анастасия Никола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Гудимова Ири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5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обедитель регионального этапа всероссийской олимпиады школьников 2014-2015 учебный год (1 место)</w:t>
            </w:r>
          </w:p>
        </w:tc>
      </w:tr>
      <w:tr>
        <w:trPr>
          <w:trHeight w:val="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ирогов Владислав Дмитри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лесовских Ири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</w:t>
            </w:r>
          </w:p>
        </w:tc>
      </w:tr>
    </w:tbl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6"/>
      <w:headerReference w:type="first" r:id="rId7"/>
      <w:type w:val="nextPage"/>
      <w:pgSz w:orient="landscape" w:w="15840" w:h="12240"/>
      <w:pgMar w:left="902" w:right="902" w:gutter="0" w:header="720" w:top="993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Rockwell">
    <w:altName w:val="Nyal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right="-81" w:hanging="0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Cs/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36"/>
      <w:szCs w:val="24"/>
      <w:lang w:val="ru-RU" w:bidi="ar-SA"/>
    </w:rPr>
  </w:style>
  <w:style w:type="character" w:styleId="8">
    <w:name w:val="Заголовок 8 Знак"/>
    <w:qFormat/>
    <w:rPr>
      <w:b/>
      <w:sz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Название Знак"/>
    <w:qFormat/>
    <w:rPr>
      <w:b/>
      <w:bCs/>
      <w:sz w:val="36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eading7Char">
    <w:name w:val="Heading 7 Char"/>
    <w:qFormat/>
    <w:rPr>
      <w:rFonts w:cs="Times New Roman"/>
      <w:sz w:val="24"/>
      <w:szCs w:val="24"/>
      <w:lang w:val="ru-RU" w:bidi="ar-SA"/>
    </w:rPr>
  </w:style>
  <w:style w:type="character" w:styleId="Heading1Char1">
    <w:name w:val="Heading 1 Char1"/>
    <w:qFormat/>
    <w:rPr>
      <w:rFonts w:ascii="Times New Roman" w:hAnsi="Times New Roman" w:cs="Times New Roman"/>
      <w:b/>
      <w:bCs/>
      <w:cap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Знак Знак3"/>
    <w:qFormat/>
    <w:rPr>
      <w:rFonts w:cs="Times New Roman"/>
      <w:b/>
      <w:sz w:val="32"/>
      <w:lang w:val="ru-RU" w:bidi="ar-SA"/>
    </w:rPr>
  </w:style>
  <w:style w:type="character" w:styleId="Zagolovok">
    <w:name w:val="zagolovok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Стиль1"/>
    <w:basedOn w:val="Heading"/>
    <w:qFormat/>
    <w:pPr>
      <w:tabs>
        <w:tab w:val="clear" w:pos="708"/>
        <w:tab w:val="left" w:pos="7419" w:leader="none"/>
      </w:tabs>
      <w:ind w:firstLine="720"/>
    </w:pPr>
    <w:rPr>
      <w:sz w:val="24"/>
    </w:rPr>
  </w:style>
  <w:style w:type="paragraph" w:styleId="25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4:22:00Z</dcterms:created>
  <dc:creator>Захаренко</dc:creator>
  <dc:description/>
  <cp:keywords/>
  <dc:language>en-US</dc:language>
  <cp:lastModifiedBy>user</cp:lastModifiedBy>
  <cp:lastPrinted>2017-11-22T07:55:00Z</cp:lastPrinted>
  <dcterms:modified xsi:type="dcterms:W3CDTF">2020-09-02T14:14:00Z</dcterms:modified>
  <cp:revision>12</cp:revision>
  <dc:subject/>
  <dc:title> </dc:title>
</cp:coreProperties>
</file>