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общеразвивающего вида № 4 Лукоморь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Соль-Илецк Оренбургская обл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Сценарий праздн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40"/>
          <w:szCs w:val="40"/>
        </w:rPr>
        <w:t xml:space="preserve">                      </w:t>
      </w:r>
      <w:r>
        <w:rPr>
          <w:b/>
          <w:i/>
          <w:sz w:val="40"/>
          <w:szCs w:val="40"/>
        </w:rPr>
        <w:t>«Солнышко лучист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овели: Величкова И.О., 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020г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 фоне музыки ведущий говорит слов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 xml:space="preserve">: Дорогие ребята и наши уважаемые гости! Наступило самое прекрасное время года – весна! Ласковое солнышко растопило снег и весело улыбнулось мамам, бабушкам – всем женщинам на земле! И </w:t>
      </w:r>
      <w:r>
        <w:rPr>
          <w:b/>
          <w:color w:val="000000"/>
          <w:sz w:val="28"/>
          <w:szCs w:val="28"/>
          <w:shd w:fill="FFFFFF" w:val="clear"/>
        </w:rPr>
        <w:t>сегодня мы хотели бы подарить минуты радости сидящим в нашем зале хрупким и нежным, милым и ласковым мамам, заботливым бабушкам</w:t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!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b/>
          <w:sz w:val="28"/>
          <w:szCs w:val="28"/>
        </w:rPr>
        <w:t>С праздником вас, дорогие красивые, милые женщины, с Днём 8 Марта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 входят в музыкальный зал под песню «Мама», в руках шары      сердечки,  садятся горошком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Танец с шарами-сердечками «Мама»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подходят и бросают красиво шары мамами встают на мес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кли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-й ребён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рода проснулась, всё радостью дышит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новятся дни всё длинней и длинней</w:t>
      </w:r>
      <w:r>
        <w:rPr>
          <w:b/>
          <w:sz w:val="28"/>
          <w:szCs w:val="28"/>
        </w:rPr>
        <w:t xml:space="preserve">,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олнце гуляет по небу всё выш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еет теплом от оживших пол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м сегодня в день весен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лёт привет сама вес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вон ручьёв и птичье пень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рит к празднику 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лнце светит очень яр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амый светлый праздник март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-й: </w:t>
      </w:r>
      <w:r>
        <w:rPr>
          <w:sz w:val="28"/>
          <w:szCs w:val="28"/>
        </w:rPr>
        <w:t xml:space="preserve">Зажурчала капел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есна в эту двер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Яркой птицей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годня впорхну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 давайте же пе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селиться, шут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честь весны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тепло нам вернул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есня «Зеленая весна»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оят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4-й: </w:t>
      </w:r>
      <w:r>
        <w:rPr>
          <w:sz w:val="28"/>
          <w:szCs w:val="28"/>
        </w:rPr>
        <w:t xml:space="preserve">Солнышко так ласков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лыбнулось нам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ступает праздник –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здник наших мам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-й:</w:t>
      </w:r>
      <w:r>
        <w:rPr>
          <w:sz w:val="28"/>
          <w:szCs w:val="28"/>
        </w:rPr>
        <w:t xml:space="preserve"> Праздник светлый и весёл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нней к нам пришёл весно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т и солнце ярче светит,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лыбаясь нам с тоб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-й:</w:t>
      </w:r>
      <w:r>
        <w:rPr>
          <w:sz w:val="28"/>
          <w:szCs w:val="28"/>
        </w:rPr>
        <w:t xml:space="preserve"> Будем нынче веселиться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ть, играть, шутить, резвиться!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ынче праздник – Мамин ден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селись, кому не лень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7-й: </w:t>
      </w:r>
      <w:r>
        <w:rPr>
          <w:sz w:val="28"/>
          <w:szCs w:val="28"/>
        </w:rPr>
        <w:t>Мамы и бабушки милые наш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ы нарядились для вас.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ё, что готовили – песни и танцы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ё вам покажем сейча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«Песенка для мам»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Солнышко в окошко светит нам с утр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альчики ведут девочек на места, садятс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-й:</w:t>
      </w:r>
      <w:r>
        <w:rPr>
          <w:sz w:val="28"/>
          <w:szCs w:val="28"/>
        </w:rPr>
        <w:t>Как хорошо, что пришла к нам весн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сё пробудилось от зимнего сна.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лнышко ласково светит в окошко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ло светлей и теплее немнож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хочется, чтобы быстрее наступили тёплые деньки! Чтобы поскорее растаял весь снег, появилась нежная зелёная травка, расцвели первые весенние цветы. Но всё это невозможно без яркого, тёплого, весеннего солнышка. А давайте, ребята, позовём солнышко к нам на праздник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дети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олнышко, покажись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огрей и улыбнись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нам на праздник прид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 тепло принес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топи снега и лёд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скорей весна придёт!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04 </w:t>
      </w:r>
      <w:r>
        <w:rPr>
          <w:i/>
          <w:sz w:val="28"/>
          <w:szCs w:val="28"/>
          <w:u w:val="single"/>
        </w:rPr>
        <w:t xml:space="preserve"> Входит ребенок в  костюме Солныш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лнышко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вет весенний вам, друзь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с очень радо видеть 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только вы меня позвал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сразу появилось в зале!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Я хожу по белу свету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е ходить-светить не лен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м, где солнце, ночи нету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м, где солнце, всюду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оворя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се де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равствуй, здравствуй, солнышко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рче нам свети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могай нам, солнышк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епнуть и раст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</w:t>
      </w:r>
      <w:r>
        <w:rPr>
          <w:b/>
          <w:i/>
          <w:sz w:val="28"/>
          <w:szCs w:val="28"/>
          <w:u w:val="single"/>
        </w:rPr>
        <w:t>Исполняется Танец с  Солнышком, с лучиками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(Песня «Веселая песенка», слова и музыка Ермолова Александр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ая: Дорог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нышко, мы очень рады видеть тебя на празднике. Садись и послушай стихи, которые ребята выучили для тебя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-й:</w:t>
      </w:r>
      <w:r>
        <w:rPr>
          <w:sz w:val="28"/>
          <w:szCs w:val="28"/>
        </w:rPr>
        <w:t>Посмотрите, как мы нарядились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красиво украсили зал</w:t>
      </w:r>
      <w:r>
        <w:rPr>
          <w:b/>
          <w:sz w:val="28"/>
          <w:szCs w:val="28"/>
        </w:rPr>
        <w:t xml:space="preserve">!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гости Солнышко мы пригласил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мамин денёк засиял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есня « Добрая, милая мама»</w:t>
      </w:r>
      <w:r>
        <w:rPr>
          <w:sz w:val="28"/>
          <w:szCs w:val="28"/>
        </w:rPr>
        <w:t xml:space="preserve"> (слова Е Астаховой, музыка К.Дерр),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од проигрыш песни мальчики ведут девочек на мес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их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0-й:</w:t>
      </w:r>
      <w:r>
        <w:rPr>
          <w:sz w:val="28"/>
          <w:szCs w:val="28"/>
        </w:rPr>
        <w:t>Туча прячется за ле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мотрит солнышко с небе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 такое чистое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брое, лучистое</w:t>
      </w:r>
      <w:r>
        <w:rPr>
          <w:b/>
          <w:sz w:val="28"/>
          <w:szCs w:val="28"/>
        </w:rPr>
        <w:t xml:space="preserve">!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сли б мы его достал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б его расцеловал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1-й:</w:t>
      </w:r>
      <w:r>
        <w:rPr>
          <w:sz w:val="28"/>
          <w:szCs w:val="28"/>
        </w:rPr>
        <w:t>В голубом простор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лнышко гуляло,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ним сынишки-луч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ыли как всег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2-й:</w:t>
      </w:r>
      <w:r>
        <w:rPr>
          <w:sz w:val="28"/>
          <w:szCs w:val="28"/>
        </w:rPr>
        <w:t>Но как только солнц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ладко задремало,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летелись луч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гом кто куда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2-й:</w:t>
      </w:r>
      <w:r>
        <w:rPr>
          <w:sz w:val="28"/>
          <w:szCs w:val="28"/>
        </w:rPr>
        <w:t>Разлетелись вмиг – и ста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ё таким красивым вдруг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в подарок нашим мамам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цвели цветы вокруг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3-й:</w:t>
      </w:r>
      <w:r>
        <w:rPr>
          <w:sz w:val="28"/>
          <w:szCs w:val="28"/>
        </w:rPr>
        <w:t>Вот подснежник на поля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его наш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есу подснежник мам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оть и не расцвел</w:t>
      </w:r>
      <w:r>
        <w:rPr>
          <w:b/>
          <w:sz w:val="28"/>
          <w:szCs w:val="28"/>
        </w:rPr>
        <w:t xml:space="preserve">.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меня с цветком так неж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 обня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раскрылся мой подснеж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ее тепл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вочки выходят в ср. группу и берут подснежники,выстраиваются около двер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с подснежн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А сейчас мы с Солнышком для вас, ребят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гадать хотим загад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позже всех ложится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раньше всех встаёт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ботах день проводит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очень устаёт? (Мам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ушках маминых сверка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совсем они не т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ребряные льдинки-крош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маминых ушах …(Серёж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Эти шарики на ни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 примерить не хотите л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любые ваши вку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маминой шкатулке…(Бус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рай её зовут пол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рх украшен весь цвет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ловной убор – загад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ть у нашей мамы…(Шляп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толе лежат отгад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мои трудные загад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пора ли поиграть, Солнышк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 из вас, ребята, хоч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ою маму украшать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Укрась свою маму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игры приглашаются несколько пар желающих – дети с мамами. Посередине зала ставится стол с аксессуарами: шляпки, шарфики, бусы, клипсы, заколки и т. д. Мамы садятся на стульчики вокруг стола. По сигналу дети начинают «украшать» своих мам всем, что имеется в наличии. Затем участники демонстрируют результа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Ребята очень старались украсить мам как можно ярче и разнообразнее. Ведь каждый ребёнок считает свою маму самой красиво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нышко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, ребята, молодц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мам угодили – в праздник нарядил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мы все заулыбали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чит, вы не зря старалис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Солнышко, сегодня такой приятный день. Спасибо, что на мамин праздник ты подарило нам такой денёк! Послушай, какой сюрприз приготовили для девочек наши мальчик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альчикам одеть косынк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 в косынках поют частушки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уш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: Шире улица раздай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с подружками идё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есёлые частуш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души сейчас споё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х, топну ног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 притопну другой.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лько я не топоч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ё равно плясать хоч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ж я так устрое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ть плясать настрое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ин день не попляшу</w:t>
      </w:r>
      <w:r>
        <w:rPr>
          <w:b/>
          <w:sz w:val="28"/>
          <w:szCs w:val="28"/>
        </w:rPr>
        <w:t xml:space="preserve">.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другой с ума схож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ногою топнул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мне юбка лопнула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йте юбку подвяз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опять пойду пляса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надену бело плать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у я красавиц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усть лентяи не подходят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 не исправят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ня судят на мос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ленивая рас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Я на это не гляжу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йду на печке полеж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: Мы частушки вам проп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рошо ли плохо 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сейчас мы вас попроси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 вы нам похлопали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У нас, ребятк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сть для вас, ещё одна загадк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олнышко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вяжет носочки и сварит обе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ет варенья старинный рецеп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асто печёт пироги и оладуш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ша хорошая, добрая 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се дети: </w:t>
      </w:r>
      <w:r>
        <w:rPr>
          <w:sz w:val="28"/>
          <w:szCs w:val="28"/>
        </w:rPr>
        <w:t>Бабуш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-й ребёнок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праздником весёлым,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праздником вес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сех на свете бабуше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здравляем мы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5-й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абушек мы поздравляем,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абушкам мы обещаем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аловаться мы не будем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про ссоры позабудем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6-й:</w:t>
      </w:r>
      <w:r>
        <w:rPr>
          <w:sz w:val="28"/>
          <w:szCs w:val="28"/>
        </w:rPr>
        <w:t xml:space="preserve"> Они – вовсе не старуш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чень любят нас, внучат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купают нам игрушки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гулять нас водят в с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т хорошие как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ши бабушки родные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7-й:</w:t>
      </w:r>
      <w:r>
        <w:rPr>
          <w:sz w:val="28"/>
          <w:szCs w:val="28"/>
        </w:rPr>
        <w:t xml:space="preserve"> Есть много разных песен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свете обо всём,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мы сейчас вам песенку о бабушке споём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сня « Наша бабушка»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тают  горошинам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ят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лнышко:</w:t>
      </w:r>
      <w:r>
        <w:rPr>
          <w:sz w:val="28"/>
          <w:szCs w:val="28"/>
        </w:rPr>
        <w:t xml:space="preserve"> Молодцы, ребятки! Мне пора уходить! Весна на пороге. Очень много дел накопилось за зиму! До свиданья, дети!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Солнышко уходи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есня  «Для мамы»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орогие наши мамы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аздник наш мы завершаем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частья, радости, здоровь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ам от всей души желаем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усть вам солнце ярче светит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усть сады для вас цветут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усть не знают горя де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 счастливыми растут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А чтобы запомнилс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аздник наш ярки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се:         Мы вам всем дарим наши подарки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вочки подходят, берут подарки, затем мальчики и дарят мамам и бабушка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Я твои целую руки»</w:t>
      </w:r>
      <w:r>
        <w:rPr>
          <w:sz w:val="28"/>
          <w:szCs w:val="28"/>
        </w:rPr>
        <w:t xml:space="preserve">       фо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 вручают мамам и бабушкам подарки, сделанные своими ру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49:00Z</dcterms:created>
  <dc:creator>User</dc:creator>
  <dc:description/>
  <cp:keywords/>
  <dc:language>en-US</dc:language>
  <cp:lastModifiedBy>perfomance</cp:lastModifiedBy>
  <dcterms:modified xsi:type="dcterms:W3CDTF">2020-09-02T04:32:00Z</dcterms:modified>
  <cp:revision>28</cp:revision>
  <dc:subject/>
  <dc:title>Муниципальное дошкольное образовательное учреждение</dc:title>
</cp:coreProperties>
</file>