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t>РОССИЙСКОЙ ФЕДЕРАЦ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сшего образова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ЖНО-УРАЛЬСКИЙ ГОСУДАРСТВЕННЫЙ ГУМАНИТАРНО-ПЕДАГОГИЧЕСКИЙ УНИВЕРСИТЕТ»</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ГБОУ ВО «ЮУрГГП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ультет заочного обучения и дистанционных образовательных технолог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right="-3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1" w:hanging="0"/>
        <w:jc w:val="center"/>
        <w:rPr/>
      </w:pPr>
      <w:r>
        <w:rPr>
          <w:rFonts w:cs="Times New Roman" w:ascii="Times New Roman" w:hAnsi="Times New Roman"/>
          <w:b/>
          <w:color w:val="000000"/>
          <w:sz w:val="40"/>
          <w:szCs w:val="40"/>
        </w:rPr>
        <w:t>Система методической работы по развитию связной речи детей в ДОО</w:t>
      </w:r>
      <w:r>
        <w:rPr>
          <w:rFonts w:cs="Times New Roman" w:ascii="Times New Roman" w:hAnsi="Times New Roman"/>
          <w:b/>
          <w:color w:val="000000"/>
          <w:spacing w:val="2"/>
          <w:sz w:val="40"/>
          <w:szCs w:val="40"/>
        </w:rPr>
        <w:t xml:space="preserve"> </w:t>
      </w:r>
    </w:p>
    <w:p>
      <w:pPr>
        <w:pStyle w:val="Normal"/>
        <w:shd w:fill="FFFFFF" w:val="clear"/>
        <w:spacing w:lineRule="auto" w:line="240" w:before="0" w:after="0"/>
        <w:ind w:right="-31"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ыпускная квалификационная работа</w:t>
      </w:r>
    </w:p>
    <w:p>
      <w:pPr>
        <w:pStyle w:val="Normal"/>
        <w:shd w:fill="FFFFFF" w:val="clear"/>
        <w:spacing w:lineRule="auto" w:line="240" w:before="0" w:after="0"/>
        <w:ind w:right="-31" w:hanging="0"/>
        <w:jc w:val="center"/>
        <w:rPr/>
      </w:pPr>
      <w:r>
        <w:rPr>
          <w:rFonts w:cs="Times New Roman" w:ascii="Times New Roman" w:hAnsi="Times New Roman"/>
          <w:b/>
          <w:color w:val="000000"/>
          <w:spacing w:val="2"/>
          <w:sz w:val="28"/>
          <w:szCs w:val="28"/>
        </w:rPr>
        <w:t xml:space="preserve">по направлению </w:t>
      </w:r>
      <w:r>
        <w:rPr>
          <w:rFonts w:cs="Times New Roman" w:ascii="Times New Roman" w:hAnsi="Times New Roman"/>
          <w:b/>
          <w:color w:val="000000"/>
          <w:sz w:val="28"/>
        </w:rPr>
        <w:t>44.03.01</w:t>
      </w:r>
      <w:r>
        <w:rPr>
          <w:rFonts w:cs="Times New Roman" w:ascii="Times New Roman" w:hAnsi="Times New Roman"/>
          <w:b/>
          <w:color w:val="000000"/>
          <w:spacing w:val="2"/>
          <w:sz w:val="28"/>
          <w:szCs w:val="28"/>
        </w:rPr>
        <w:t xml:space="preserve"> Педагогическое образование</w:t>
      </w:r>
    </w:p>
    <w:p>
      <w:pPr>
        <w:pStyle w:val="Normal"/>
        <w:shd w:fill="FFFFFF" w:val="clear"/>
        <w:spacing w:lineRule="auto" w:line="240" w:before="0" w:after="0"/>
        <w:ind w:right="-31"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Направленность программы бакалавриата </w:t>
      </w:r>
    </w:p>
    <w:p>
      <w:pPr>
        <w:pStyle w:val="Normal"/>
        <w:shd w:fill="FFFFFF" w:val="clear"/>
        <w:spacing w:lineRule="auto" w:line="240" w:before="0" w:after="0"/>
        <w:ind w:right="-31"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Дошкольное образование»</w:t>
      </w:r>
    </w:p>
    <w:p>
      <w:pPr>
        <w:pStyle w:val="Normal"/>
        <w:shd w:fill="FFFFFF" w:val="clear"/>
        <w:spacing w:lineRule="auto" w:line="240" w:before="0" w:after="0"/>
        <w:ind w:right="-3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hd w:fill="FFFFFF" w:val="clear"/>
        <w:spacing w:lineRule="auto" w:line="240" w:before="0" w:after="0"/>
        <w:ind w:right="-31" w:hanging="0"/>
        <w:jc w:val="right"/>
        <w:rPr/>
      </w:pPr>
      <w:r>
        <w:rPr>
          <w:rFonts w:cs="Times New Roman" w:ascii="Times New Roman" w:hAnsi="Times New Roman"/>
          <w:color w:val="000000"/>
          <w:spacing w:val="1"/>
          <w:sz w:val="28"/>
          <w:szCs w:val="28"/>
        </w:rPr>
        <w:t xml:space="preserve">студентка </w:t>
      </w:r>
      <w:r>
        <w:rPr>
          <w:rFonts w:cs="Times New Roman" w:ascii="Times New Roman" w:hAnsi="Times New Roman"/>
          <w:color w:val="000000"/>
          <w:sz w:val="28"/>
          <w:szCs w:val="28"/>
        </w:rPr>
        <w:t>гр. ЗФ-111-096-4-1У</w:t>
      </w:r>
    </w:p>
    <w:p>
      <w:pPr>
        <w:pStyle w:val="Normal"/>
        <w:shd w:fill="FFFFFF" w:val="clear"/>
        <w:spacing w:lineRule="auto" w:line="240" w:before="0" w:after="0"/>
        <w:ind w:right="-31" w:hanging="0"/>
        <w:jc w:val="right"/>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Проскура Ольга Викторовна</w:t>
      </w:r>
    </w:p>
    <w:p>
      <w:pPr>
        <w:pStyle w:val="Normal"/>
        <w:shd w:fill="FFFFFF" w:val="clear"/>
        <w:spacing w:lineRule="auto" w:line="240" w:before="0" w:after="0"/>
        <w:ind w:right="-31" w:hanging="0"/>
        <w:jc w:val="righ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ind w:right="-31" w:hanging="0"/>
        <w:jc w:val="right"/>
        <w:rPr/>
      </w:pPr>
      <w:r>
        <w:rPr>
          <w:rFonts w:cs="Times New Roman" w:ascii="Times New Roman" w:hAnsi="Times New Roman"/>
          <w:color w:val="000000"/>
          <w:spacing w:val="1"/>
          <w:sz w:val="28"/>
          <w:szCs w:val="28"/>
        </w:rPr>
        <w:t xml:space="preserve">Научный руководитель: </w:t>
      </w:r>
      <w:r>
        <w:rPr>
          <w:rFonts w:cs="Times New Roman" w:ascii="Times New Roman" w:hAnsi="Times New Roman"/>
          <w:color w:val="000000"/>
          <w:sz w:val="28"/>
          <w:szCs w:val="28"/>
        </w:rPr>
        <w:t>К. п. н.,</w:t>
      </w:r>
    </w:p>
    <w:p>
      <w:pPr>
        <w:pStyle w:val="Normal"/>
        <w:shd w:fill="FFFFFF" w:val="clear"/>
        <w:spacing w:lineRule="auto" w:line="240" w:before="0" w:after="0"/>
        <w:ind w:right="-3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Доцент Микерина Алёна Сергеевна</w:t>
      </w:r>
    </w:p>
    <w:p>
      <w:pPr>
        <w:pStyle w:val="Normal"/>
        <w:shd w:fill="FFFFFF" w:val="clear"/>
        <w:spacing w:lineRule="auto" w:line="240" w:before="0" w:after="0"/>
        <w:ind w:right="-3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Работа допущена к защите</w:t>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____» __________ 2017 г.</w:t>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Декан ФЗОиДОТ</w:t>
      </w:r>
    </w:p>
    <w:p>
      <w:pPr>
        <w:pStyle w:val="Normal"/>
        <w:spacing w:lineRule="auto" w:line="240" w:before="0" w:after="0"/>
        <w:ind w:right="-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п.н., доцент Е.И. Иголкин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лябинск</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7</w:t>
      </w:r>
      <w:r>
        <w:br w:type="page"/>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3</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1. Система методической работы по развитию связной речи детей в ДОО. Методика ознакомления и использование художественной литературы</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Методическая работа в ДОО по развитию связной речи у детей дошкольного возраста.............................................................................................8</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Особенности методической работы по развитию связной речи в ДОО....13</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Методические приёмы, принципы развития связной речи.........................16</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 по первой главе.......................................................................................23</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2. Опытно-экспериментальная работа по формированию выразительности речи детей дошкольного возраста</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Изучение формирования выразительности речи у детей дошкольного возраста...................................................................................................................25</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Система методических приёмов по развитию связной речи......................34</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Вторичная диагностика развития творческого воображения и речи старших дошкольников.........................................................................................40</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 по второй главе.......................................................................................48</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50</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52</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57</w:t>
      </w:r>
      <w:r>
        <w:br w:type="page"/>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ведени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истема методической работы в дошкольном образовательном учреждении по развитию связной речи дошкольников – одно из важных условий повышения качества педагогического процесса, является целостная, основная работа на достижение оптимальных результатов развития связной речи у детей в дошкольном возрасте. Система методической работы по развитию связной речи в ДОУ – это комплексный и творческий процесс, в котором осуществляется практическое обучение воспитателей методам и приёмам работы с детьми. Ведущим принципом системы развития связной речи детей является взаимосвязь разных речевых задач, содержание которых на каждом возрастном этапе выглядит по-разному, так как от группы к группе идёт постепенное усложнение материала внутри каждой задачи. Связной речью называют такую речь, которая может быть понятна на основе ее собственного предметного содержания. В овладении речью, ребёнок идёт к целому: от слова к соединению двух или трёх слов, далее – к простой фразе, ещё позже к сложным предложениям. Конечным этапом является связная речь, состоящая из ряда развёрнутых предложений[25, с. 6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ловия успешного речевого развит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eastAsia="ru-RU"/>
        </w:rPr>
        <w:t>Создание условий для развития речи детей в общении с взрослыми и сверстниками. Владение педагогом правильной литературной речью. Обеспечение развития звуковой культуры речи со стороны детей в соответствии с их возрастными особенностями. Обеспечение детям условий для обогащения их словаря с учётом возрастных особенностей.</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Создание условий для овладения детьми грамматическим строем речи. Условия успешного речевого развития.</w:t>
      </w:r>
      <w:r>
        <w:rPr>
          <w:rFonts w:cs="Times New Roman" w:ascii="Times New Roman" w:hAnsi="Times New Roman"/>
          <w:color w:val="000000"/>
          <w:sz w:val="28"/>
          <w:szCs w:val="28"/>
          <w:shd w:fill="FFFFFF" w:val="clear"/>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у детей связной речи с учётом их возрастных особенностей. Развитие у детей понимания речи, упражнение детей в выполнении словесной инструкци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Создание условий для развития планирующей и регулирующей функции речи детей в соответствии с их возрастными особенностями. Приобщение детей к культуре чтения художественной литературы. Поощрение детского словотворчеств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 xml:space="preserve">Речь это великий дар природы, благодаря которому люди получают широкие возможности общения друг с другом. Однако на появление и становление речи природа отводит человеку очень мало времени - ранний и дошкольный возраст. В этот период создаются благоприятные условия для развития речи, закладывается фундамент для письменных форм речи - чтения и письма, и последующего речевого и языкового развития ребёнка. Роль развития речи ребёнка в дошкольном возрасте трудно переоценит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владения связной речью перестраивает процессы восприятия, памяти, мышления, совершенствует все виды детской деятельности и «социализацию» ребёнка. В психологических, лингвистических, психолингвистических исследованиях детской речи таких учёных как Выготский Л. С., Запорожец А. В., Лисина М. И., Шахнарович А. М., Жукова Н. С., Филичева Т. Б., было доказано, что любое нарушение в ходе развития связной речи отражается на деятельности и поведении детей. В современном дошкольном образовательном учреждении уделяется немало внимание развитию связной речи детей[38, с. 6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чевого развития старших дошкольников характерен довольно большой и разнообразный словарный запас, который продолжает расширяться, большинство детей правильно произносят звуки родного языка, завершается этап усвоением грамматической системой языка. Рассмотрим особенности системы методической работы по развитию связной речи, в условиях коммуникативного подхода и направленности технологии на становление субъектных качеств ребёнка в речевой деятельности. Построение педагогического процесса, направленного на развитие связной речи, начинается с определения его цели. Цель системы методической работы по развитию связной речи детей в ДОО: повысить компетентность и успешность педагогов в обучении и развитии навыков связной речи детей дошкольного возраста; внедрить во временные технологии по развитию связной речи дошкольников; доказать эффективность нашей системы методических приёмов по развитию связной речи в ДО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дачи: привлечь внимание педагогов к проблеме развития связной речи детей дошкольного возраста; систематизировать знания педагогов о особенностях и условиях развития связной речи в ДОО; проанализировать уровень организации работы по развитию речи в ДОО; активизировать деятельность педагогов; определить уровень развития связной речи у детей дошкольного возраста; сопоставить результаты; на основании анализа сделать выводы. Задачами по развитию связной речи продолжают являться обогащение словаря, формирование грамматически правильной речи, воспитание звуковой культуры речи, развитие связной речи. Все эти задачи успешно реализуются в ДО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данным исследованиям дети старшего дошкольного возраста достигают сравнительно высокого уровня развития связной речи. Формирование связной речи позволяет дошкольникам успешно вступать в разные формы общения (деловое, познавательное, личностное). Всё это может быть реализовано в организации эффективных форм, методов и приёмов, в использовании наиболее рациональных средств обучения и развития связной речи в ДО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для построения правильной и эффективной работы, прежде всего, необходимо выявить нарушения и недостатки в развитии связной речи детей, что и проводится в диагностическом исследовании. Коррекционную, профилактическую работу необходимо начинать с диагностики. Диагностика развития связной речи дошкольников предлагает подбор инструментария и методик, по которым возможна объективная оценка речевых возможностей детей дошкольного возраста. Выявить особенности методики диагностического исследования по выявлению уровня развития связной речи старших детей дошкольного возраста[5, с. 42].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анализ психолого-педагогической литературы по исследованию проблемы развития связной речи в ДОО. Определит особенности речевого развития детей дошкольного возраста, выявить специфику развития связной речи детей дошкольного возраста. Провести диагностические исследования по выявлению уровня развития связной речи у детей старшего дошкольного возраста. Провести анализ результатов и предложить методические рекомендации. Методы исследования: теоретический анализ литературы по развитию связной речи, тестирование, наблюдени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настоящее время в теории и практике дошкольной педагогики поднимается вопрос о создании психолого-педагогических условиях развития связной речи детей дошкольного возраста. Основной результат исследований - выявление звеньев механизма овладения связной речью ребенком. Коммуникативная компетентность дошкольника предполагает проявление субъективных качеств ребёнка в процессе общения и речевой деятельности – интереса к общению, избирательности и наличия предпочтений в выборе партнёра по общению. А также проявление инициативности и активности при организации общения, самостоятельности и независимости суждений в процессе разговора, проявление творчества и оригинальности высказываний для поддержания интереса собеседника. Наличие интеллекта, т.е. способности познавать внешний мир с помощью памяти, предоставления, воображения, мышления, а также речь - это важнейшие отличия человека от животного. И интеллект, и речь у человека появляются на ступени раннего детского возраста, интенсивно совершенствуется в дошкольном, младшем школьном и подростковом возрасте. Но интеллект появляется у ребенка не просто потому, что его организм растет, а лишь при непременном условии овладения этим человеком речью. Если взрослые, окружающие ребенка, начинают правильно учить его говорить уже с младенческого возраста, то такой ребенок развивается нормально: у него появляется способность представлять, затем мыслить и воображать; с каждой возрастной ступенью эти способности совершенствуютс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значение в данный период времени приобретает знакомство с родной литературой, с текстами художественных произведений. Это является одним из главных условий овладения ребенком связной речью, ее развития и совершенствова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 исследования:</w:t>
      </w:r>
      <w:r>
        <w:rPr>
          <w:rFonts w:cs="Times New Roman" w:ascii="Times New Roman" w:hAnsi="Times New Roman"/>
          <w:color w:val="000000"/>
          <w:sz w:val="28"/>
          <w:szCs w:val="28"/>
          <w:lang w:eastAsia="ru-RU"/>
        </w:rPr>
        <w:t xml:space="preserve"> теоретически изучить и экспериментальным путём проверить эффективность системы методической работы по развитию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Объект исследования:</w:t>
      </w:r>
      <w:r>
        <w:rPr>
          <w:rFonts w:cs="Times New Roman" w:ascii="Times New Roman" w:hAnsi="Times New Roman"/>
          <w:color w:val="000000"/>
          <w:sz w:val="28"/>
          <w:szCs w:val="28"/>
          <w:lang w:eastAsia="ru-RU"/>
        </w:rPr>
        <w:t xml:space="preserve"> процесс развития связной речи у детей в дошкольной образовательной организаци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редмет исследования:</w:t>
      </w:r>
      <w:r>
        <w:rPr>
          <w:rFonts w:cs="Times New Roman" w:ascii="Times New Roman" w:hAnsi="Times New Roman"/>
          <w:color w:val="000000"/>
          <w:sz w:val="28"/>
          <w:szCs w:val="28"/>
          <w:lang w:eastAsia="ru-RU"/>
        </w:rPr>
        <w:t xml:space="preserve"> методическая работа по развитию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Гипотеза исследования:</w:t>
      </w:r>
      <w:r>
        <w:rPr>
          <w:rFonts w:cs="Times New Roman" w:ascii="Times New Roman" w:hAnsi="Times New Roman"/>
          <w:color w:val="000000"/>
          <w:sz w:val="28"/>
          <w:szCs w:val="28"/>
          <w:lang w:eastAsia="ru-RU"/>
        </w:rPr>
        <w:t xml:space="preserve"> процесс развития связной речи у детей будет эффективным, если реализовать систему методической работы в дошкольной образовательной организации, включающую: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рименение технологий по развитию связной речи дошкольников;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Использование методических приёмов по развитию связной речи в ДОО. </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Задачи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Изучить педагогическую и методическую литературу по проблеме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Выявить педагогические условия реализации системы методической работы по развитию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одобрать диагностики для проведения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Провести исследование уровня связной речи у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Проанализировать результаты исследо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База исследования:</w:t>
      </w:r>
      <w:r>
        <w:rPr>
          <w:rFonts w:cs="Times New Roman" w:ascii="Times New Roman" w:hAnsi="Times New Roman"/>
          <w:color w:val="000000"/>
          <w:sz w:val="28"/>
          <w:szCs w:val="28"/>
          <w:lang w:eastAsia="ru-RU"/>
        </w:rPr>
        <w:t xml:space="preserve"> МБДОУ Д/С №21, г. Ура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Структура квалификационной работы:</w:t>
      </w:r>
      <w:r>
        <w:rPr>
          <w:rFonts w:cs="Times New Roman" w:ascii="Times New Roman" w:hAnsi="Times New Roman"/>
          <w:color w:val="000000"/>
          <w:sz w:val="28"/>
          <w:szCs w:val="28"/>
          <w:lang w:eastAsia="ru-RU"/>
        </w:rPr>
        <w:t xml:space="preserve"> квалификационная работа состоит из введения, двух глав, заключения, списка литератур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keepNext w:val="true"/>
        <w:suppressAutoHyphens w:val="true"/>
        <w:spacing w:lineRule="auto"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Глава 1.</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eastAsia="ru-RU"/>
        </w:rPr>
        <w:t>Система методической работы по развитию связной речи детей в ДОО. Методика ознакомления и использование художественной литературы</w:t>
      </w:r>
    </w:p>
    <w:p>
      <w:pPr>
        <w:pStyle w:val="Normal"/>
        <w:keepNext w:val="true"/>
        <w:numPr>
          <w:ilvl w:val="1"/>
          <w:numId w:val="4"/>
        </w:numPr>
        <w:suppressAutoHyphens w:val="true"/>
        <w:spacing w:lineRule="auto" w:line="360" w:before="0" w:after="0"/>
        <w:ind w:left="0" w:firstLine="709"/>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Методическая работа в ДОО по развитию связной речи у детей дошкольного возраста</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eastAsia="ru-RU"/>
        </w:rPr>
        <w:t>В методике одной из главных целей развития связной речи в ДОО считалось развитие дара слова, т.е. умения выразить точное, богатое содержание в устной речи. Долгое время при характеристике цели речевого развития особенно подчёркивалось такое требование к речи ребёнка, как её правильность. Ставилась задача «научить детей чисто и правильно говорить на родном языке, т.е. свободно пользоваться правильным русским языком, формулами речевого этикета, ориентироваться на особенности собеседника, учитывать условия ситуации в общении друг с другом и взрослыми в различной деятельности, свойственной дошкольному возрасту».</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eastAsia="ru-RU"/>
        </w:rPr>
        <w:t>Правильная речь рассматривается как правильное произношение звуков и слов, правильное по смыслу употребление слов, умение правильно изменять слова согласно грамматике русского языка. Такое понимание объясняется в языкознании подходов к культуре речи как к её правильности. Признаками хорошей речи являются лексическое богатство, пополненный словарный запас слов, точность, выразительность. Такой подход в определённой мере можно использовать и по отношению к дошкольному возрасту, более того, он обнаруживается при анализе современных программ детского сада, методической литературе по проблемам речевого развития детей. Развитие связной речи рассматривается как формирование навыков и умений точной, выразительной речи, свободного и уместного использования языковых единиц, соблюдения правил речевого этикета[47, с. 6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ериментальные исследования, опыт работы свидетельствуют, что к старшему дошкольному возрасту, дети могут овладеть не только правильной, но и хорошей речью. Следовательно, в современной методике цель речевого развития детей дошкольного возраста - формирование не только правильной, но и хорошей устной связной речи, безусловно, с учётом их возрастных особенностей и возможностей. Общая задача развития связной речи состоит из ряда частных, специальных задач.</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ем для их выделения является анализ форм речевого общения, структуры языка, а так же уровня осознания речи. Формы взаимодействия по развитию связной речи в ситуации общения, образовательных ситуациях в самостоятельной, индивидуальной, подгрупповой, совместно - словесной и художественно-творческой деятельности.</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Исследования проблем развития связной речи позволили теоретически обосновать и сформулировать три аспекта характеристики задач развития связной речи: структурный (формирование разных структурных уровней системы языка- фонематического, лексического, грамматического); функциональный или коммуникативный (формирование навыков владения языком в его коммуникативной функции, развитие связной речи, двух форм речевого общения- диалога и монолога); когнитивный, познавательный (формирование способности к элементарному осознанию языка и речи). Одной, из важной системой в методике является развитие словаря. Овладение словарным запасом составляет основу речевого развития детей, поскольку слово является важнейшей единицей языка. В словаре отражается содержание реч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обозначают предметы и явления, их признаки, качества, свойства и действия с ними. Дети усваивают слова, необходимые для их жизнедеятельности и общения с окружающими. Главное в развитии детского словаря является освоение значений слов и их уместное употребление в соответствии с контекстом высказывания, с ситуацией, в которой происходит общение. Словарная работа в детском саду проводится на основе ознакомления с окружающей жизнью. Её задачи и содержание определяются с учётом познавательных возможностей детей и предполагают освоение значений слов на уровне элементарных понятий[52, с. 6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того важно, чтобы дети освоили сочетаемость слова, его ассоциативные связи (семантическое поле) с другими словами, особенности употребления в речи. В современной методике большое значение придаётся развитию умений выбирать наиболее подходящие слова для высказывания, употреблять многозначные слова в соответствии с контекстом, а также в работе над лексическими средствами выразительности (антонимы, синонимы, метафор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оварная работа теснейшим образом связана с развитием диалогической и монологической речи. Воспитание звуковой культуры речи- задача, в которую входят более частные небольшие задачи, связанные с развитием восприятия звуков родной речи и произношения. Она предполагает: развитие речевого слуха, на основе которого происходит восприятие и различие фонологических средств языка; обучение правильному звукопроизношению; воспитание орфоэпической правильности речи; овладение средствами звуковой выразительности речи (тон речи, тембр голоса, темп, ударение, сила голоса, интонация); выработку чёткой дикции. Большое внимание уделяется культуре речевого поведения. Воспитатель учит детей пользоваться средствами звуковой выразительности с учётом задач и условий общения[31, с. 87].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школьное детство - наиболее благоприятный период для формирования разных сторон речевой деятельности, воспитания звуковой культуры речи и грамматического строя. Овладение чётким и правильным произношением должно быть завершено в детском саду (к пяти годам). Формирование грамматического строя речи предполагает формирование морфологической стороны речи (изменение слов по родам, числам, падежам), способов словообразования и синтаксиса ( освоение разных типов словосочетаний и предложений). Без овладения грамматикой невозможно речевое общение. В дошкольном учреждении ежедневно во всех возрастных группах проводят специальные занятия по обучению родному языку и развитию речи детей, на которых в комплексе решаются задачи формирования разных сторон речевой деятельности, в том числе и грамматического стро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воение грамматического строя представляет большую сложность для детей, поскольку грамматические категории характеризуются абстрактностью и отвлечённостью. К тому же грамматический строй русского языка отличается наличием большого числа непродуктивных форм и исключений из грамматических норм и правил. Дети усваивают грамматический строй практически, путём подражания речи взрослых и языковых обобщений. В дошкольном учреждении создаются условия для освоения трудных грамматических форм, выработки грамматических навыков и умений, для предупреждения грамматических ошибок. Обращается внимание на освоение всех частей речи, освоение разных способов словообразования, разнообразных синтаксических конструкций. Именно речевое занятие в целом является основной формой обучения детей грамматическим средствам и способам, в процессе обучения связной речи, обогащения и активизации словаря. Специальные дидактические игры являются важным средством закрепления грамматических навыков и уме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жно добиться, что дети свободно пользовались грамматическими навыками и умениями в речевом общении, в связной речи. Развитие связной речи включает в себя развитие диалогической и монологической речи. Развитие диалогической (разговорной) речи. Диалогическая речь является основной формой общения детей дошкольного возраста. Долгое время в методике обсуждается вопрос, нужно ли учить детей диалогической речи, если они овладевают ею спонтанно в процессе общения с окружающим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занятиях посредствам дидактических игр и упражнений с грамматическим содержанием дошкольников обучают таким способам речевой деятельности, усвоение которых в условиях повседневного общения вызывает определённые трудности: согласованию прилагательных и местоимений с существительными; образованию трудных форм глаголов, существительных.  Практика и специальные исследования показывают, что у дошкольников необходимо развивать в первую очередь те коммуникативно-речевые умения, которые не формируются без влияния взрослого. Важно учить ребёнка вести диалог, развивать умение слушать и понимать обращённую к нему речь, вступать в разговор и поддерживать его, отвечать на вопросы и спрашивать самому, вести себя с учётом ситуации общения. Не менее важно и то, что в диалогической речи развиваются умения, необходимые для более сложной формы общения – монолог. Монолог зарождается в недрах диалога (Ф. А. Сохин). Развитие связной монологической речи предполагает формирование умений слушать и понимать связные тексты, пересказывать, строить самостоятельные высказывания разных типов. Эти умения формируются на основе элементарных знаний о структуре текста и типах связи внутри его[27, с. 16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ние элементарного осознания явлений языка и речи обеспечивает подготовку детей к обучению грамоте. В подготовительной группе речь впервые становится для детей предметом изучения. Воспитатель развивает у них отношение к устной речи как языковой действительности; он подводит их к звуковому анализу слов. Детей учат проводить слоговой анализ слова, анализ словесного состава предложений. Всё это способствует формированию нового отношения к речи. Предметом осознания детей становится реч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 основание речи связано не только с подготовкой к обучению грамоте. Ф. А. Сохин отмечал, что работа, направленная на элементарное осознание звуков речи, слов, начинается задолго до подготовительной до школы группы. При обучении правильному звукопроизношению, развитии фонематического слуха детям даются задания вслушиваться в звучание слов, находить наиболее часто повторяющиеся звуки в нескольких словах, определять местоположение звука в слове, вспомнить слова с заданным звуком.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оцессе словарной работы дети выполняют задания на подбор антонимов (слова с противоположным значением), синонимов (слова, близкие по значению), отыскивают определения и сравнения в текстах художественных произведении. Причём важным моментом является употребление в формулировках заданий терминов «слово», «звук». Это позволяет сформировать у детей первые представления о разграничении слова и звук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альнейшем при подготовке к обучению грамоте «эти представления углубляются, так как ребёнок произносит слово и звук именно как единицы речи, имеет возможность «услышать» их отдельность в составе целого (предложения, слова). Осознание явлений языка и речи углубляет наблюдения детей над языком, создаёт условия для саморазвития речи, повышает уровень контроля над речью. При соответствующем руководстве со стороны взрослых оно способствует воспитанию интереса к обсуждению языковых явлений, любви к родному языку[41, с. 87].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адициями отечественной методики в круг задач развития речи и связной речи включается ещё одна задача – ознакомление с художественной литературой, не являющаяся речевой в собственном смысле слова. Скорее её можно рассматривать, как средство осуществления, всех задач развития связной речи ребёнка и усвоения языка всего эстетической функци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удожественное слово оказывает огромное влияние на воспитание личности, является источником и средством обогащения речи детей. В процессе ознакомления детей с художественной литературой обогащается словарь, развиваются образная речь, связная речь, поэтический слух, творческая речевая деятельность, эстетические и нравственные понятия. Поэтому важнейшей задачей детского сада является воспитание у детей интереса и любви к художественному слову.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огащая словарный запас, мы одновременно заботимся о том, чтобы ребёнок правильно и чётко произносил слова в словосочетаниях, предложениях, в связной речи. Взаимосвязь разных речевых задач на основе комплексного подхода к их решению создаёт предпосылки для наиболее эффективного развития речевых навыков и умений. Вместе с тем центральной, ведущей задачей является развитие связной речи. В связной речи реализуется основная функция языка и речи, наиболее ярко выступает взаимосвязь умственного и речевого развит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ной речи отражены все другие задачи речевого развития: формирование словаря, грамматического строя, фонетической сторон. В ней появляются все достижения ребёнка в овладении родным языком. Знание педагогом содержания задач имеет большое методическое значение, поскольку от этого зависит правильная организация работы по развитию речи, обучению родному языку и развитию связной речи в ДОО[16, с. 99].</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Особенности методической работы по развитию связной речи в ДОО</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формирования связной речи детей должен строиться с учетом не только дидактических, но и методических принципов обучения. Под методическими принципами понимаются общие исходные положения, руководствуясь которыми педагог выбирает средства обучения. Это принципы обучения, выведенные из закономерностей усвоения детьми языка и речи. Они отражают специфику обучения родной речи, дополняют систему дидактических принципов и взаимодействуют с такими из них, как доступность, наглядность, систематичность, последовательность, сознательность и активность, индивидуализация обучения и др.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принципы выступают также во взаимосвязи друг с другом (Л. П. Федоренко). Проблема принципов обучения родному языку мало разработана. Методисты подходят к ней с разных позиций и в связи с этим называют разные принципы. Применительно к дошкольнику на основе анализа исследований по проблемам речевого развития детей и опыта работы детских садов мы выделим следующие методические принципы развития речи и обучения родному языку. Принцип взаимосвязи сенсорного, умственного и речевого развития детей. Он базируется на понимании речи как речемыслительной деятельности, становление и развитие которой тесно связано с познанием окружающего мира</w:t>
      </w:r>
      <w:r>
        <w:rPr>
          <w:rFonts w:cs="Times New Roman" w:ascii="Times New Roman" w:hAnsi="Times New Roman"/>
          <w:color w:val="000000"/>
          <w:sz w:val="28"/>
          <w:szCs w:val="28"/>
          <w:lang w:eastAsia="ru-RU"/>
        </w:rPr>
        <w:t>[43, с. 91]</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ь опирается на сенсорные представления, составляющие основу мышления, и развивается в единстве с мышлением. Поэтому работу по развитию речи нельзя отрывать от работы, направленной на развитие сенсорных и мыслительных процессов. Необходимо обогащать сознание детей представлениями и понятиями об окружающем мире, развивать их речь необходимо на основе развития содержательной стороны мышления. Формирование речи осуществляется в определенной последовательности с учетом особенностей мышления: от конкретных значений к более абстрактным; от простых структур к более сложным.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воение речевого материала происходит в условиях решения мыслительных задач, а не путем простого воспроизведения. Следование этому принципу обязывает педагога широко привлекать наглядные средства обучения, использовать такие методы и приемы, которые бы способствовали развитию всех познавательных процессов.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оммуникативно - деятельностного подхода к развитию речи. Данный принцип основывается на понимании речи как деятельности, заключающейся в использовании языка для коммуникации. Он вытекает из цели развития речи детей в детском саду – развития речи как средства общения и познания – и указывает на практическую направленность процесса обучения родному языку. Настоящий принцип является одним из главных, поскольку определяет стратегию всей работы по развитию связной речи. Его реализация предполагает развитие речи у детей как средства общения и в процессе общения (коммуникации), и в разных видах деятельности. Специально организованные занятия также должны проводиться с учетом этого принципа. Это значит, что и основные направления работы с детьми, и подбор языкового материала, и весь методический инструментарий должны способствовать развитию коммуникативно-речевых умений</w:t>
      </w:r>
      <w:r>
        <w:rPr>
          <w:rFonts w:cs="Times New Roman" w:ascii="Times New Roman" w:hAnsi="Times New Roman"/>
          <w:color w:val="000000"/>
          <w:sz w:val="28"/>
          <w:szCs w:val="28"/>
          <w:lang w:eastAsia="ru-RU"/>
        </w:rPr>
        <w:t>[6, с. 18]</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ый подход меняет методы обучения, выдвигая на первый план формирование речевого высказывания, рассуждения, убеждения.  Принцип развития языкового чутья («чувства язык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овое чутье – это неосознанное владение закономерностями языка. В процессе многократного восприятия речи и использования в собственных высказываниях сходных форм у ребенка на подсознательном уровне формируются аналогии, а затем он усваивает и закономерности. Дети начинают все более свободно пользоваться формами языка применительно к новому материалу, комбинировать элементы языка в соответствии с его законами, хотя и не осознают. Здесь проявляется способность запоминать, как традиционно используются слова, словосочетания. И не только запоминать, но и использовать их в постоянно меняющихся ситуациях речевого общения. Данную способность следует развивать. Например, по мнению Д. Б. Эльконина, должна поддерживаться стихийно возникающая ориентировка в звуковой форме языка. В противном случае она, «выполнив в минимальной степени свою функцию, необходимую для овладения грамматическим строем, свертывается и перестает развиваться». Ребенок постепенно теряет свою особую языковую «одаренность». Нужно всемерно поощрять различные упражнения в форме игрового манипулирования словами, на первый взгляд кажущиеся бессмысленными, но имеющие для самого ребенка глубокий смысл. В них ребенок имеет возможность развивать свое восприятие языковой действительности. С развитием «чувства языка» связано формирование языковых обобщений</w:t>
      </w:r>
      <w:r>
        <w:rPr>
          <w:rFonts w:cs="Times New Roman" w:ascii="Times New Roman" w:hAnsi="Times New Roman"/>
          <w:color w:val="000000"/>
          <w:sz w:val="28"/>
          <w:szCs w:val="28"/>
          <w:lang w:eastAsia="ru-RU"/>
        </w:rPr>
        <w:t>[53]</w:t>
      </w:r>
      <w:r>
        <w:rPr>
          <w:rFonts w:cs="Times New Roman" w:ascii="Times New Roman" w:hAnsi="Times New Roman"/>
          <w:color w:val="000000"/>
          <w:sz w:val="28"/>
          <w:szCs w:val="28"/>
        </w:rPr>
        <w:t>.</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lang w:eastAsia="ru-RU"/>
        </w:rPr>
        <w:t>1.3 Методические приёмы, принципы развития связной речи</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формирования элементарного осознания явлений языка. Этот принцип основывается на том, что в основе овладения речью лежит не только имитация, подражание взрослым, но и неосознанное обобщение явлений языка. Образуется своего рода внутренняя система правил речевого поведения, которая позволяет ребенку не просто повторять, но и создавать новые высказыва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задачей обучения является формирование навыков общения, а любое общение предполагает способность создавать новые высказывания, то в основу обучения языку следует положить именно формирование языковых обобщений и творческой речевой способности. Простого механического повторения и накопления отдельных языковых форм недостаточно для их усвое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детской речи считают, что следует организовать процесс познания ребенком самой языковой действительности. В центре обучения должно быть формирование осознания явлений языка (Ф. А. Сохин). А. А. Леонтьев выделяет три способа осознания, которые часто смешиваются: произвольность речи, собственно осознание. В дошкольном возрасте сначала формируется произвольность речи, а затем происходит вычленение ее компонентов</w:t>
      </w:r>
      <w:r>
        <w:rPr>
          <w:rFonts w:cs="Times New Roman" w:ascii="Times New Roman" w:hAnsi="Times New Roman"/>
          <w:color w:val="000000"/>
          <w:sz w:val="28"/>
          <w:szCs w:val="28"/>
          <w:lang w:eastAsia="ru-RU"/>
        </w:rPr>
        <w:t>[24, с. 89]</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знанность является показателем степени сформированности речевых умений. Принцип взаимосвязи работы над различными сторонами речи, развития речи как целостного образования. Реализация этого принципа состоит в таком построении работы, при котором осуществляется освоение всех уровней языка в их тесной взаимосвязи. Освоение лексики, формирование грамматического строя, развитие восприятия речи и произносительных навыков, диалогической и монологической речи – отдельные, в дидактических целях выделенные, но взаимосвязанные части одного целого – процесса овладения системой языка. В процессе развития одной из сторон речи одновременно развиваются и друг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над лексикой, грамматикой, фонетикой не является самоцелью, она направлена на развитие связной речи. В центре внимания педагога должна быть работа над связным высказыванием, в котором суммируются все достижения ребенка в овладении языком.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огащения мотивации речевой деятельности. От мотива, как важнейшего компонента в структуре речевой деятельности, зависит качество речи и в конечном итоге мера успешности обучения. Поэтому обогащение мотивов речевой деятельности детей в процессе обучения имеет большое значение</w:t>
      </w:r>
      <w:r>
        <w:rPr>
          <w:rFonts w:cs="Times New Roman" w:ascii="Times New Roman" w:hAnsi="Times New Roman"/>
          <w:color w:val="000000"/>
          <w:sz w:val="28"/>
          <w:szCs w:val="28"/>
          <w:lang w:eastAsia="ru-RU"/>
        </w:rPr>
        <w:t>[29, с. 112]</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м общении мотивы определяются естественными потребностями ребенка во впечатлениях, в активной деятельности, в признании и поддержке. В процессе занятий нередко исчезает естественность общения, снимается естественная коммуникативность речи: педагог предлагает ребенку ответить на вопрос, пересказать сказку, что-то повторить. При этом не всегда учитывается, есть ли у него потребность это делат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 отмечают, что положительная мотивация речи повышает результативность занятий. Важными задачами являются создание педагогом положительной мотивации для каждого действия ребенка в процессе обучения, а также организация ситуаций, вызывающих потребность в общении. При этом следует учитывать возрастные особенности детей, использовать разнообразные, интересные для ребенка приемы, стимулирующие их речевую активность и способствующие развитию творческих речевых умений. Речевая активность является одним из основных условий своевременного речевого развития ребенк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торность употребления языковых средств в меняющихся условиях позволяет выработать прочные и гибкие речевые навыки, усвоить обобщения. Речевая активность – это не только говорение, но и слушание, восприятие речи. Поэтому важно приучать детей к активному восприятию и пониманию речи педагог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нятиях следует использовать различные факторы, обеспечивающие речевую активность всех детей: эмоционально-положительный фон; субъектное общение; индивидуально направленные приемы: широкое использование наглядного материала, игровых приемов; смена видов деятельности; задания, обращенные к личному опыту и др.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ние этому принципу обязывает создавать условия для широкой речевой практики всех детей на занятиях, в разных видах деятельности. В методике принято выделять следующие средства речевого развития детей: общение взрослых и детей; культурная языковая среда, речь воспитателя; обучение родной речи и языку на занятиях; художественная литература; различные виды искусства (изобразительное, музыка, театр)</w:t>
      </w:r>
      <w:r>
        <w:rPr>
          <w:rFonts w:cs="Times New Roman" w:ascii="Times New Roman" w:hAnsi="Times New Roman"/>
          <w:color w:val="000000"/>
          <w:sz w:val="28"/>
          <w:szCs w:val="28"/>
          <w:lang w:eastAsia="ru-RU"/>
        </w:rPr>
        <w:t xml:space="preserve"> [30, с. 132]</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кратко роль каждого средств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средством развития речи является общение. Общение – взаимодействие двух (и более) людей, направленное на согласование и объединение их усилий с целью налаживания отношений и достижения общего результата (М. И. Левина)</w:t>
      </w:r>
      <w:r>
        <w:rPr>
          <w:rFonts w:cs="Times New Roman" w:ascii="Times New Roman" w:hAnsi="Times New Roman"/>
          <w:color w:val="000000"/>
          <w:sz w:val="28"/>
          <w:szCs w:val="28"/>
          <w:lang w:eastAsia="ru-RU"/>
        </w:rPr>
        <w:t xml:space="preserve"> [23, с. 85]</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 – сложный и многогранный феномен жизнедеятельности человека, выступающий одновременно как: процесс взаимодействия людей; информационный процесс (обмен информацией, деятельностью, ее результатами, опытом); средство и условие передачи и усвоения социального опыта; отношение людей друг к другу; процесс взаимовлияния людей друг на друга; сопереживание и взаимопонимание людей (Б. Ф. Парыгин, В. Н. Панферов, Б. Ф. Бодалев, А. А. Леонтьев и др.). В отечественной психологии общение рассматривается как сторона какой-либо другой деятельности и как самостоятельная коммуникативная деятельност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удах отечественных психологов убедительно показана роль общения с взрослыми в общем психическом развитии и развитии вербальной функции ребенка. Речь, являясь средством общения, возникает на определенном этапе развития общения. Формирование речевой деятельности представляет собой сложный процесс взаимодействия ребенка с окружающими людьми, осуществляемого с помощью материальных и языковых средств. Речь не возникает из самой природы ребенка, а формируется в процессе его существования в социальной сред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возникновение и развитие вызываются потребностями общения, нуждами жизнедеятельности ребенка. Противоречия, возникающие в общении, ведут к возникновению и развитию языковой способности ребенка, к овладению им все новыми средствами общения, формами речи. Это происходит благодаря сотрудничеству ребенка со взрослым, которое строится с учетом возрастных особенностей и возможностей малыша. Выделение взрослого из окружающей среды, попытки «сотрудничества» с ним начинаются у ребенка очень рано</w:t>
      </w:r>
      <w:r>
        <w:rPr>
          <w:rFonts w:cs="Times New Roman" w:ascii="Times New Roman" w:hAnsi="Times New Roman"/>
          <w:color w:val="000000"/>
          <w:sz w:val="28"/>
          <w:szCs w:val="28"/>
          <w:lang w:eastAsia="ru-RU"/>
        </w:rPr>
        <w:t>[3, с. 201]</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ий психолог, авторитетный исследователь детской речи В. Штерн еще в прошлом столетии писал, что «началом речи считают обыкновенно тот момент, когда ребенок впервые произносит звуки, связанные с сознанием их значения и намерением сообщения. Но этот момент имеет предварительную историю, которая, в сущности, начинается с первого дня». Данная гипотеза была подтверждена исследованиями и опытом воспитания детей. Оказывается, человеческий голос ребенок различает сразу после рожде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отделяет речь взрослого от тиканья часов и других звуков и реагирует движениями в унисон с ней. Этот интерес и внимание к взрослому является начальным компонентом предыстории общения. Анализ поведения детей показывает, что присутствие взрослого стимулирует употребление речи, они начинают говорить только в ситуации общения и только по требованию взрослого. Поэтому в методике рекомендуется как можно больше и чаще разговаривать с детьм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м детстве последовательно возникают и сменяются несколько форм общения детей с взрослым: ситуативно-личностная (непосредственно-эмоциональная), ситуативно-деловая (предметно-действенная), в не ситуативно-познавательная и в не ситуативно-личностная (М. И. Лесина). Сначала непосредственно-эмоциональное общение, а затем деловое сотрудничество определяют появление у ребенка потребности в общении. Возникая в общении, речь сначала выступает как деятельность, разделенная между взрослым и ребенком. Позднее в результате психического развития ребенка она становится формой его поведения</w:t>
      </w:r>
      <w:r>
        <w:rPr>
          <w:rFonts w:cs="Times New Roman" w:ascii="Times New Roman" w:hAnsi="Times New Roman"/>
          <w:color w:val="000000"/>
          <w:sz w:val="28"/>
          <w:szCs w:val="28"/>
          <w:lang w:eastAsia="ru-RU"/>
        </w:rPr>
        <w:t>[18, с. 26]</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речи связано с качественной стороной общения. В исследованиях, проведенных под руководством М. И. Лисиной, установлено, что характер ер общения определяет содержание и уровень речевого развития детей. Особенности речи детей связаны с достигнутой ими формой общения. Переход к более сложным формам общения связан: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 увеличением доли в не ситуативных высказыва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 ростом общей речевой активност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 увеличением доли социальных высказыва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А. Э. Рейнстейн выявлено, что при ситуативно-деловой форме общения 16,4% всех коммуникативных актов осуществляется с помощью неречевых средств, а при  не ситуативно-познавательной – только 3,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еходом к не ситуативным формам общения обогащаются словарный состав речи, ее грамматический строй, уменьшается «привязанность» речи к конкретной ситуации. Речь детей разного возраста, но находящихся на одном уровне общения, примерно одинакова по сложности, грамматической содержательности и развернутости предложений. Это свидетельствует о связи между развитием речи и развитием коммуникативной деятельност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имеет вывод, что для развития связной речи недостаточно предлагать ребенку разнообразный речевой материал – необходимо ставить перед ним новые задачи общения, требующие новых средств общения. Нужно, чтобы взаимодействие с окружающими обогащало содержание потребности ребенка в общении. Поэтому первостепенное значение имеет организация содержательного, продуктивного общения педагога с детьм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евое общение в дошкольном возрасте осуществляется в разных видах деятельности: в игре, труде, бытовой, учебной деятельности и выступает как одна из сторон каждого вида. Поэтому очень важно уметь использовать для развития речи любую деятельность. Прежде всего, развитие речи происходит в контексте ведущей деятельност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детям раннего возраста ведущей является предметная деятельность. Следовательно, в центре внимания педагогов должна быть организация общения с детьми в процессе деятельности с предметами. В дошкольном возрасте большое значение в речевом развитии детей имеет игра. Ее характером определяются речевые функции, содержание и средства общения. Для речевого развития используются все виды игровой деятельности. В творческой ролевой игре, коммуникативной по своей природе, происходит дифференциация функций и форм речи. В ней совершенствуется диалогическая речь, возникает потребность в связной монологической речи. Ролевая игра способствует становлению и развитию регулирующей и планирующей функций речи</w:t>
      </w:r>
      <w:r>
        <w:rPr>
          <w:rFonts w:cs="Times New Roman" w:ascii="Times New Roman" w:hAnsi="Times New Roman"/>
          <w:color w:val="000000"/>
          <w:sz w:val="28"/>
          <w:szCs w:val="28"/>
          <w:lang w:eastAsia="ru-RU"/>
        </w:rPr>
        <w:t>[33, с. 121]</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потребности общения и ведущей игровой деятельности с неизбежностью ведут к интенсивному овладению языком, его словарным составом и грамматическим строем, в результате чего речь становится связной (Д. Б. Эльконин). Но не всякая игра положительно влияет на детскую речь. Прежде всего, это должна быть содержательная игра. Однако ролевая игра хотя и активизирует речь, но не всегда способствует овладению значением слова и совершенствованию грамматической формы речи. А в случаях переучивания закрепляет неправильное словоупотребление, создает условия для возврата к старым неправильным формам. Это происходит потому, что в игре отражаются привычные для детей жизненные ситуации, в которых раньше складывались неправильные речевые стереоти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дение детей в игре, анализ их высказываний позволяют сделать важные методические выводы: детская речь совершенствуется только под влиянием взрослого; в тех случаях, когда идет «переучивание», нужно сначала выработать прочный навык употребления правильного обозначения и только потом создавать условия для включения слова в самостоятельную игру детей. Положительно влияют на речь детей участие педагога в детских играх, обсуждение замысла и хода игры, привлечение их внимания к слову, образец лаконичной и точной речи, беседы о проведенных и будущих играх.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оказывают влияние на обогащение словаря, воспитание звуковой культуры. Игры-драматизации способствуют развитию речевой активности, вкуса и интереса к художественному слову, выразительности речи, художественно-речевой деятельности. Дидактические и настольно-печатные игры используются для решения всех задач речевого развития</w:t>
      </w:r>
      <w:r>
        <w:rPr>
          <w:rFonts w:cs="Times New Roman" w:ascii="Times New Roman" w:hAnsi="Times New Roman"/>
          <w:color w:val="000000"/>
          <w:sz w:val="28"/>
          <w:szCs w:val="28"/>
          <w:lang w:eastAsia="ru-RU"/>
        </w:rPr>
        <w:t>[36, с. 75]</w:t>
      </w:r>
      <w:r>
        <w:rPr>
          <w:rFonts w:cs="Times New Roman" w:ascii="Times New Roman" w:hAnsi="Times New Roman"/>
          <w:color w:val="000000"/>
          <w:sz w:val="28"/>
          <w:szCs w:val="28"/>
        </w:rPr>
        <w:t>.</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закрепляют и уточняют словарь, навыки быстрого выбора наиболее подходящего слова, изменения и образования слов, упражняют в составлении связных высказываний, развивают объяснительную речь. Общение в быту помогает детям усвоить бытовой словарь, необходимый для их жизнедеятельности, развивает диалогическую речь, воспитывает культуру речевого поведен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 в процессе труда (бытовой, в природе, ручной) помогает обогатить содержание детских представлений и речи, пополняет словарь названиями орудий и предметов труда, трудовых действий, качеств, результатов труда. Большое влияние на речь детей оказывает общение со сверстниками, особенно начиная с 4–5-летнего возраст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нии со сверстниками дети более активно используют речевые умения. Большее разнообразие коммуникативных задач, возникающих в деловых контактах детей, создает необходимость в более разнообразных речевых средствах. В совместной деятельности дети рассказывают о своем плане действий, предлагают и просят помощь, привлекают друг друга к взаимодействию, а затем и координируют ег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зно общение детей разного возраста. Объединение с детьми старшего возраста ставит малышей в благоприятные условия для восприятия речи и ее активизации: они активно подражают действиям и речи, усваивают новые слова, овладевают ролевой речью в играх, простейшими видами рассказов по картинкам, описание  игрушек.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старших детей в играх с младшими, рассказывание малышам сказок, показ драматизации, рассказывание из своего опыта, придумывание рассказов, разыгрывание сценок с помощью игрушек содействуют развитию содержательности, связности, выразительности их речи, творческих речевых способностей. Следует, однако, подчеркнуть, что положительное влияние такого объединения детей разного возраста на развитие речи достигается лишь под руководством со стороны взрослого. Как показали наблюдения Л. А. Пеньевской, если пускать это на самотек, старшие иногда становятся слишком активными, подавляют малышей, начинают говорить торопливо, небрежно, подражать их несовершенной речи</w:t>
      </w:r>
      <w:r>
        <w:rPr>
          <w:rFonts w:cs="Times New Roman" w:ascii="Times New Roman" w:hAnsi="Times New Roman"/>
          <w:color w:val="000000"/>
          <w:sz w:val="28"/>
          <w:szCs w:val="28"/>
          <w:lang w:eastAsia="ru-RU"/>
        </w:rPr>
        <w:t>[21, с. 79]</w:t>
      </w:r>
      <w:r>
        <w:rPr>
          <w:rFonts w:cs="Times New Roman" w:ascii="Times New Roman" w:hAnsi="Times New Roman"/>
          <w:color w:val="000000"/>
          <w:sz w:val="28"/>
          <w:szCs w:val="28"/>
        </w:rPr>
        <w:t xml:space="preserve">. </w:t>
      </w:r>
    </w:p>
    <w:p>
      <w:pPr>
        <w:pStyle w:val="Normal"/>
        <w:keepNext w:val="true"/>
        <w:suppressAutoHyphens w:val="true"/>
        <w:spacing w:lineRule="auto" w:line="360" w:before="0" w:after="0"/>
        <w:ind w:firstLine="709"/>
        <w:jc w:val="center"/>
        <w:rPr/>
      </w:pPr>
      <w:r>
        <w:rPr>
          <w:rFonts w:cs="Times New Roman" w:ascii="Times New Roman" w:hAnsi="Times New Roman"/>
          <w:b/>
          <w:color w:val="000000"/>
          <w:sz w:val="28"/>
          <w:szCs w:val="28"/>
        </w:rPr>
        <w:t>Выводы по первой глав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бщение является ведущим средством развития речи. Его содержание и формы определяют содержание и уровень речи детей. Однако анализ практики показывает, что не все воспитатели умеют организовать и использовать общение в интересах развития связной речи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 распространен авторитарный стиль общения, в котором преобладают указания, распоряжения педагога. Такое общение носит формальный характер, лишено личностного смысла. Более 50% высказываний воспитателя не вызывают ответной реакции детей, не хватает ситуаций, способствующих развитию объяснительной речи, речи-доказательства, рассуждени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культурой, демократическим стилем общения, умением обеспечить так называемое субъектное общение, при котором собеседники взаимодействуют как равноправные партнеры, является профессиональной обязанностью воспитателя детского сад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ством развития речи в широком смысле является культурная языковая среда. Подражание речи взрослых является одним из механизмов овладения родным языком. Внутренние механизмы речи образуются у ребенка только под влиянием систематически организованной речи взрослых.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подражая окружающим, дети перенимают не только все тонкости произношения, словоупотребления, построения фраз, но также и те несовершенства и ошибки, которые встречаются в их речи. Поэтому к речи педагога предъявляются высокие требования: содержательность и одновременно точность, логичность; соответствие возрасту детей; лексическая, фонетическая, грамматическая, орфоэпическая правильность; образность; выразительность, эмоциональная насыщенность, богатство интонаций, неторопливость, достаточная громкость; знание и соблюдение правил речевого этикета; соответствие слова воспитателя его дел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средств речевого развития является обучение. Это – целенаправленный, систематический и планомерный процесс, при котором под руководством воспитателя дети овладевают определенным кругом речевых навыков и умений. Роль обучения в овладении ребенком родным языком подчеркивалась К. Д. Ушинским, Е. И. Тихеевой, А. П. Усовой, Е. А. Флериной и другими. Е. И. Тихеева, первая из последователей К. Д. Ушинского, использовала термин «обучение родному языку» применительно к детям дошкольного возраста. Она считала, что «систематическое обучение и методическое развитие речи и языка должны лежать в основе всей системы воспитания в детском саду».</w:t>
      </w:r>
      <w:r>
        <w:br w:type="page"/>
      </w:r>
    </w:p>
    <w:p>
      <w:pPr>
        <w:pStyle w:val="Normal"/>
        <w:keepNext w:val="true"/>
        <w:suppressAutoHyphens w:val="true"/>
        <w:spacing w:lineRule="auto" w:line="360" w:before="0" w:after="0"/>
        <w:ind w:firstLine="709"/>
        <w:jc w:val="center"/>
        <w:rPr/>
      </w:pPr>
      <w:r>
        <w:rPr>
          <w:rFonts w:cs="Times New Roman" w:ascii="Times New Roman" w:hAnsi="Times New Roman"/>
          <w:b/>
          <w:color w:val="000000"/>
          <w:sz w:val="28"/>
          <w:szCs w:val="28"/>
          <w:lang w:val="en-US" w:eastAsia="en-US"/>
        </w:rPr>
        <w:t>Глава 2. Опытно-экспериментальная работа по формированию связной речи детей дошкольного возраста</w:t>
      </w:r>
    </w:p>
    <w:p>
      <w:pPr>
        <w:pStyle w:val="Normal"/>
        <w:keepNext w:val="true"/>
        <w:suppressAutoHyphens w:val="true"/>
        <w:spacing w:lineRule="auto" w:line="360" w:before="0" w:after="0"/>
        <w:ind w:firstLine="709"/>
        <w:jc w:val="center"/>
        <w:rPr/>
      </w:pPr>
      <w:r>
        <w:rPr>
          <w:rFonts w:cs="Times New Roman" w:ascii="Times New Roman" w:hAnsi="Times New Roman"/>
          <w:b/>
          <w:color w:val="000000"/>
          <w:sz w:val="28"/>
          <w:szCs w:val="28"/>
          <w:lang w:val="en-US" w:eastAsia="en-US"/>
        </w:rPr>
        <w:t>2.1. Изучение формирования связной речи у детей дошкольного возра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проведения исследовательской части нашей работы предусматривает три главных этапа:</w:t>
      </w:r>
    </w:p>
    <w:p>
      <w:pPr>
        <w:pStyle w:val="Normal"/>
        <w:keepNext w:val="tru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атирующ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ормирующ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нтрольны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ьская работа.</w:t>
      </w:r>
    </w:p>
    <w:p>
      <w:pPr>
        <w:pStyle w:val="Normal"/>
        <w:keepNext w:val="true"/>
        <w:suppressAutoHyphens w:val="true"/>
        <w:spacing w:lineRule="auto" w:line="360" w:before="0" w:after="0"/>
        <w:ind w:firstLine="709"/>
        <w:jc w:val="both"/>
        <w:rPr/>
      </w:pPr>
      <w:r>
        <w:rPr>
          <w:rFonts w:cs="Times New Roman" w:ascii="Times New Roman" w:hAnsi="Times New Roman"/>
          <w:b/>
          <w:color w:val="000000"/>
          <w:sz w:val="28"/>
          <w:szCs w:val="28"/>
        </w:rPr>
        <w:t xml:space="preserve">Методика </w:t>
      </w:r>
      <w:r>
        <w:rPr>
          <w:rFonts w:cs="Times New Roman" w:ascii="Times New Roman" w:hAnsi="Times New Roman"/>
          <w:color w:val="000000"/>
          <w:sz w:val="28"/>
          <w:szCs w:val="28"/>
        </w:rPr>
        <w:t>исследования развития связной речи представлена у многих современных исследователей: В.П. Глухова, Н.С. Жукова, Т.Б. Филичевой, Э.П. Коротковой, Ф.А. Сохиным, А.М. Быховской и Н.А. Казовой, О.С. Ушаковой, Н. В. Нищевой и др., как в общей дошкольной, так и специальной педагогик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учения состояния связной речи детей дошкольного возраста с используются следующие метод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следование словарного запаса по специальной схем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е связной речи с помощью серии задан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я за детьми в процессе учебной, предметно-практической, игровой и обиходно-бытовой деятельности в условиях детского образовательного учрежде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медико-педагогической документации (дан</w:t>
        <w:softHyphen/>
        <w:t>ные анамнеза, медицинских и психологических ис</w:t>
        <w:softHyphen/>
        <w:t>следований, педагогические характеристики и за</w:t>
        <w:softHyphen/>
        <w:t>ключения и т.п.); использование данных бесед с ро</w:t>
        <w:softHyphen/>
        <w:t>дителями, воспитателями и детьми.</w:t>
      </w:r>
    </w:p>
    <w:p>
      <w:pPr>
        <w:pStyle w:val="Normal"/>
        <w:keepNext w:val="true"/>
        <w:suppressAutoHyphens w:val="true"/>
        <w:spacing w:lineRule="auto" w:line="360" w:before="0" w:after="0"/>
        <w:ind w:firstLine="709"/>
        <w:jc w:val="both"/>
        <w:rPr/>
      </w:pPr>
      <w:r>
        <w:rPr>
          <w:rFonts w:cs="Times New Roman" w:ascii="Times New Roman" w:hAnsi="Times New Roman"/>
          <w:b/>
          <w:color w:val="000000"/>
          <w:sz w:val="28"/>
          <w:szCs w:val="28"/>
        </w:rPr>
        <w:t>Задание 1:</w:t>
      </w:r>
      <w:r>
        <w:rPr>
          <w:rFonts w:cs="Times New Roman" w:ascii="Times New Roman" w:hAnsi="Times New Roman"/>
          <w:color w:val="000000"/>
          <w:sz w:val="28"/>
          <w:szCs w:val="28"/>
        </w:rPr>
        <w:t xml:space="preserve"> Составление предложений по отдельным ситуационным картинкам ( картинки-действ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ить способности детей составлять адекватное законченное высказывание на уровне фраз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звивать у детей самостоятельное установление смысловых отношений в высказывании и передавать их в виде соответствующей по структуре фраз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дготовка исследования: Для проведения исследования требуются несколько картинок следующего образц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а сидит на стул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 читает книгу.</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 ловит рыбу.</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а катается на коньках (санках).</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Исследование проводится в индивидуальной форме. При показе каждой картинки ребенку задается вопрос-инструкция: «Скажи, что здесь нарисовано? Кто (что) это? Что он (она) делает?»</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1 </w:t>
      </w:r>
    </w:p>
    <w:p>
      <w:pPr>
        <w:pStyle w:val="Normal"/>
        <w:keepNext w:val="true"/>
        <w:suppressAutoHyphens w:val="true"/>
        <w:spacing w:lineRule="auto" w:line="360" w:before="0" w:after="0"/>
        <w:ind w:firstLine="709"/>
        <w:jc w:val="center"/>
        <w:rPr/>
      </w:pPr>
      <w:r>
        <w:rPr/>
        <w:t>Оценка уровня выполнения задания на составление предложений по отдельным ситуационным картинкам</w:t>
      </w:r>
    </w:p>
    <w:tbl>
      <w:tblPr>
        <w:tblW w:w="9570" w:type="dxa"/>
        <w:jc w:val="left"/>
        <w:tblInd w:w="-113" w:type="dxa"/>
        <w:tblLayout w:type="fixed"/>
        <w:tblCellMar>
          <w:top w:w="0" w:type="dxa"/>
          <w:left w:w="108" w:type="dxa"/>
          <w:bottom w:w="0" w:type="dxa"/>
          <w:right w:w="108" w:type="dxa"/>
        </w:tblCellMar>
      </w:tblPr>
      <w:tblGrid>
        <w:gridCol w:w="2087"/>
        <w:gridCol w:w="6000"/>
        <w:gridCol w:w="14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выполнения задания</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 баллах</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вопрос-задание в виде грамматически правильно построенной фразы, адекватной по смыслу содержанию предложенной картинки, полное или точно отображенное ее предметное содерж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баллов</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ительные паузы с поиском нужного слова. Сочетание указанных недостатков информативности и лексико-грамматического структурирования фразы при выполнении всех (или большинства) вариантов зад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ая фраза-высказывание составлена с помощью дополнительного вопроса, указывающего на выполненное субъектом действие. Не все варианты задания выполнены Отсутствие адекватного фразового ответа с помощью дополнительного вопроса. Составление фразы подменяется перечислением предметов, изображенных на картинках</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алла</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роведения перв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5 детей экспериментальной группы, что составило 22,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10 дошкольников, что составило 45% от общего числа испытуемых эксперимента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7 детей экспериментальной группы, что составило 31,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представлены в таблице 2.2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2</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е результаты исследования экспериментальной группы</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w:t>
      </w:r>
    </w:p>
    <w:p>
      <w:pPr>
        <w:pStyle w:val="Normal"/>
        <w:keepNext w:val="true"/>
        <w:suppressAutoHyphens w:val="true"/>
        <w:spacing w:lineRule="auto" w:line="360" w:before="0" w:after="0"/>
        <w:ind w:firstLine="709"/>
        <w:jc w:val="center"/>
        <w:rPr/>
      </w:pPr>
      <w:r>
        <w:rPr/>
        <w:t>на составление предложений по отдельным ситуационным картинкам</w:t>
      </w:r>
    </w:p>
    <w:tbl>
      <w:tblPr>
        <w:tblW w:w="5000" w:type="pct"/>
        <w:jc w:val="left"/>
        <w:tblInd w:w="-113" w:type="dxa"/>
        <w:tblLayout w:type="fixed"/>
        <w:tblCellMar>
          <w:top w:w="0" w:type="dxa"/>
          <w:left w:w="108" w:type="dxa"/>
          <w:bottom w:w="0" w:type="dxa"/>
          <w:right w:w="108" w:type="dxa"/>
        </w:tblCellMar>
      </w:tblPr>
      <w:tblGrid>
        <w:gridCol w:w="4480"/>
        <w:gridCol w:w="1682"/>
        <w:gridCol w:w="3192"/>
      </w:tblGrid>
      <w:tr>
        <w:trPr>
          <w:trHeight w:val="467"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22,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1,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2 наглядно представлены на рисунке 2.1. </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189pt" filled="f" o:ole="">
            <v:imagedata r:id="rId3" o:title=""/>
          </v:shape>
          <o:OLEObject Type="Embed" ProgID="Excel.Sheet.12" ShapeID="ole_rId2" DrawAspect="Content" ObjectID="_1925065956" r:id="rId2"/>
        </w:object>
      </w:r>
    </w:p>
    <w:p>
      <w:pPr>
        <w:pStyle w:val="Normal"/>
        <w:keepNext w:val="true"/>
        <w:suppressAutoHyphens w:val="true"/>
        <w:spacing w:lineRule="auto" w:line="360" w:before="0" w:after="0"/>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2.1 Первичные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ами была проведена перв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9 детей контрольной группы, что составило 40,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9 дошкольников, что составило 40,5% от общего числа испытуемых контро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4 детей контрольной группы, что составило 1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контрольной группы представлены в таблице 2.3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3</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е результаты исследования контрольной группы</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w:t>
      </w:r>
    </w:p>
    <w:p>
      <w:pPr>
        <w:pStyle w:val="Normal"/>
        <w:keepNext w:val="true"/>
        <w:suppressAutoHyphens w:val="true"/>
        <w:spacing w:lineRule="auto" w:line="360" w:before="0" w:after="0"/>
        <w:ind w:firstLine="709"/>
        <w:jc w:val="center"/>
        <w:rPr/>
      </w:pPr>
      <w:r>
        <w:rPr/>
        <w:t>на составление предложений по отдельным ситуационным картинкам</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439"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3 наглядно представлены на рисунке 2.2 </w:t>
      </w:r>
    </w:p>
    <w:p>
      <w:pPr>
        <w:pStyle w:val="Normal"/>
        <w:keepNext w:val="true"/>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7pt;height:137.3pt" filled="f" o:ole="">
            <v:imagedata r:id="rId5" o:title=""/>
          </v:shape>
          <o:OLEObject Type="Embed" ProgID="Excel.Sheet.12" ShapeID="ole_rId4" DrawAspect="Content" ObjectID="_731705194" r:id="rId4"/>
        </w:objec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2.2. – Первичные результаты исследования контрольной группы. </w:t>
      </w:r>
      <w:r>
        <w:rPr>
          <w:rFonts w:cs="Times New Roman" w:ascii="Times New Roman" w:hAnsi="Times New Roman"/>
          <w:color w:val="000000"/>
          <w:sz w:val="28"/>
          <w:szCs w:val="28"/>
        </w:rPr>
        <w:t>Оценка уровня выполнения зада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Составление предложения по трем картинкам (например: бабушка, нитки, спиц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способности детей составить предложение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звивать способности детей устанавливать, логико-смысловые отношения между предметами и передавать их в виде законченной фразы-высказыван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я. Ребенку предлагается назвать картинки, а затем составить предложение так, чтобы в нем говорилось о всех трех предметах. </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4</w:t>
      </w:r>
    </w:p>
    <w:p>
      <w:pPr>
        <w:pStyle w:val="Normal"/>
        <w:keepNext w:val="true"/>
        <w:suppressAutoHyphens w:val="true"/>
        <w:spacing w:lineRule="auto" w:line="360" w:before="0" w:after="0"/>
        <w:ind w:firstLine="709"/>
        <w:jc w:val="center"/>
        <w:rPr/>
      </w:pPr>
      <w:r>
        <w:rPr/>
        <w:t>Оценка уровня выполнения задания на составление предложений по трем картинкам</w:t>
      </w:r>
    </w:p>
    <w:tbl>
      <w:tblPr>
        <w:tblW w:w="9737" w:type="dxa"/>
        <w:jc w:val="left"/>
        <w:tblInd w:w="-113" w:type="dxa"/>
        <w:tblLayout w:type="fixed"/>
        <w:tblCellMar>
          <w:top w:w="0" w:type="dxa"/>
          <w:left w:w="108" w:type="dxa"/>
          <w:bottom w:w="0" w:type="dxa"/>
          <w:right w:w="108" w:type="dxa"/>
        </w:tblCellMar>
      </w:tblPr>
      <w:tblGrid>
        <w:gridCol w:w="1809"/>
        <w:gridCol w:w="6418"/>
        <w:gridCol w:w="1510"/>
      </w:tblGrid>
      <w:tr>
        <w:trPr>
          <w:trHeight w:val="9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выполнения задания</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 баллах</w:t>
            </w:r>
          </w:p>
        </w:tc>
      </w:tr>
      <w:tr>
        <w:trPr>
          <w:trHeight w:val="10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раза составлена с учетом предметного содержания всех предложенных картинок, представляет собой адекватное по смыслу, грамматически правильно оформленное, достаточно информативное высказы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баллов</w:t>
            </w:r>
          </w:p>
        </w:tc>
      </w:tr>
      <w:tr>
        <w:trPr>
          <w:trHeight w:val="9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 детей имеются отдельные недостатки в построении фразы, адекватной по смыслу и соответствующей вероятной предметной ситуа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w:t>
            </w:r>
          </w:p>
        </w:tc>
      </w:tr>
      <w:tr>
        <w:trPr>
          <w:trHeight w:val="9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зкий </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бенок не смог составить фразу высказывание с использованием всех трех картинок, несмотря на оказываемую ему помощь</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роведения перв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ие регулировать ритм реч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4 детей экспериментальной группы, что составило 18%;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10 дошкольников, что составило 45% от общего числа испытуемых эксперимента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8 детей экспериментальной группы, что составило 36%.</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представлены в таблице 2.5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5</w: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Первичные результаты исследования экспериментальной группы </w:t>
      </w:r>
      <w:r>
        <w:rPr/>
        <w:t>Оценка уровня выполнения задания на составление предложений по трем картинкам</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481"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8</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6%</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таблицы 2.5 представлены на рисунке 2.3</w:t>
      </w:r>
    </w:p>
    <w:p>
      <w:pPr>
        <w:pStyle w:val="Normal"/>
        <w:keepNext w:val="true"/>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157.55pt" filled="f" o:ole="">
            <v:imagedata r:id="rId7" o:title=""/>
          </v:shape>
          <o:OLEObject Type="Embed" ProgID="Excel.Sheet.12" ShapeID="ole_rId6" DrawAspect="Content" ObjectID="_1826780483" r:id="rId6"/>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Рис. 2.3 – Первичные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ами была проведена перв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10 детей контрольной группы, что составило 4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9 дошкольников, что составило 40,5% от общего числа испытуемых контро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3 детей контрольной группы, что составило 13,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контрольной группы представлены в таблице 2.6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6</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ичные 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уровня выполнения задания на составление предложений по трем картинкам</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531"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3,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таблицы представлены на рисунке 2.4</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161.3pt" filled="f" o:ole="">
            <v:imagedata r:id="rId9" o:title=""/>
          </v:shape>
          <o:OLEObject Type="Embed" ProgID="Excel.Sheet.12" ShapeID="ole_rId8" DrawAspect="Content" ObjectID="_1704278862" r:id="rId8"/>
        </w:objec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Рис. 2.4 – Первичные результаты исследования контрольной группы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Пересказ текста (знакомой сказки или короткого рассказ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возможности детей с воспроизводить небольшой по объему и простой по структуре литературный текст.</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звивать способности детей передать содержание рассказа полно без наличия смысловых пропусков, повторов.</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мы использовали знакомую детям сказку «Теремок». Текст произведения прочитывался дважды, перед повторным чтением давалась установка на составление пересказа. При анализе составленных пересказов особое внимание обращалось на полноту передачи содержания текста, наличие смысловых пропусков, повторов, соблюдение логической последовательности изложения, а также наличие смысловой и синтаксической связи между предложениями, частями рассказа.</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7 </w:t>
      </w:r>
    </w:p>
    <w:p>
      <w:pPr>
        <w:pStyle w:val="Normal"/>
        <w:keepNext w:val="true"/>
        <w:suppressAutoHyphens w:val="true"/>
        <w:spacing w:lineRule="auto" w:line="360" w:before="0" w:after="0"/>
        <w:ind w:firstLine="709"/>
        <w:jc w:val="center"/>
        <w:rPr/>
      </w:pPr>
      <w:r>
        <w:rPr/>
        <w:t>Оценка уровня выполнения задания по пересказу текста</w:t>
      </w:r>
    </w:p>
    <w:tbl>
      <w:tblPr>
        <w:tblW w:w="9570" w:type="dxa"/>
        <w:jc w:val="left"/>
        <w:tblInd w:w="-113" w:type="dxa"/>
        <w:tblLayout w:type="fixed"/>
        <w:tblCellMar>
          <w:top w:w="0" w:type="dxa"/>
          <w:left w:w="108" w:type="dxa"/>
          <w:bottom w:w="0" w:type="dxa"/>
          <w:right w:w="108" w:type="dxa"/>
        </w:tblCellMar>
      </w:tblPr>
      <w:tblGrid>
        <w:gridCol w:w="2087"/>
        <w:gridCol w:w="5997"/>
        <w:gridCol w:w="1486"/>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выполения задания</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 баллах</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ересказ составлен самостоятельно, полностью передается содержание текста</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балл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 составлен с некоторой помощью (побуждения, стимулирующие вопросы), но полностью передается содержание текста</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каз составлен по наводящим вопросам, связность изложения Задание не выполнено нарушена 1 балл.</w:t>
            </w:r>
          </w:p>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балл</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роведения диагностики у нас получились следующие результат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5 детей экспериментальной группы, что составило 22,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10 дошкольников, что составило 45% от общего числа испытуемых эксперимента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показали 7 детей экспериментальной группы, что составило 31,5%. Данные исследования представлены в таблице 2.8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8</w: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Первичные результаты исследования экспериментальной группы </w:t>
      </w:r>
      <w:r>
        <w:rPr/>
        <w:t>Оценка уровня выполнения задания по пересказу текста</w:t>
      </w:r>
    </w:p>
    <w:tbl>
      <w:tblPr>
        <w:tblW w:w="5000" w:type="pct"/>
        <w:jc w:val="left"/>
        <w:tblInd w:w="-113" w:type="dxa"/>
        <w:tblLayout w:type="fixed"/>
        <w:tblCellMar>
          <w:top w:w="0" w:type="dxa"/>
          <w:left w:w="108" w:type="dxa"/>
          <w:bottom w:w="0" w:type="dxa"/>
          <w:right w:w="108" w:type="dxa"/>
        </w:tblCellMar>
      </w:tblPr>
      <w:tblGrid>
        <w:gridCol w:w="4480"/>
        <w:gridCol w:w="1682"/>
        <w:gridCol w:w="3192"/>
      </w:tblGrid>
      <w:tr>
        <w:trPr>
          <w:trHeight w:val="42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22,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5%</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31,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8 наглядно представлены на рисунке 2.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5pt;height:161.25pt" filled="f" o:ole="">
            <v:imagedata r:id="rId11" o:title=""/>
          </v:shape>
          <o:OLEObject Type="Embed" ProgID="Excel.Sheet.12" ShapeID="ole_rId10" DrawAspect="Content" ObjectID="_1042377121" r:id="rId10"/>
        </w:objec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xml:space="preserve">Рис. 2.5.– Первичные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 по пересказу тек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ами была проведена перв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изкий уровень показали 9 детей контрольной группы, что составило 40,5%;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едний уровень обнаружили 9 дошкольников, что составило 40,5% от общего числа испытуемых контроль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сокий уровень имеют 4 детей контрольной группы, что составило 1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первичного исследования контрольной группы представлены в таблице 2.9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2.9</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ичные результаты исследования контрольной группы </w:t>
      </w:r>
    </w:p>
    <w:p>
      <w:pPr>
        <w:pStyle w:val="Normal"/>
        <w:keepNext w:val="true"/>
        <w:suppressAutoHyphens w:val="true"/>
        <w:spacing w:lineRule="auto" w:line="360" w:before="0" w:after="0"/>
        <w:ind w:firstLine="709"/>
        <w:jc w:val="center"/>
        <w:rPr/>
      </w:pPr>
      <w:r>
        <w:rPr/>
        <w:t>Оценка уровня выполнения задания по пересказу текста</w:t>
      </w:r>
    </w:p>
    <w:tbl>
      <w:tblPr>
        <w:tblW w:w="5000" w:type="pct"/>
        <w:jc w:val="left"/>
        <w:tblInd w:w="-113" w:type="dxa"/>
        <w:tblLayout w:type="fixed"/>
        <w:tblCellMar>
          <w:top w:w="0" w:type="dxa"/>
          <w:left w:w="108" w:type="dxa"/>
          <w:bottom w:w="0" w:type="dxa"/>
          <w:right w:w="108" w:type="dxa"/>
        </w:tblCellMar>
      </w:tblPr>
      <w:tblGrid>
        <w:gridCol w:w="3904"/>
        <w:gridCol w:w="2088"/>
        <w:gridCol w:w="3362"/>
      </w:tblGrid>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c>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Уровень развития речи</w:t>
            </w:r>
          </w:p>
        </w:tc>
      </w:tr>
      <w:tr>
        <w:trPr>
          <w:trHeight w:val="544"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Низ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Средн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0,5%</w:t>
            </w:r>
          </w:p>
        </w:tc>
      </w:tr>
      <w:tr>
        <w:trPr>
          <w:trHeight w:val="445"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Высокий уровен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таблицы 2.9 наглядно представлены на рисунке 2.6.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768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pt;height:146.95pt" filled="f" o:ole="">
            <v:imagedata r:id="rId13" o:title=""/>
          </v:shape>
          <o:OLEObject Type="Embed" ProgID="Excel.Sheet.12" ShapeID="ole_rId12" DrawAspect="Content" ObjectID="_445658446" r:id="rId12"/>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en-US" w:eastAsia="en-US"/>
        </w:rPr>
        <w:t xml:space="preserve">Рис. 2.6 – Первичные результаты исследования контрольной группы </w:t>
      </w:r>
      <w:r>
        <w:rPr>
          <w:rFonts w:cs="Times New Roman" w:ascii="Times New Roman" w:hAnsi="Times New Roman"/>
          <w:color w:val="000000"/>
          <w:sz w:val="28"/>
          <w:szCs w:val="28"/>
        </w:rPr>
        <w:t>Оценка уровня выполнения задания по пересказу тек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параграфе были представлены результаты первичного исследования развития связной речи экспериментальной и контрольной группы. В следующем параграфе мы рассмотрим работу с детьми экспериментальной группы с использованием игр - драматизаций, как средство формирования связной стороны речи дошкольников.</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tabs>
          <w:tab w:val="clear" w:pos="708"/>
          <w:tab w:val="left" w:pos="1095" w:leader="none"/>
        </w:tabs>
        <w:suppressAutoHyphens w:val="true"/>
        <w:spacing w:lineRule="auto" w:line="36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Система методических приёмов по развитию связной речи</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 работе по развитию связной речи использовались моделирование словесного состава предложения в игре, где слова в модели изображали дети. </w:t>
      </w:r>
    </w:p>
    <w:p>
      <w:pPr>
        <w:pStyle w:val="Normal"/>
        <w:keepNext w:val="true"/>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xml:space="preserve">При проведении игры «Живые слова» (прил. 1) педагог вызывает детей по количеству слов предложения и говорит каждому, каким словом он будет.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ем «Живым словам» предлагается встать последовательно, слева направо, соответственно словесному составу задуманного воспитателем или детьми предложения.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азвании слов по порядку воспитатель может прочесть это предложение, так дети легко запомнят набор до шести-восьми живых слов. На модели «Живые слова» дети видят, что происходит при изменении порядка слов предложения, распространение предложения путём добавления одного двух слов; замена одного или поочерёдно всех слов предложения; составление предложения из набора слов.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этой игры предусматривает также соблюдение правил детьми, которые обозначают слова громко и правильно по сигналу воспитателя произносят своё слово; запоминать и находить своё место среди других слов; при последовательном названии всех слов каждое предыдущее «живое слово», назвав себя, берёт за руку следующее за ним слово. Специфика игры «живые слова» даёт возможность вовлекать в активную работу всех детей. Вовлечение в активную деятельность проходит в два этапа.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ачала выступает внешняя активность, когда ребёнок по своему желанию или по предложению воспитателя выполняет в игре функцию слова. Эта внешняя активность проявляется у большинства детей с первого занятия, независимо от их умения выполнять задание. Но затем, включаясь в игру, называя слова, которые обозначают они сами или другие дети, постепенно, в зависимости от индивидуальных особенностей и общего уровня развития, дети проявляют более содержательную активность – начинают предлагать варианты ответов.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программного содержания различных вариантов игры «Живые слова» подбирается языковой материал, которым предусматривается использование предложений разной конструкции, что обеспечивает большую вариативность ответов, и в то же время способствует более высокой произвольности построения высказывания.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оятельно или с помощью воспитателя дети должны придти к выводу, что высказывание становится понятным, если слова в нём следуют одно за другими по порядку.</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делирование предложений в виде речевой игры ставит детей в условия произвольного построения высказывания, в которых решаются задачи формирования грамматического строя речи, словарной работы, использования полных распространённых предложений. Это в свою очередь оказывает влияние на развитие связной речи дошкольника, умения в развёрнутой форме связно и последовательно излагать свои мысли. Монолог требует лучшей памяти, более напряженного внимания к содержанию и форме речи.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а занятиях больше, чем в других видах деятельности ребёнок осваивает грамматически правильную, чистую, выразительную речь. Кроме того, для занятий специально отбирается программный материал, наиболее эффективные методические приёмы, подбираются такие игры и упражнения, речевой материал, который соответствует возрасту ребёнка. Проводя, то или иное занятие воспитатель должен находить различные варианты сочетания приёмов обучения с тем, чтобы повысить активность и самостоятельность детей.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азработке системы исходили из того, что приёмы в ней должны быть выстроены по принципу «от простого к сложному». Т.е. начинать занятие с детьми нужно с самых простых, доступных, известных им видов работы ( рассказать по образцу), а затем, постепенно усложняя приёмы, вводя в них всё больший элемент самостоятельности и сложности, подводить их к наиболее сложным видам работы (творческое рассказывание). </w:t>
      </w:r>
    </w:p>
    <w:p>
      <w:pPr>
        <w:pStyle w:val="Normal"/>
        <w:keepNext w:val="true"/>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 качестве методического сопровождения </w:t>
      </w:r>
      <w:r>
        <w:rPr>
          <w:rFonts w:cs="Times New Roman" w:ascii="Times New Roman" w:hAnsi="Times New Roman"/>
          <w:color w:val="000000"/>
          <w:sz w:val="28"/>
          <w:szCs w:val="28"/>
        </w:rPr>
        <w:t>было проведено 2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eastAsia="ru-RU"/>
        </w:rPr>
        <w:t>которых на происходит развитие связной речи детей дошкольного возраста</w:t>
      </w:r>
      <w:r>
        <w:rPr>
          <w:rFonts w:cs="Times New Roman" w:ascii="Times New Roman" w:hAnsi="Times New Roman"/>
          <w:color w:val="000000"/>
          <w:sz w:val="28"/>
          <w:szCs w:val="28"/>
        </w:rPr>
        <w:t xml:space="preserve"> (прил. 2 и 3)</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Для воспитания правильного произношения звуков во фразовой речи и развития речевого слуха воспитатель предложила детям предложила проговорить скороговорку «Петя пилил пилой пень». Детям предлагалось произнести её не только ясно и отчётливо, но и на одном выдохе.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Были проведены занятия, на которых вводился методический приём «рассказывание по серии картинок». (прил. 4)</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казывание является одним из важнейших аспектов развития связной речи детей дошкольного возраста. 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ной речи отражается логика мышления говорящего, его отношения к рассказываемому.</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что овладение связными формами высказываний –сложный и длительный процесс, требующий умелого педагогического воздействия и руководства.</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вязной речи ребенка – дошкольника осуществляется в процессе повседневной жизни, а также в специально организованной образовательной деятельности.</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воспитания в детском саду» ставит перед педагогом задачу по обучению детей рассказыванию. Обучая ребенка самостоятельному и последовательному изложению своих мыслей, педагог помогает ему находить точные слова и словосочетания, правильно строить предложения, логически связывать их друг с другом, соблюдать нормы звуко - и слово- произношения. То есть, воспитатель совершенствует все стороны речи ребенка - лексическую, грамматическую, фонетическую.</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форме рассказы могут быть описательные и сюжетны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южетный рассказ – это передача событий, происходящих в определенной последовательности с каким - нибудь героем.</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со старшими дошкольниками широко используются серии сюжетных картинок для составления рассказов с завязкой, кульминацией, развязкой. Сюжеты могут быть самыми разными: «На рыбалке», «Медведь и пчелы», «Как дети садили дерево» и т. д.</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важно учить детей не только видеть, что изображено на картинке, но и изображать предшествующие и последующие события. Например: «Наступило лето. Проснулся медведь после спячки и захотел полакомиться медом…», «С тех пор обиделся медведь на пчел и никогда не лазил на дерево за медом». В таких случаях воспитатель ставит ряд вопросов, которые как бы намечают сюжетную линию, выходящую за пределы картины. Например: Когда это было? Откуда пришел медведь? Что было дальше? Чем закончилась история?</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думывая начало и конец к изображенному, ребенок приобретает умения, необходимые для самостоятельного рассказывания.</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но проходит составление коллективного рассказа. Один ребенок придумывает, что происходило с персонажем раньше, другой описывает события, изображенные на картинках, третий – последующие действия, поступки героев и чем закончились их приключения. В таких случаях необходимо воспитывать у детей умение оценивать рассказы друг друга, подмечать удачные слова и выражения, точно отражающие содержание картины.</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разного вида рассказов – наиболее трудный для детей род речевой деятельности. Поэтому воспитателю следует постепенно переходить от постановки простых заданий к более сложным, но в то же время посильным для детей данного возраста. Например, в младших группах не обучают детей рассказыванию, а проводится только подготовительная работа, в средней и старшей группах для составления рассказов используют различные предметы, игрушки и картинки, в подготовительной к школе группе новым для детей видом обучения является творческое рассказывание на предложенный педагогом сюжет.</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ыборе картин для работы по развитию речи должна строго соблюдаться последовательность перехода от доступных, простых сюжетов к более сложным. Для составления рассказов по серии сюжетных картинок педагог должен предложить детям сначала три-четыре ярких, красочных, достаточно крупных картинки понятного содержания без лишних деталей, а затем увеличить количество картинок до шести-восьми.</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ую роль играет также словарная работа, которую проводит педагог. Содержание ее усложняется от одной возрастной группы к другой. От качества словарной работы зависят стройность речи ребенка, ее живость, отсутствие излишних пауз и заминок. Накопленный словарный запас позволяет старшим дошкольникам уверенно использовать в своей речи нужные слова и словосочетания, правильно отражать воспринятое. Необходимо постоянно закреплять приобретаемые детьми речевые навыки, совершенствовать их.</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школьном возрасте дети только начинают овладевать монологической речью, поэтому они нуждаются в своевременной помощи со стороны взрослых, в их советах и указаниях.</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воспитателя – научить дошкольника правильно начинать рассказ на выбранную тему и передавать его живо, интересно и последовательно.</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еобходимость в логической последовательности повествования очень часто вызывает у детей затруднения, ребенок еще нечетко выделяет смысловые отношения между частями рассказа, не умеет сосредоточить свою мысль на главном и поэтому может нарушить логику расположения смысловых звеньев. В таких случаях воспитатель обращает внимание ребенка на сюжет и помогает наводящими вопросами восстановить картину.</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ии сюжетных картинок используются детьми в старшем дошкольном возрасте для обучения построению связного высказывания, так как при восприятии картинок дети концентрируют внимание на сюжете, действиях и взаимоотношениях персонажей. Рассказывание по серии сюжетных картинок способствует овладению структурой рассказа, развитию правильного понимания формы и содержания.</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составить рассказ по серии сюжетных картинок, воспитатель предлагает выложить картинки последовательно, соблюдая логическую цепочку событий. При этом ребенок должен сосредоточиться на сюжете, у него развивается внимание, логическое мышлени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выкладывания воспитатель должен наводящими вопросами обратить внимание ребенка на правильность расположения картинок, придумать название рассказу. Как правило, дети не могут сразу на первый взгляд придумать название рассказу, поэтому можно предложить сначала составить рассказ, а потом придумать ему названи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 должен научить детей составлять рассказ по плану: вначале называется герой или герои, затем излагаются события (завязка, по возможности объясняется, когда и где оно происходило. Далее действие развивается, устанавливается временная и причинная связь между двумя-тремя эпизодами (кульминация, после чего следует окончание рассказа (развязка).</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рассматривание серии картинок побуждает детей к речевой активности, обусловливает тему и содержание рассказов, их нравственную направленность. Степень связности, точности, полноты рассказов во многом зависит от того, насколько правильно ребенок воспринял, осмыслил и пережил изображенное, насколько ясными и эмоционально значимыми стали для него сюжет и образы картины. Педагог должен дифференцированно подходить к детским ошибкам в разговорной - связной речи, в силу ограниченности своих познаний и умений. Нельзя, чтобы с исправленной ошибкой, у ребёнка пропал интерес к рассказыванию. </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казывание по сюжету усиливает интерес детей к рассказыванию в целом, подготавливает к литературно-словесному творчеству, с которым они встретятся в школе.</w:t>
      </w:r>
    </w:p>
    <w:p>
      <w:pPr>
        <w:pStyle w:val="Normal"/>
        <w:keepNext w:val="true"/>
        <w:tabs>
          <w:tab w:val="clear" w:pos="708"/>
          <w:tab w:val="left" w:pos="1095" w:leader="none"/>
        </w:tabs>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tabs>
          <w:tab w:val="clear" w:pos="708"/>
          <w:tab w:val="left" w:pos="1095" w:leader="none"/>
        </w:tabs>
        <w:suppressAutoHyphens w:val="true"/>
        <w:spacing w:lineRule="auto" w:line="360" w:before="0" w:after="0"/>
        <w:ind w:firstLine="709"/>
        <w:jc w:val="center"/>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t>2.3. Вторичная диагностика развития творческого воображения и речи старших дошкольников</w:t>
      </w:r>
    </w:p>
    <w:p>
      <w:pPr>
        <w:pStyle w:val="Normal"/>
        <w:keepNext w:val="true"/>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В течении трех месяцев нами проводились занятия </w:t>
      </w:r>
      <w:r>
        <w:rPr>
          <w:rFonts w:cs="Times New Roman" w:ascii="Times New Roman" w:hAnsi="Times New Roman"/>
          <w:color w:val="000000"/>
          <w:sz w:val="28"/>
          <w:szCs w:val="28"/>
          <w:lang w:val="en-US" w:eastAsia="en-US"/>
        </w:rPr>
        <w:t>по моделированию словесного состава в игре,</w:t>
      </w:r>
      <w:r>
        <w:rPr>
          <w:rFonts w:cs="Times New Roman" w:ascii="Times New Roman" w:hAnsi="Times New Roman"/>
          <w:color w:val="000000"/>
          <w:sz w:val="28"/>
          <w:szCs w:val="28"/>
        </w:rPr>
        <w:t xml:space="preserve">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eastAsia="ru-RU"/>
        </w:rPr>
        <w:t>развити</w:t>
      </w:r>
      <w:r>
        <w:rPr>
          <w:rFonts w:cs="Times New Roman" w:ascii="Times New Roman" w:hAnsi="Times New Roman"/>
          <w:color w:val="000000"/>
          <w:sz w:val="28"/>
          <w:szCs w:val="28"/>
        </w:rPr>
        <w:t>ю</w:t>
      </w:r>
      <w:r>
        <w:rPr>
          <w:rFonts w:cs="Times New Roman" w:ascii="Times New Roman" w:hAnsi="Times New Roman"/>
          <w:color w:val="000000"/>
          <w:sz w:val="28"/>
          <w:szCs w:val="28"/>
          <w:lang w:eastAsia="ru-RU"/>
        </w:rPr>
        <w:t xml:space="preserve"> связной речи детей дошкольного возрас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скороговорки и рассказывание по картинке</w:t>
      </w:r>
      <w:r>
        <w:rPr>
          <w:rFonts w:cs="Times New Roman" w:ascii="Times New Roman" w:hAnsi="Times New Roman"/>
          <w:color w:val="000000"/>
          <w:sz w:val="28"/>
          <w:szCs w:val="28"/>
          <w:lang w:val="sq-AL" w:eastAsia="en-US"/>
        </w:rPr>
        <w:t xml:space="preserve"> экспериментальной группе. После чего была сделана вторичная диагностика уровня сформированности связной стороны речи у дошкольников.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Составление предложений по отдельным ситуационным картинкам ( картинки-действ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осле проведения втор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низкий уровень умения регулировать темп речи показал только 1 ребенок, что составило 4,5%. Это связано с тем, что ребенок только в этом году приехал из ближнего зарубежья, и не в полной мере освоил русский язык.</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проведения формирующего эксперимента данный показатель увеличился на 3 детей, и составил 58,2%. таким образом, трое детей с низким уровнем перешли на средний уровень.</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При первичной диагностике высокий уровень показали 7 детей экспериментальной группы, что составило 31,5%. После проведения формирующего этапа, данный показатель увеличился на 1 ребенка и составил 36%.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Данные исследования представлены в таблице 7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0</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экспериментальной группы </w:t>
      </w:r>
    </w:p>
    <w:p>
      <w:pPr>
        <w:pStyle w:val="Normal"/>
        <w:keepNext w:val="true"/>
        <w:suppressAutoHyphens w:val="true"/>
        <w:spacing w:lineRule="auto" w:line="360" w:before="0" w:after="0"/>
        <w:ind w:firstLine="709"/>
        <w:jc w:val="center"/>
        <w:rPr/>
      </w:pPr>
      <w:r>
        <w:rPr/>
        <w:t>Оценка уровня выполнения задания на составление предложений по отдельным ситуационным картинкам</w:t>
      </w:r>
    </w:p>
    <w:tbl>
      <w:tblPr>
        <w:tblW w:w="5000" w:type="pct"/>
        <w:jc w:val="left"/>
        <w:tblInd w:w="-113" w:type="dxa"/>
        <w:tblLayout w:type="fixed"/>
        <w:tblCellMar>
          <w:top w:w="0" w:type="dxa"/>
          <w:left w:w="108" w:type="dxa"/>
          <w:bottom w:w="0" w:type="dxa"/>
          <w:right w:w="108" w:type="dxa"/>
        </w:tblCellMar>
      </w:tblPr>
      <w:tblGrid>
        <w:gridCol w:w="2462"/>
        <w:gridCol w:w="1522"/>
        <w:gridCol w:w="2078"/>
        <w:gridCol w:w="1924"/>
        <w:gridCol w:w="1368"/>
      </w:tblGrid>
      <w:tr>
        <w:trPr>
          <w:trHeight w:val="70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8,2%</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7.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6855"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7pt;height:175.6pt" filled="f" o:ole="">
            <v:imagedata r:id="rId15" o:title=""/>
          </v:shape>
          <o:OLEObject Type="Embed" ProgID="" ShapeID="ole_rId14" DrawAspect="Content" ObjectID="_2068807525" r:id="rId14"/>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7 – Результаты исследования экспериментальной группы </w:t>
      </w:r>
      <w:r>
        <w:rPr>
          <w:rFonts w:cs="Times New Roman" w:ascii="Times New Roman" w:hAnsi="Times New Roman"/>
          <w:color w:val="000000"/>
          <w:sz w:val="28"/>
          <w:szCs w:val="28"/>
        </w:rPr>
        <w:t>Оценка уровня выполнения задания 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акже нами была проведена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При первичной диагностике низкий уровень показали 9 детей контрольной группы, что составило 40,5%; При вторичной диагностике спустя 3 месяца данный показатель изменился до 8 человек и составил 36%. Это объясняется тем, что один ребенок из контрольной группы посещает кружок театрального искусства для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9 дошкольников, что составило 40,5% от общего числа испытуемых контрольной группы; При вторичной диагностике этот результат изменился на одного ребенка и составил 45% от общего числа исследуемых детей контрольной групп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4 детей контрольной группы, что составило 18%. При вторичной диагностике данный показатель не изменился.</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первичного исследования контрольной группы представлены в таблице </w:t>
      </w:r>
      <w:r>
        <w:rPr>
          <w:rFonts w:cs="Times New Roman" w:ascii="Times New Roman" w:hAnsi="Times New Roman"/>
          <w:color w:val="000000"/>
          <w:sz w:val="28"/>
          <w:szCs w:val="28"/>
          <w:lang w:val="en-US" w:eastAsia="en-US"/>
        </w:rPr>
        <w:t>2.11</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1</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 на составление предложений по отдельным ситуационным картинкам</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21"/>
        <w:gridCol w:w="1107"/>
        <w:gridCol w:w="1920"/>
        <w:gridCol w:w="1959"/>
        <w:gridCol w:w="2047"/>
      </w:tblGrid>
      <w:tr>
        <w:trPr>
          <w:trHeight w:val="44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60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r>
      <w:tr>
        <w:trPr>
          <w:trHeight w:val="44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rHeight w:val="44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w:t>
      </w:r>
      <w:r>
        <w:rPr>
          <w:rFonts w:cs="Times New Roman" w:ascii="Times New Roman" w:hAnsi="Times New Roman"/>
          <w:color w:val="000000"/>
          <w:sz w:val="28"/>
          <w:szCs w:val="28"/>
          <w:lang w:val="en-US" w:eastAsia="en-US"/>
        </w:rPr>
        <w:t>2.11</w:t>
      </w:r>
      <w:r>
        <w:rPr>
          <w:rFonts w:cs="Times New Roman" w:ascii="Times New Roman" w:hAnsi="Times New Roman"/>
          <w:color w:val="000000"/>
          <w:sz w:val="28"/>
          <w:szCs w:val="28"/>
          <w:lang w:val="sq-AL" w:eastAsia="en-US"/>
        </w:rPr>
        <w:t xml:space="preserve">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8. </w:t>
      </w:r>
    </w:p>
    <w:p>
      <w:pPr>
        <w:pStyle w:val="Normal"/>
        <w:keepNext w:val="true"/>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rPr>
        <w:object w:dxaOrig="8895"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75pt;height:153pt" filled="f" o:ole="">
            <v:imagedata r:id="rId17" o:title=""/>
          </v:shape>
          <o:OLEObject Type="Embed" ProgID="" ShapeID="ole_rId16" DrawAspect="Content" ObjectID="_957295375" r:id="rId16"/>
        </w:objec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8 – 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 на составление предложений по отдельным ситуационны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Составление предложения по трем картинкам (например: бабушка, нитки, спиц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4 детей экспериментальной группы, что составило 18%; после формирующего эксперимента это показатель уменьшился на 4 детей, и составил уже 18%</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2 детей и составил 54%.</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8 детей экспериментальной группы, что составило 36%. После формирующего этапа данный показатель увеличился на 2 детей и составил уже 26%</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представлены в таблице </w:t>
      </w:r>
      <w:r>
        <w:rPr>
          <w:rFonts w:cs="Times New Roman" w:ascii="Times New Roman" w:hAnsi="Times New Roman"/>
          <w:color w:val="000000"/>
          <w:sz w:val="28"/>
          <w:szCs w:val="28"/>
          <w:lang w:val="en-US" w:eastAsia="en-US"/>
        </w:rPr>
        <w:t>2.12</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2</w: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sq-AL" w:eastAsia="en-US"/>
        </w:rPr>
        <w:t xml:space="preserve">Первичные результаты исследования экспериментальной группы </w:t>
      </w:r>
      <w:r>
        <w:rPr/>
        <w:t>Оценка уровня выполнения задания на составление предложений по трем картинкам</w:t>
      </w:r>
    </w:p>
    <w:tbl>
      <w:tblPr>
        <w:tblW w:w="5000" w:type="pct"/>
        <w:jc w:val="left"/>
        <w:tblInd w:w="-113" w:type="dxa"/>
        <w:tblLayout w:type="fixed"/>
        <w:tblCellMar>
          <w:top w:w="0" w:type="dxa"/>
          <w:left w:w="108" w:type="dxa"/>
          <w:bottom w:w="0" w:type="dxa"/>
          <w:right w:w="108" w:type="dxa"/>
        </w:tblCellMar>
      </w:tblPr>
      <w:tblGrid>
        <w:gridCol w:w="2461"/>
        <w:gridCol w:w="1107"/>
        <w:gridCol w:w="2356"/>
        <w:gridCol w:w="1663"/>
        <w:gridCol w:w="1767"/>
      </w:tblGrid>
      <w:tr>
        <w:trPr>
          <w:trHeight w:val="44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481"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r>
      <w:tr>
        <w:trPr>
          <w:trHeight w:val="44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4%</w:t>
            </w:r>
          </w:p>
        </w:tc>
      </w:tr>
      <w:tr>
        <w:trPr>
          <w:trHeight w:val="44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7%</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9</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7080" w:dyaOrig="3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5pt;height:168.05pt" filled="f" o:ole="">
            <v:imagedata r:id="rId19" o:title=""/>
          </v:shape>
          <o:OLEObject Type="Embed" ProgID="" ShapeID="ole_rId18" DrawAspect="Content" ObjectID="_1684954045" r:id="rId18"/>
        </w:object>
      </w:r>
    </w:p>
    <w:p>
      <w:pPr>
        <w:pStyle w:val="Normal"/>
        <w:keepNext w:val="tru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9 – Результаты исследования экспериментальной групп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акже нами была проведена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10 детей контрольной группы, что составило 45%; Вторичная диагностика не выявила изменен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9 дошкольников, что составило 40,5% от общего числа испытуемых контрольной группы; Вторичная диагностика также не выявила изменен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имеют 3 детей контрольной группы, что составило 13,5%. Результаты вторичной диагностики остались на прежнем уровне.</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контрольной группы представлены в таблице </w:t>
      </w:r>
      <w:r>
        <w:rPr>
          <w:rFonts w:cs="Times New Roman" w:ascii="Times New Roman" w:hAnsi="Times New Roman"/>
          <w:color w:val="000000"/>
          <w:sz w:val="28"/>
          <w:szCs w:val="28"/>
          <w:lang w:val="en-US" w:eastAsia="en-US"/>
        </w:rPr>
        <w:t>2.13</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13</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контрольной группы </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22"/>
        <w:gridCol w:w="1801"/>
        <w:gridCol w:w="1470"/>
        <w:gridCol w:w="1748"/>
        <w:gridCol w:w="2013"/>
      </w:tblGrid>
      <w:tr>
        <w:trPr>
          <w:trHeight w:val="44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42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rHeight w:val="44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r>
      <w:tr>
        <w:trPr>
          <w:trHeight w:val="44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3,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0</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8910" w:dyaOrig="3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35pt;height:152.3pt" filled="f" o:ole="">
            <v:imagedata r:id="rId21" o:title=""/>
          </v:shape>
          <o:OLEObject Type="Embed" ProgID="" ShapeID="ole_rId20" DrawAspect="Content" ObjectID="_1966063588" r:id="rId20"/>
        </w:object>
      </w:r>
    </w:p>
    <w:p>
      <w:pPr>
        <w:pStyle w:val="Normal"/>
        <w:keepNext w:val="true"/>
        <w:suppressAutoHyphens w:val="true"/>
        <w:spacing w:lineRule="auto" w:line="360" w:before="0" w:after="0"/>
        <w:ind w:firstLine="709"/>
        <w:jc w:val="center"/>
        <w:rPr/>
      </w:pPr>
      <w:r>
        <w:rPr>
          <w:rFonts w:cs="Times New Roman" w:ascii="Times New Roman" w:hAnsi="Times New Roman"/>
          <w:color w:val="000000"/>
          <w:sz w:val="28"/>
          <w:szCs w:val="28"/>
          <w:lang w:val="sq-AL" w:eastAsia="en-US"/>
        </w:rPr>
        <w:t xml:space="preserve">Рис. 10 –Результаты исследования контрольной группы </w:t>
      </w:r>
      <w:r>
        <w:rPr>
          <w:rFonts w:cs="Times New Roman" w:ascii="Times New Roman" w:hAnsi="Times New Roman"/>
          <w:color w:val="000000"/>
          <w:sz w:val="28"/>
          <w:szCs w:val="28"/>
        </w:rPr>
        <w:t>Оценка уровня выполнения задания на составление предложений по трем картинкам</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Пересказ текста (знакомой сказки или короткого рассказ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это показатель уменьшился на 3 детей, и составил уже 9%</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1 ребенка и составил 49,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7 детей экспериментальной группы, что составило 31,5%. После формирующего этапа данный показатель увеличился на 2 детей и составил уже 40,5%</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представлены в таблице </w:t>
      </w:r>
      <w:r>
        <w:rPr>
          <w:rFonts w:cs="Times New Roman" w:ascii="Times New Roman" w:hAnsi="Times New Roman"/>
          <w:color w:val="000000"/>
          <w:sz w:val="28"/>
          <w:szCs w:val="28"/>
          <w:lang w:val="en-US" w:eastAsia="en-US"/>
        </w:rPr>
        <w:t>2.14</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w:t>
      </w:r>
      <w:r>
        <w:rPr>
          <w:rFonts w:cs="Times New Roman" w:ascii="Times New Roman" w:hAnsi="Times New Roman"/>
          <w:color w:val="000000"/>
          <w:sz w:val="28"/>
          <w:szCs w:val="28"/>
          <w:lang w:val="en-US" w:eastAsia="en-US"/>
        </w:rPr>
        <w:t>4</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Результаты исследования экспериментальной группы </w:t>
      </w:r>
    </w:p>
    <w:p>
      <w:pPr>
        <w:pStyle w:val="Normal"/>
        <w:keepNext w:val="true"/>
        <w:suppressAutoHyphens w:val="true"/>
        <w:spacing w:lineRule="auto" w:line="360" w:before="0" w:after="0"/>
        <w:ind w:firstLine="709"/>
        <w:jc w:val="center"/>
        <w:rPr/>
      </w:pPr>
      <w:r>
        <w:rPr/>
        <w:t>Оценка уровня выполнения задания по пересказу текста</w:t>
      </w:r>
    </w:p>
    <w:tbl>
      <w:tblPr>
        <w:tblW w:w="5000" w:type="pct"/>
        <w:jc w:val="left"/>
        <w:tblInd w:w="-113" w:type="dxa"/>
        <w:tblLayout w:type="fixed"/>
        <w:tblCellMar>
          <w:top w:w="0" w:type="dxa"/>
          <w:left w:w="108" w:type="dxa"/>
          <w:bottom w:w="0" w:type="dxa"/>
          <w:right w:w="108" w:type="dxa"/>
        </w:tblCellMar>
      </w:tblPr>
      <w:tblGrid>
        <w:gridCol w:w="2600"/>
        <w:gridCol w:w="1939"/>
        <w:gridCol w:w="1193"/>
        <w:gridCol w:w="1583"/>
        <w:gridCol w:w="2039"/>
      </w:tblGrid>
      <w:tr>
        <w:trPr>
          <w:trHeight w:val="706"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9,5%</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таблицы </w:t>
      </w:r>
      <w:r>
        <w:rPr>
          <w:rFonts w:cs="Times New Roman" w:ascii="Times New Roman" w:hAnsi="Times New Roman"/>
          <w:color w:val="000000"/>
          <w:sz w:val="28"/>
          <w:szCs w:val="28"/>
          <w:lang w:val="en-US" w:eastAsia="en-US"/>
        </w:rPr>
        <w:t>2.14</w:t>
      </w:r>
      <w:r>
        <w:rPr>
          <w:rFonts w:cs="Times New Roman" w:ascii="Times New Roman" w:hAnsi="Times New Roman"/>
          <w:color w:val="000000"/>
          <w:sz w:val="28"/>
          <w:szCs w:val="28"/>
          <w:lang w:val="sq-AL" w:eastAsia="en-US"/>
        </w:rPr>
        <w:t xml:space="preserve">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11. </w:t>
      </w:r>
    </w:p>
    <w:p>
      <w:pPr>
        <w:pStyle w:val="Normal"/>
        <w:keepNext w:val="true"/>
        <w:suppressAutoHyphens w:val="true"/>
        <w:spacing w:lineRule="auto" w:line="360" w:before="0" w:after="0"/>
        <w:ind w:firstLine="709"/>
        <w:jc w:val="center"/>
        <w:rPr/>
      </w:pPr>
      <w:r>
        <w:rPr>
          <w:rFonts w:cs="Times New Roman" w:ascii="Times New Roman" w:hAnsi="Times New Roman"/>
          <w:color w:val="000000"/>
        </w:rPr>
        <w:object w:dxaOrig="8640"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9pt;height:201pt" filled="f" o:ole="">
            <v:imagedata r:id="rId23" o:title=""/>
          </v:shape>
          <o:OLEObject Type="Embed" ProgID="" ShapeID="ole_rId22" DrawAspect="Content" ObjectID="_1834629300" r:id="rId22"/>
        </w:object>
      </w: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1 – Результаты исследования экспериментальной группы</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sq-AL" w:eastAsia="en-US"/>
        </w:rPr>
        <w:t xml:space="preserve"> </w:t>
      </w:r>
      <w:r>
        <w:rPr>
          <w:rFonts w:cs="Times New Roman" w:ascii="Times New Roman" w:hAnsi="Times New Roman"/>
          <w:color w:val="000000"/>
          <w:sz w:val="28"/>
          <w:szCs w:val="28"/>
        </w:rPr>
        <w:t>Оценка уровня выполнения задания по пересказу тек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акже нами была проведена вторичная диагностика в контрольной группе. После подведения итогов, у нас получились следующие результаты:</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низкий уровень показали 9 детей контрольной группы, что составило 40,5%; на контрольном этапе эксперимента этот показатель уменьшился на одного ребенка и составил 36%.</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средний уровень обнаружили 9 дошкольников, что составило 40,5% от общего числа испытуемых контрольной группы; на контрольном этапе эксперимента этот показатель увеличился на 1 ребенка и составил 45%</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ри первичной диагностике высокий уровень показали 4 детей контрольной группы, что составило 18%. на контрольном этапе данный показатель остался неизменным.</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Данные исследования контрольной группы представлены в таблице </w:t>
      </w:r>
      <w:r>
        <w:rPr>
          <w:rFonts w:cs="Times New Roman" w:ascii="Times New Roman" w:hAnsi="Times New Roman"/>
          <w:color w:val="000000"/>
          <w:sz w:val="28"/>
          <w:szCs w:val="28"/>
          <w:lang w:val="en-US" w:eastAsia="en-US"/>
        </w:rPr>
        <w:t>2.15</w:t>
      </w:r>
      <w:r>
        <w:rPr>
          <w:rFonts w:cs="Times New Roman" w:ascii="Times New Roman" w:hAnsi="Times New Roman"/>
          <w:color w:val="000000"/>
          <w:sz w:val="28"/>
          <w:szCs w:val="28"/>
          <w:lang w:val="sq-AL" w:eastAsia="en-US"/>
        </w:rPr>
        <w:t xml:space="preserve"> в количественном и процентном соотношении.</w:t>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 xml:space="preserve">Таблица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w:t>
      </w:r>
      <w:r>
        <w:rPr>
          <w:rFonts w:cs="Times New Roman" w:ascii="Times New Roman" w:hAnsi="Times New Roman"/>
          <w:color w:val="000000"/>
          <w:sz w:val="28"/>
          <w:szCs w:val="28"/>
          <w:lang w:val="en-US" w:eastAsia="en-US"/>
        </w:rPr>
        <w:t>5</w:t>
      </w:r>
    </w:p>
    <w:p>
      <w:pPr>
        <w:pStyle w:val="Normal"/>
        <w:keepNext w:val="true"/>
        <w:suppressAutoHyphens w:val="true"/>
        <w:spacing w:lineRule="auto" w:line="360" w:before="0" w:after="0"/>
        <w:ind w:firstLine="709"/>
        <w:jc w:val="center"/>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Результаты исследования контрольной группы умение сформированность интонационной выразительности речи</w:t>
      </w:r>
    </w:p>
    <w:tbl>
      <w:tblPr>
        <w:tblW w:w="5000" w:type="pct"/>
        <w:jc w:val="left"/>
        <w:tblInd w:w="-113" w:type="dxa"/>
        <w:tblLayout w:type="fixed"/>
        <w:tblCellMar>
          <w:top w:w="0" w:type="dxa"/>
          <w:left w:w="108" w:type="dxa"/>
          <w:bottom w:w="0" w:type="dxa"/>
          <w:right w:w="108" w:type="dxa"/>
        </w:tblCellMar>
      </w:tblPr>
      <w:tblGrid>
        <w:gridCol w:w="2599"/>
        <w:gridCol w:w="1525"/>
        <w:gridCol w:w="1662"/>
        <w:gridCol w:w="1330"/>
        <w:gridCol w:w="2238"/>
      </w:tblGrid>
      <w:tr>
        <w:trPr>
          <w:trHeight w:val="44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ервичная диагностика</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торичная диагностика</w:t>
            </w:r>
          </w:p>
        </w:tc>
      </w:tr>
      <w:tr>
        <w:trPr>
          <w:trHeight w:val="89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Низкий уровен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36%</w:t>
            </w:r>
          </w:p>
        </w:tc>
      </w:tr>
      <w:tr>
        <w:trPr>
          <w:trHeight w:val="44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Средний уровен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5%</w:t>
            </w:r>
          </w:p>
        </w:tc>
      </w:tr>
      <w:tr>
        <w:trPr>
          <w:trHeight w:val="44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сокий уровен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before="0" w:after="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18%</w:t>
            </w:r>
          </w:p>
        </w:tc>
      </w:tr>
    </w:tbl>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Данные таблицы 2</w:t>
      </w:r>
      <w:r>
        <w:rPr>
          <w:rFonts w:cs="Times New Roman" w:ascii="Times New Roman" w:hAnsi="Times New Roman"/>
          <w:color w:val="000000"/>
          <w:sz w:val="28"/>
          <w:szCs w:val="28"/>
          <w:lang w:val="en-US" w:eastAsia="en-US"/>
        </w:rPr>
        <w:t>.15</w:t>
      </w:r>
      <w:r>
        <w:rPr>
          <w:rFonts w:cs="Times New Roman" w:ascii="Times New Roman" w:hAnsi="Times New Roman"/>
          <w:color w:val="000000"/>
          <w:sz w:val="28"/>
          <w:szCs w:val="28"/>
          <w:lang w:val="sq-AL" w:eastAsia="en-US"/>
        </w:rPr>
        <w:t xml:space="preserve"> наглядно представлены на рисунке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 xml:space="preserve">12.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rPr>
        <w:object w:dxaOrig="7665" w:dyaOrig="4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15pt;height:213pt" filled="f" o:ole="">
            <v:imagedata r:id="rId25" o:title=""/>
          </v:shape>
          <o:OLEObject Type="Embed" ProgID="" ShapeID="ole_rId24" DrawAspect="Content" ObjectID="_1592673670" r:id="rId24"/>
        </w:objec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Рис.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sq-AL" w:eastAsia="en-US"/>
        </w:rPr>
        <w:t>12 – Результаты исследования контрольной группы сформированность интонационной выразительности речи</w:t>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r>
    </w:p>
    <w:p>
      <w:pPr>
        <w:pStyle w:val="Normal"/>
        <w:keepNext w:val="true"/>
        <w:tabs>
          <w:tab w:val="clear" w:pos="708"/>
          <w:tab w:val="left" w:pos="1095" w:leader="none"/>
        </w:tabs>
        <w:suppressAutoHyphens w:val="true"/>
        <w:spacing w:lineRule="auto" w:line="360" w:before="0" w:after="0"/>
        <w:ind w:firstLine="709"/>
        <w:jc w:val="center"/>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t xml:space="preserve">Выводы по </w:t>
      </w:r>
      <w:r>
        <w:rPr>
          <w:rFonts w:cs="Times New Roman" w:ascii="Times New Roman" w:hAnsi="Times New Roman"/>
          <w:b/>
          <w:color w:val="000000"/>
          <w:sz w:val="28"/>
          <w:szCs w:val="28"/>
          <w:lang w:val="en-US" w:eastAsia="en-US"/>
        </w:rPr>
        <w:t>второй глав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ечевого воспитания, формы и методы речевой работы предполагает стимуляцию высказываний детей из личного опыта; организацию словесного коллективного творчества (сотворчество); обучение диалогу: умению слушать и слышать партнера, поддерживать речевое и игровое взаимодействие, отвечать на высказывания партнера, рассуждать, аргументировать высказывания. К новым формам организации диалога детей со сверстниками относятся: работа с подгруппами; организация пространства общения; не дисциплинарные формы привлечения и удержания внимания; игровая и коммуникативная мотивация занятий.</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технологии системы методической работы по развитию связной речи ориентируются на следующие требования:</w:t>
      </w:r>
    </w:p>
    <w:p>
      <w:pPr>
        <w:pStyle w:val="Normal"/>
        <w:keepNext w:val="true"/>
        <w:numPr>
          <w:ilvl w:val="0"/>
          <w:numId w:val="2"/>
        </w:numPr>
        <w:suppressAutoHyphens w:val="true"/>
        <w:spacing w:lineRule="auto" w:line="360" w:before="0" w:after="0"/>
        <w:jc w:val="both"/>
        <w:rPr/>
      </w:pPr>
      <w:r>
        <w:rPr>
          <w:rFonts w:cs="Times New Roman" w:ascii="Times New Roman" w:hAnsi="Times New Roman"/>
          <w:color w:val="000000"/>
          <w:sz w:val="28"/>
          <w:szCs w:val="28"/>
        </w:rPr>
        <w:t xml:space="preserve">развитие коммуникативных умений детей, воспитания культуры общения и связной речи; </w:t>
      </w:r>
    </w:p>
    <w:p>
      <w:pPr>
        <w:pStyle w:val="Normal"/>
        <w:keepNext w:val="true"/>
        <w:numPr>
          <w:ilvl w:val="0"/>
          <w:numId w:val="2"/>
        </w:numPr>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ечевой практики каждого ребёнка в разных видах деятельности с учётом его возрастных и индивидуальных особенностей;</w:t>
      </w:r>
    </w:p>
    <w:p>
      <w:pPr>
        <w:pStyle w:val="Normal"/>
        <w:keepNext w:val="true"/>
        <w:numPr>
          <w:ilvl w:val="0"/>
          <w:numId w:val="2"/>
        </w:numPr>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инципа взаимосвязи познавательного и речевого развития дошкольников;</w:t>
      </w:r>
    </w:p>
    <w:p>
      <w:pPr>
        <w:pStyle w:val="Normal"/>
        <w:keepNext w:val="true"/>
        <w:numPr>
          <w:ilvl w:val="0"/>
          <w:numId w:val="2"/>
        </w:numPr>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технологии составляет личностно-ориентированное взаимодействие с ребёнком.</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ую роль в организации работы по развитию общения и связной речи играют следующие технологии: проектная деятельность, развитие детского речевого творчества, группового воздействия детей, исследовательской деятельности, информационно-коммуникативные технологии.</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sq-AL" w:eastAsia="en-US"/>
        </w:rPr>
        <w:t>Таким образом, проведенное исследование подтверждает положение о том,</w:t>
      </w:r>
      <w:r>
        <w:rPr>
          <w:rFonts w:cs="Times New Roman" w:ascii="Times New Roman" w:hAnsi="Times New Roman"/>
          <w:color w:val="000000"/>
          <w:sz w:val="28"/>
          <w:szCs w:val="28"/>
          <w:lang w:val="en-US" w:eastAsia="en-US"/>
        </w:rPr>
        <w:t xml:space="preserve"> моделирование словесного состава в игре,</w:t>
      </w:r>
      <w:r>
        <w:rPr>
          <w:rFonts w:cs="Times New Roman" w:ascii="Times New Roman" w:hAnsi="Times New Roman"/>
          <w:color w:val="000000"/>
          <w:sz w:val="28"/>
          <w:szCs w:val="28"/>
        </w:rPr>
        <w:t xml:space="preserve">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eastAsia="ru-RU"/>
        </w:rPr>
        <w:t>развити</w:t>
      </w:r>
      <w:r>
        <w:rPr>
          <w:rFonts w:cs="Times New Roman" w:ascii="Times New Roman" w:hAnsi="Times New Roman"/>
          <w:color w:val="000000"/>
          <w:sz w:val="28"/>
          <w:szCs w:val="28"/>
        </w:rPr>
        <w:t>ю</w:t>
      </w:r>
      <w:r>
        <w:rPr>
          <w:rFonts w:cs="Times New Roman" w:ascii="Times New Roman" w:hAnsi="Times New Roman"/>
          <w:color w:val="000000"/>
          <w:sz w:val="28"/>
          <w:szCs w:val="28"/>
          <w:lang w:eastAsia="ru-RU"/>
        </w:rPr>
        <w:t xml:space="preserve"> связной речи детей дошкольного возраста</w:t>
      </w:r>
      <w:r>
        <w:rPr>
          <w:rFonts w:cs="Times New Roman" w:ascii="Times New Roman" w:hAnsi="Times New Roman"/>
          <w:color w:val="000000"/>
          <w:sz w:val="28"/>
          <w:szCs w:val="28"/>
        </w:rPr>
        <w:t xml:space="preserve">, дидактические игры, составление рассказа по картинкам, сочинение сказки, загадок, </w:t>
      </w:r>
      <w:r>
        <w:rPr>
          <w:rFonts w:cs="Times New Roman" w:ascii="Times New Roman" w:hAnsi="Times New Roman"/>
          <w:color w:val="000000"/>
          <w:sz w:val="28"/>
          <w:szCs w:val="28"/>
          <w:lang w:val="en-US" w:eastAsia="en-US"/>
        </w:rPr>
        <w:t>скороговорки и рассказывание по картине</w:t>
      </w:r>
      <w:r>
        <w:rPr>
          <w:rFonts w:cs="Times New Roman" w:ascii="Times New Roman" w:hAnsi="Times New Roman"/>
          <w:color w:val="000000"/>
          <w:sz w:val="28"/>
          <w:szCs w:val="28"/>
          <w:lang w:val="sq-AL" w:eastAsia="en-US"/>
        </w:rPr>
        <w:t xml:space="preserve"> является средством формирования </w:t>
      </w:r>
      <w:r>
        <w:rPr>
          <w:rFonts w:cs="Times New Roman" w:ascii="Times New Roman" w:hAnsi="Times New Roman"/>
          <w:color w:val="000000"/>
          <w:sz w:val="28"/>
          <w:szCs w:val="28"/>
          <w:lang w:val="en-US" w:eastAsia="en-US"/>
        </w:rPr>
        <w:t>связной речи</w:t>
      </w:r>
      <w:r>
        <w:rPr>
          <w:rFonts w:cs="Times New Roman" w:ascii="Times New Roman" w:hAnsi="Times New Roman"/>
          <w:color w:val="000000"/>
          <w:sz w:val="28"/>
          <w:szCs w:val="28"/>
          <w:lang w:val="sq-AL" w:eastAsia="en-US"/>
        </w:rPr>
        <w:t xml:space="preserve"> речи.</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r>
      <w:r>
        <w:br w:type="page"/>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lang w:val="sq-AL" w:eastAsia="en-US"/>
        </w:rPr>
      </w:pPr>
      <w:r>
        <w:rPr>
          <w:rFonts w:cs="Times New Roman" w:ascii="Times New Roman" w:hAnsi="Times New Roman"/>
          <w:b/>
          <w:color w:val="000000"/>
          <w:sz w:val="28"/>
          <w:szCs w:val="28"/>
          <w:lang w:val="sq-AL" w:eastAsia="en-US"/>
        </w:rPr>
        <w:t>Заключение</w:t>
      </w:r>
    </w:p>
    <w:p>
      <w:pPr>
        <w:pStyle w:val="Normal"/>
        <w:keepNext w:val="true"/>
        <w:suppressAutoHyphens w:val="true"/>
        <w:spacing w:lineRule="auto" w:line="360" w:before="0" w:after="0"/>
        <w:ind w:firstLine="709"/>
        <w:jc w:val="both"/>
        <w:rPr/>
      </w:pPr>
      <w:r>
        <w:rPr>
          <w:rFonts w:cs="Times New Roman" w:ascii="Times New Roman" w:hAnsi="Times New Roman"/>
          <w:color w:val="000000"/>
          <w:kern w:val="2"/>
          <w:position w:val="-2"/>
          <w:sz w:val="28"/>
          <w:szCs w:val="28"/>
          <w:lang w:val="sq-AL" w:eastAsia="en-US"/>
        </w:rPr>
        <w:t xml:space="preserve">В данной работе был проведен теоретический анализ психолого-педагогической литературы контрольный эксперимент, формирующий эксперимент и констатирующий эксперимент по проблеме формирования </w:t>
      </w:r>
      <w:r>
        <w:rPr>
          <w:rFonts w:cs="Times New Roman" w:ascii="Times New Roman" w:hAnsi="Times New Roman"/>
          <w:color w:val="000000"/>
          <w:kern w:val="2"/>
          <w:position w:val="-2"/>
          <w:sz w:val="28"/>
          <w:szCs w:val="28"/>
          <w:lang w:val="en-US" w:eastAsia="en-US"/>
        </w:rPr>
        <w:t>связной</w:t>
      </w:r>
      <w:r>
        <w:rPr>
          <w:rFonts w:cs="Times New Roman" w:ascii="Times New Roman" w:hAnsi="Times New Roman"/>
          <w:color w:val="000000"/>
          <w:kern w:val="2"/>
          <w:position w:val="-2"/>
          <w:sz w:val="28"/>
          <w:szCs w:val="28"/>
          <w:lang w:val="sq-AL" w:eastAsia="en-US"/>
        </w:rPr>
        <w:t xml:space="preserve"> речи у дошкольников, и сделаны соответствующие выводы.</w:t>
      </w:r>
    </w:p>
    <w:p>
      <w:pPr>
        <w:pStyle w:val="Normal"/>
        <w:keepNext w:val="true"/>
        <w:suppressAutoHyphens w:val="true"/>
        <w:spacing w:lineRule="auto" w:line="360" w:before="0" w:after="0"/>
        <w:ind w:firstLine="709"/>
        <w:jc w:val="both"/>
        <w:rPr/>
      </w:pPr>
      <w:r>
        <w:rPr>
          <w:rFonts w:cs="Times New Roman" w:ascii="Times New Roman" w:hAnsi="Times New Roman"/>
          <w:color w:val="000000"/>
          <w:kern w:val="2"/>
          <w:position w:val="-2"/>
          <w:sz w:val="28"/>
          <w:szCs w:val="28"/>
          <w:lang w:val="sq-AL" w:eastAsia="en-US"/>
        </w:rPr>
        <w:t xml:space="preserve">Для развития </w:t>
      </w:r>
      <w:r>
        <w:rPr>
          <w:rFonts w:cs="Times New Roman" w:ascii="Times New Roman" w:hAnsi="Times New Roman"/>
          <w:color w:val="000000"/>
          <w:kern w:val="2"/>
          <w:position w:val="-2"/>
          <w:sz w:val="28"/>
          <w:szCs w:val="28"/>
          <w:lang w:val="en-US" w:eastAsia="en-US"/>
        </w:rPr>
        <w:t>связной</w:t>
      </w:r>
      <w:r>
        <w:rPr>
          <w:rFonts w:cs="Times New Roman" w:ascii="Times New Roman" w:hAnsi="Times New Roman"/>
          <w:color w:val="000000"/>
          <w:kern w:val="2"/>
          <w:position w:val="-2"/>
          <w:sz w:val="28"/>
          <w:szCs w:val="28"/>
          <w:lang w:val="sq-AL" w:eastAsia="en-US"/>
        </w:rPr>
        <w:t xml:space="preserve"> стороны речи необходимо создание таких условий, в которых каждый ребенок мог бы проявить свои эмоции, чувства, желания и взгляды</w:t>
      </w:r>
      <w:r>
        <w:rPr>
          <w:rFonts w:cs="Times New Roman" w:ascii="Times New Roman" w:hAnsi="Times New Roman"/>
          <w:color w:val="000000"/>
          <w:kern w:val="2"/>
          <w:position w:val="-2"/>
          <w:sz w:val="28"/>
          <w:szCs w:val="28"/>
          <w:lang w:val="en-US" w:eastAsia="en-US"/>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kern w:val="2"/>
          <w:position w:val="-2"/>
          <w:sz w:val="28"/>
          <w:szCs w:val="28"/>
          <w:lang w:val="sq-AL" w:eastAsia="en-US"/>
        </w:rPr>
        <w:t xml:space="preserve">Проведенное исследование подтверждает положение о том, </w:t>
      </w:r>
      <w:r>
        <w:rPr>
          <w:rFonts w:cs="Times New Roman" w:ascii="Times New Roman" w:hAnsi="Times New Roman"/>
          <w:color w:val="000000"/>
          <w:sz w:val="28"/>
          <w:szCs w:val="28"/>
          <w:lang w:val="en-US" w:eastAsia="en-US"/>
        </w:rPr>
        <w:t>моделирование словесного состава в игре,</w:t>
      </w:r>
      <w:r>
        <w:rPr>
          <w:rFonts w:cs="Times New Roman" w:ascii="Times New Roman" w:hAnsi="Times New Roman"/>
          <w:color w:val="000000"/>
          <w:sz w:val="28"/>
          <w:szCs w:val="28"/>
        </w:rPr>
        <w:t xml:space="preserve"> занят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eastAsia="ru-RU"/>
        </w:rPr>
        <w:t>развити</w:t>
      </w:r>
      <w:r>
        <w:rPr>
          <w:rFonts w:cs="Times New Roman" w:ascii="Times New Roman" w:hAnsi="Times New Roman"/>
          <w:color w:val="000000"/>
          <w:sz w:val="28"/>
          <w:szCs w:val="28"/>
        </w:rPr>
        <w:t>ю</w:t>
      </w:r>
      <w:r>
        <w:rPr>
          <w:rFonts w:cs="Times New Roman" w:ascii="Times New Roman" w:hAnsi="Times New Roman"/>
          <w:color w:val="000000"/>
          <w:sz w:val="28"/>
          <w:szCs w:val="28"/>
          <w:lang w:eastAsia="ru-RU"/>
        </w:rPr>
        <w:t xml:space="preserve"> связной речи детей дошкольного возрас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скороговорки и рассказывание по картинке</w:t>
      </w:r>
      <w:r>
        <w:rPr>
          <w:rFonts w:cs="Times New Roman" w:ascii="Times New Roman" w:hAnsi="Times New Roman"/>
          <w:color w:val="000000"/>
          <w:kern w:val="2"/>
          <w:position w:val="-2"/>
          <w:sz w:val="28"/>
          <w:szCs w:val="28"/>
          <w:lang w:val="sq-AL" w:eastAsia="en-US"/>
        </w:rPr>
        <w:t xml:space="preserve"> </w:t>
      </w:r>
      <w:r>
        <w:rPr>
          <w:rFonts w:cs="Times New Roman" w:ascii="Times New Roman" w:hAnsi="Times New Roman"/>
          <w:color w:val="000000"/>
          <w:kern w:val="2"/>
          <w:position w:val="-2"/>
          <w:sz w:val="28"/>
          <w:szCs w:val="28"/>
          <w:lang w:val="en-US" w:eastAsia="en-US"/>
        </w:rPr>
        <w:t xml:space="preserve">является </w:t>
      </w:r>
      <w:r>
        <w:rPr>
          <w:rFonts w:cs="Times New Roman" w:ascii="Times New Roman" w:hAnsi="Times New Roman"/>
          <w:color w:val="000000"/>
          <w:kern w:val="2"/>
          <w:position w:val="-2"/>
          <w:sz w:val="28"/>
          <w:szCs w:val="28"/>
          <w:lang w:val="sq-AL" w:eastAsia="en-US"/>
        </w:rPr>
        <w:t xml:space="preserve">средством формирования </w:t>
      </w:r>
      <w:r>
        <w:rPr>
          <w:rFonts w:cs="Times New Roman" w:ascii="Times New Roman" w:hAnsi="Times New Roman"/>
          <w:color w:val="000000"/>
          <w:kern w:val="2"/>
          <w:position w:val="-2"/>
          <w:sz w:val="28"/>
          <w:szCs w:val="28"/>
          <w:lang w:val="en-US" w:eastAsia="en-US"/>
        </w:rPr>
        <w:t>связной</w:t>
      </w:r>
      <w:r>
        <w:rPr>
          <w:rFonts w:cs="Times New Roman" w:ascii="Times New Roman" w:hAnsi="Times New Roman"/>
          <w:color w:val="000000"/>
          <w:kern w:val="2"/>
          <w:position w:val="-2"/>
          <w:sz w:val="28"/>
          <w:szCs w:val="28"/>
          <w:lang w:val="sq-AL" w:eastAsia="en-US"/>
        </w:rPr>
        <w:t xml:space="preserve"> речи.</w:t>
      </w:r>
    </w:p>
    <w:p>
      <w:pPr>
        <w:pStyle w:val="Normal"/>
        <w:keepNext w:val="true"/>
        <w:suppressAutoHyphens w:val="true"/>
        <w:spacing w:lineRule="auto" w:line="360" w:before="0" w:after="0"/>
        <w:ind w:firstLine="709"/>
        <w:jc w:val="both"/>
        <w:rPr>
          <w:rFonts w:ascii="Times New Roman" w:hAnsi="Times New Roman" w:cs="Times New Roman"/>
          <w:color w:val="000000"/>
          <w:kern w:val="2"/>
          <w:position w:val="-2"/>
          <w:sz w:val="28"/>
          <w:szCs w:val="28"/>
          <w:lang w:val="sq-AL" w:eastAsia="en-US"/>
        </w:rPr>
      </w:pPr>
      <w:r>
        <w:rPr>
          <w:rFonts w:cs="Times New Roman" w:ascii="Times New Roman" w:hAnsi="Times New Roman"/>
          <w:color w:val="000000"/>
          <w:sz w:val="28"/>
          <w:szCs w:val="28"/>
          <w:lang w:val="sq-AL" w:eastAsia="en-US"/>
        </w:rPr>
        <w:t xml:space="preserve">Сравнительный анализ исследования позволяет увидеть, что результаты диагностики в экспериментальной группе показали положительную динамику развития </w:t>
      </w:r>
      <w:r>
        <w:rPr>
          <w:rFonts w:cs="Times New Roman" w:ascii="Times New Roman" w:hAnsi="Times New Roman"/>
          <w:color w:val="000000"/>
          <w:sz w:val="28"/>
          <w:szCs w:val="28"/>
          <w:lang w:val="en-US" w:eastAsia="en-US"/>
        </w:rPr>
        <w:t>связной</w:t>
      </w:r>
      <w:r>
        <w:rPr>
          <w:rFonts w:cs="Times New Roman" w:ascii="Times New Roman" w:hAnsi="Times New Roman"/>
          <w:color w:val="000000"/>
          <w:sz w:val="28"/>
          <w:szCs w:val="28"/>
          <w:lang w:val="sq-AL" w:eastAsia="en-US"/>
        </w:rPr>
        <w:t xml:space="preserve"> стороны речи, а именн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едложений по отдельным ситуационным картинкам ( картинки-действи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осле проведения вторичной диагностики в экспериментальной группе у нас получились следующие результаты.</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низкий уровень умения регулировать темп речи показал только 1 ребенок, что составило 4,5%. Это связано с тем, что ребенок только в этом году приехал из ближнего зарубежья, и не в полной мере освоил русский язы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проведения формирующего эксперимента данный показатель увеличился на 3 детей, и составил 58,2%. таким образом, трое детей с низким уровнем перешли на средний уровен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 xml:space="preserve">При первичной диагностике высокий уровень показали 7 детей экспериментальной группы, что составило 31,5%. После проведения формирующего этапа, данный показатель увеличился на 1 ребенка и составил 36%.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Составление предложения по трем картинкам (например: бабушка, нитки, спицы).</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При первичной диагностике низкий уровень показали 4 детей экспериментальной группы, что составило 18%; после формирующего эксперимента это показатель уменьшился на 4 детей, и составил уже 18%</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2 детей и составил 54%.</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высокий уровень показали 8 детей экспериментальной группы, что составило 36%. После формирующего этапа данный показатель увеличился на 2 детей и составил уже 26%</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Пересказ текста (знакомой сказки или короткого рассказа).</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При первичной диагностике низкий уровень показали 5 детей экспериментальной группы, что составило 22,5%; после формирующего эксперимента это показатель уменьшился на 3 детей, и составил уже 9%</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средний уровень обнаружили 10 дошкольников, что составило 45% от общего числа испытуемых экспериментальной группы; после формирующего этапа данный показатель увеличился на 1 ребенка и составил 49,5%.</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sq-AL" w:eastAsia="en-US"/>
        </w:rPr>
        <w:t>При первичной диагностике высокий уровень показали 7 детей экспериментальной группы, что составило 31,5%. После формирующего этапа данный показатель увеличился на 2 детей и составил уже 40,5%</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lang w:val="sq-AL" w:eastAsia="en-US"/>
        </w:rPr>
        <w:t xml:space="preserve">Что касается контрольной группы, то результаты исследования выявили незначительные изменения в динамике формирования </w:t>
      </w:r>
      <w:r>
        <w:rPr>
          <w:rFonts w:cs="Times New Roman" w:ascii="Times New Roman" w:hAnsi="Times New Roman"/>
          <w:color w:val="000000"/>
          <w:sz w:val="28"/>
          <w:szCs w:val="28"/>
          <w:lang w:val="en-US" w:eastAsia="en-US"/>
        </w:rPr>
        <w:t>связной</w:t>
      </w:r>
      <w:r>
        <w:rPr>
          <w:rFonts w:cs="Times New Roman" w:ascii="Times New Roman" w:hAnsi="Times New Roman"/>
          <w:color w:val="000000"/>
          <w:sz w:val="28"/>
          <w:szCs w:val="28"/>
          <w:lang w:val="sq-AL" w:eastAsia="en-US"/>
        </w:rPr>
        <w:t xml:space="preserve"> стороны речи у дошкольников данной группы. </w:t>
      </w:r>
    </w:p>
    <w:p>
      <w:pPr>
        <w:pStyle w:val="Normal"/>
        <w:keepNext w:val="true"/>
        <w:suppressAutoHyphens w:val="true"/>
        <w:spacing w:lineRule="auto" w:line="360" w:before="0" w:after="0"/>
        <w:ind w:firstLine="709"/>
        <w:jc w:val="both"/>
        <w:rPr>
          <w:rFonts w:ascii="Times New Roman" w:hAnsi="Times New Roman" w:cs="Times New Roman"/>
          <w:color w:val="000000"/>
          <w:kern w:val="2"/>
          <w:position w:val="-2"/>
          <w:sz w:val="28"/>
          <w:szCs w:val="28"/>
          <w:lang w:val="en-US" w:eastAsia="en-US"/>
        </w:rPr>
      </w:pPr>
      <w:r>
        <w:rPr>
          <w:rFonts w:cs="Times New Roman" w:ascii="Times New Roman" w:hAnsi="Times New Roman"/>
          <w:color w:val="000000"/>
          <w:kern w:val="2"/>
          <w:position w:val="-2"/>
          <w:sz w:val="28"/>
          <w:szCs w:val="28"/>
          <w:lang w:val="sq-AL" w:eastAsia="en-US"/>
        </w:rPr>
        <w:t>Таким образом, поставленные цели в исследовании достигнуты, задачи выполнены.</w:t>
      </w:r>
      <w:r>
        <w:br w:type="page"/>
      </w:r>
    </w:p>
    <w:p>
      <w:pPr>
        <w:pStyle w:val="Normal"/>
        <w:keepNext w:val="true"/>
        <w:tabs>
          <w:tab w:val="clear" w:pos="708"/>
          <w:tab w:val="left" w:pos="426" w:leader="none"/>
        </w:tabs>
        <w:suppressAutoHyphens w:val="tru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Style w:val="Appleconvertedspace"/>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Алексеева, М.М., Яшина, В.И. Методика развития речи и обучения родному языку дошкольников: методическое пособие для воспитателей ДОУ/ М.М. Алексеева, В.И. Яшина. - М.: Просвещение. - 2007. – 325с.</w:t>
      </w:r>
      <w:r>
        <w:rPr>
          <w:rStyle w:val="Appleconvertedspace"/>
          <w:rFonts w:cs="Times New Roman" w:ascii="Times New Roman" w:hAnsi="Times New Roman"/>
          <w:color w:val="000000"/>
          <w:sz w:val="28"/>
          <w:szCs w:val="28"/>
          <w:shd w:fill="FBFCFD" w:val="clear"/>
        </w:rPr>
        <w:t>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Алексеева, М.М.. Методика развития речи и обучения родному языку дошкольников. М.:2000. – </w:t>
      </w:r>
      <w:r>
        <w:rPr>
          <w:rFonts w:cs="Times New Roman" w:ascii="Times New Roman" w:hAnsi="Times New Roman"/>
          <w:color w:val="000000"/>
          <w:sz w:val="28"/>
          <w:szCs w:val="28"/>
          <w:shd w:fill="FBFCFD" w:val="clear"/>
        </w:rPr>
        <w:t>М.: Просвещение. - 2007. – 3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Бородич, А.М. Методика развития речи детей дошкольного возраста: методическое пособие для воспитателей ДОУ/ А.М. Бородич. 2-е изд. - М.: 2004.– 25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Большова, Т.В. Учимся по сказке. Пособие для воспитателей детского сада. / С – Пб., «Детство – пресс», 2001.</w:t>
      </w:r>
      <w:r>
        <w:rPr>
          <w:rStyle w:val="Appleconvertedspace"/>
          <w:rFonts w:cs="Times New Roman" w:ascii="Times New Roman" w:hAnsi="Times New Roman"/>
          <w:color w:val="000000"/>
          <w:sz w:val="28"/>
          <w:szCs w:val="28"/>
          <w:shd w:fill="FBFCFD" w:val="clear"/>
        </w:rPr>
        <w:t>– 35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Бойкова С.В. Развитие лексико-грамматического строя речи у дошкольников // Логопед в детском саду. - 2006. - № 3. - C. 42-48.</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 xml:space="preserve">Ванюхина Г.А. Истоки качества связной речи дошкольников с системными речевыми нарушениями // Логопед. - 2005. - № 5. - C. 18-25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 xml:space="preserve">Волкова, Г.А. Методика психолого-логопедического обследования детей с нарушениями речи. Вопросы дифференциальной диагностики: учебн.-метод. пособие / Г.А.Волкова. —СПб.: Детство-пресс,2003,—144 с.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Выготский, Л.С. Детская речь / Л.С.Выготский.— Москва: Просвещение,1996,-420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Гурович</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sq-AL" w:eastAsia="en-US"/>
        </w:rPr>
        <w:t xml:space="preserve"> Л.М. Понимание образа литературного героя детьми старшего дошкольного возраста (6-7 лет) / Л.М. Гурович– СПб.: Питер, 2013. – 36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Гриценко З.А. Ты детям сказку расскажи / З.А. Гриценко – М.: Линка-Пресс, 2013. – 176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Гризик, Т.И.. Обучение детей описанию предметов // Дошкольное воспитание. – 2009. - №5. С. 18-21</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Гербова, В.В.. Составление описательных рассказов // Дошкольное воспитание.2011г. - №9. С.25-29</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Ефименкова, Л.Н.. Коррекция звуков речи у детей: Книга для логопедов. </w:t>
      </w:r>
      <w:r>
        <w:rPr>
          <w:rFonts w:cs="Times New Roman" w:ascii="Times New Roman" w:hAnsi="Times New Roman"/>
          <w:color w:val="000000"/>
          <w:sz w:val="28"/>
          <w:szCs w:val="28"/>
          <w:shd w:fill="FBFCFD" w:val="clear"/>
        </w:rPr>
        <w:t>М.: Просвещение. - 2007. – 23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Зарубина, Н.Д.. Текст: лингвистические и методические аспекты. </w:t>
      </w:r>
      <w:r>
        <w:rPr>
          <w:rFonts w:cs="Times New Roman" w:ascii="Times New Roman" w:hAnsi="Times New Roman"/>
          <w:color w:val="000000"/>
          <w:sz w:val="28"/>
          <w:szCs w:val="28"/>
          <w:shd w:fill="FBFCFD" w:val="clear"/>
        </w:rPr>
        <w:t>М.: Просвещение. - 2007. – 32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Зрожевская, А.А.. Обучение монологам – описаниям // Дошкольное воспитание. 1986. - №12. С.25-29</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Клюева Н.В., Касаткина, Ю.В. Учим детей общению. Характер, коммуникабельность / Н.В. Клюева, Ю.В.Касаткина– Ярославль: Академия развития, 2012. – 240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Кабан, Ж.. Обогащение и активизация словаря детей в процессе трудовой деятельности // Дошкольное воспитание. – 2005. - №9. С.21-25</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Колунова Л. А., Ушакова О. С. «Умноватый мальчик». Работа над словом в процессе развития речи старших дошкольников //Дошкольное воспитание. – 2004. - №9. С.26-31</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 xml:space="preserve">Кирьянова Р.А. Комплексная диагностика и ее использование учителем-логопедом в коррекционной работе с детьми 5-6 лет, имеющими тяжелые нарушения речи. - СПб.: “Каро”, 2002. – 368 с.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Леонтьев, А.А. Язык, речь, речевая деятельность / А.А.Леонтьев. - М.: Просвещение, 1985,—214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гинова В. И. Формирование словаря // Развитие речи детей дошкольного возраста / Под ред. Ф. А. Сохина. — М., 2014г. - С. 79-83.</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патина Л.В., Серебрякова Н.В. Преодоление речевых нарушений у дошкольников. – СПб., 2003.– 2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евина Р.Е. Основы теории и практики логопедии. – М., 2008.– 257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еонтьев А.А. Исследования детской речи // Основы теории речевой деятельности. – М., 2004. – 54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еонтьев А.А. Язык, речь, речевая деятельность. – М., 2009. – 30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ьвов М.Р. Основы теории речи. - М.: издательский центр “Академия”, 2000.– 213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урия А.Р. Речь и мышление. – М., 2005. – 24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гопедия: учебник для студентов дефектол. фак. пед. ин – тов/Л.с. Волкова, Р.И. Лалаева, Е.М. Мастюкова и др.; Под ред. Л.С. Волковой – книга 1. – М.: ВЛАДОС, 2003.– 328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Логопедия: учебник для студентов дефектол. фак. пед. ин – тов/Л.с. Волкова, Р.И. Лалаева, Е.М. Мастюкова и др.; Под ред. Л.С. Волковой – книга 5. – М.: ВЛАДОС, 2003.– 312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Максаков, А. И., Фомичева М. Ф. Звуковая культура речи // Развитие речи детей дошкольного возраста / Под. ред. Ф. А. Сохи- на. - </w:t>
      </w:r>
      <w:r>
        <w:rPr>
          <w:rFonts w:cs="Times New Roman" w:ascii="Times New Roman" w:hAnsi="Times New Roman"/>
          <w:color w:val="000000"/>
          <w:sz w:val="28"/>
          <w:szCs w:val="28"/>
          <w:shd w:fill="FBFCFD" w:val="clear"/>
        </w:rPr>
        <w:t>М.: Просвещение. - 2007. – 22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Ладыженска Т.А.. Об обучении связной речи детей, поступающих в школу // Характеристика связной речи 6-7 лет. /Под ред. Т.А. Ладыженской. </w:t>
      </w:r>
      <w:r>
        <w:rPr>
          <w:rFonts w:cs="Times New Roman" w:ascii="Times New Roman" w:hAnsi="Times New Roman"/>
          <w:color w:val="000000"/>
          <w:sz w:val="28"/>
          <w:szCs w:val="28"/>
          <w:shd w:fill="FBFCFD" w:val="clear"/>
        </w:rPr>
        <w:t>М.: Просвещение. - 2007. – 21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Нечаева О.А.. Функционально-смысловые типы речи. </w:t>
      </w:r>
      <w:r>
        <w:rPr>
          <w:rFonts w:cs="Times New Roman" w:ascii="Times New Roman" w:hAnsi="Times New Roman"/>
          <w:color w:val="000000"/>
          <w:sz w:val="28"/>
          <w:szCs w:val="28"/>
          <w:shd w:fill="FBFCFD" w:val="clear"/>
        </w:rPr>
        <w:t>М.: Просвещение. - 2007. – 25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Пидкасистый</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sq-AL" w:eastAsia="en-US"/>
        </w:rPr>
        <w:t xml:space="preserve"> П.И., Хайдаров, Ж.С. Технология игры в обучении и развитии / Ж.С. Хайдаров – М.: МПУ, 2011. – 269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lang w:val="sq-AL" w:eastAsia="en-US"/>
        </w:rPr>
        <w:t>Практикум по возрастной и педагогической психологии. / Под ред. И.В. Дубровиной. – М.: Академия, 1998. – 160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Психология и педагогика игры дошкольника / под ред. А.В. Запорожца, А.П. Усовой. – М.: Дошкольная педагогика, 2011. – 256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Панкратова Л.Я. Обучение выразительному чтению наизусть и развитие выразительности и образности речи. – </w:t>
      </w:r>
      <w:r>
        <w:rPr>
          <w:rFonts w:cs="Times New Roman" w:ascii="Times New Roman" w:hAnsi="Times New Roman"/>
          <w:color w:val="000000"/>
          <w:sz w:val="28"/>
          <w:szCs w:val="28"/>
          <w:shd w:fill="FBFCFD" w:val="clear"/>
        </w:rPr>
        <w:t>М.: Просвещение. - 2007. – 231с</w:t>
      </w:r>
      <w:r>
        <w:rPr>
          <w:rFonts w:cs="Times New Roman" w:ascii="Times New Roman" w:hAnsi="Times New Roman"/>
          <w:color w:val="000000"/>
          <w:sz w:val="28"/>
          <w:szCs w:val="28"/>
        </w:rPr>
        <w:t>.</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Программа воспитания и обучения в детском саду. — М., 2009г.</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Рождественская В. И., Радина Е. И. Воспитание правильной речи у детей дошкольного возраста. — </w:t>
      </w:r>
      <w:r>
        <w:rPr>
          <w:rFonts w:cs="Times New Roman" w:ascii="Times New Roman" w:hAnsi="Times New Roman"/>
          <w:color w:val="000000"/>
          <w:sz w:val="28"/>
          <w:szCs w:val="28"/>
          <w:shd w:fill="FBFCFD" w:val="clear"/>
        </w:rPr>
        <w:t>М.: Просвещение. - 2007. – 2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Рузская А.Г., Рейнстейн А.Н. Связь некоторых особенностей речи дошкольников с уровнем развития их общения с взрослыми // Общение и речь: развитие речи детей в общении с взрослыми. </w:t>
      </w:r>
      <w:r>
        <w:rPr>
          <w:rFonts w:cs="Times New Roman" w:ascii="Times New Roman" w:hAnsi="Times New Roman"/>
          <w:color w:val="000000"/>
          <w:sz w:val="28"/>
          <w:szCs w:val="28"/>
          <w:shd w:fill="FBFCFD" w:val="clear"/>
        </w:rPr>
        <w:t>М.: Педагогика - 2007. – 31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Санникова Н.П.. Практикум по выразительному чтению: Учебно-методическое пособие. </w:t>
      </w:r>
      <w:r>
        <w:rPr>
          <w:rFonts w:cs="Times New Roman" w:ascii="Times New Roman" w:hAnsi="Times New Roman"/>
          <w:color w:val="000000"/>
          <w:sz w:val="28"/>
          <w:szCs w:val="28"/>
          <w:shd w:fill="FBFCFD" w:val="clear"/>
        </w:rPr>
        <w:t>М.: Просвещение. - 2007. – 215с</w:t>
      </w:r>
      <w:r>
        <w:rPr>
          <w:rFonts w:cs="Times New Roman" w:ascii="Times New Roman" w:hAnsi="Times New Roman"/>
          <w:color w:val="000000"/>
          <w:sz w:val="28"/>
          <w:szCs w:val="28"/>
          <w:lang w:val="sq-AL" w:eastAsia="en-US"/>
        </w:rPr>
        <w:t xml:space="preserve">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Соловьёва О.И.. Методика развития речи и обучения родному языку в детском саду. </w:t>
      </w:r>
      <w:r>
        <w:rPr>
          <w:rFonts w:cs="Times New Roman" w:ascii="Times New Roman" w:hAnsi="Times New Roman"/>
          <w:color w:val="000000"/>
          <w:sz w:val="28"/>
          <w:szCs w:val="28"/>
          <w:shd w:fill="FBFCFD" w:val="clear"/>
        </w:rPr>
        <w:t>М.: Просвещение. - 2008. – 20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Тамбовцева, А.Г.. Формирование грамматического строя речи // Развитие речи детей дошкольного возраста. - </w:t>
      </w:r>
      <w:r>
        <w:rPr>
          <w:rFonts w:cs="Times New Roman" w:ascii="Times New Roman" w:hAnsi="Times New Roman"/>
          <w:color w:val="000000"/>
          <w:sz w:val="28"/>
          <w:szCs w:val="28"/>
          <w:shd w:fill="FBFCFD" w:val="clear"/>
        </w:rPr>
        <w:t>М.: Просвещение. - 2009. – 2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Тихеева, Е.И. Развитие речи детей. Пособие для воспитателей детского сада/ Е.И. Тихеева. - М.:2001. – 32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lang w:val="sq-AL" w:eastAsia="en-US"/>
        </w:rPr>
        <w:t>Тютюева И. А. Особенности связной речи у детей старшего дошкольного возраста с общим недоразвитием речи // Научно-методический электронный журнал «Концепт». – 2016. – Т. 2. – С. 91–95</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Ушакова О.С. Связная речь // Развитие речи детей дошкольного возраста. </w:t>
      </w:r>
      <w:r>
        <w:rPr>
          <w:rFonts w:cs="Times New Roman" w:ascii="Times New Roman" w:hAnsi="Times New Roman"/>
          <w:color w:val="000000"/>
          <w:sz w:val="28"/>
          <w:szCs w:val="28"/>
          <w:shd w:fill="FBFCFD" w:val="clear"/>
        </w:rPr>
        <w:t>М.: Просвещение. - 2012. – 23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BFCFD" w:val="clear"/>
        </w:rPr>
        <w:t>Ушакова, О.С., Струнина Е.М. Методика развития речи детей дошкольного возраста. Пособие для воспитателей детского сада/ О.С. Ушакова, Е.М. Струнина. - М.: Гуманит. изд. центр ВЛАДОС, 2003.</w:t>
      </w:r>
      <w:r>
        <w:rPr>
          <w:rStyle w:val="Appleconvertedspace"/>
          <w:rFonts w:cs="Times New Roman" w:ascii="Times New Roman" w:hAnsi="Times New Roman"/>
          <w:color w:val="000000"/>
          <w:sz w:val="28"/>
          <w:szCs w:val="28"/>
          <w:shd w:fill="FBFCFD" w:val="clear"/>
        </w:rPr>
        <w:t>– 54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Фомичева, М. Ф. Воспитание у детей правильного произношения. — </w:t>
      </w:r>
      <w:r>
        <w:rPr>
          <w:rFonts w:cs="Times New Roman" w:ascii="Times New Roman" w:hAnsi="Times New Roman"/>
          <w:color w:val="000000"/>
          <w:sz w:val="28"/>
          <w:szCs w:val="28"/>
          <w:shd w:fill="FBFCFD" w:val="clear"/>
        </w:rPr>
        <w:t>М.: Просвещение. - 2011. – 31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Фомичева Т.Б. и др. Основы логопедии: Учебное пособие для дошкольников. </w:t>
      </w:r>
      <w:r>
        <w:rPr>
          <w:rFonts w:cs="Times New Roman" w:ascii="Times New Roman" w:hAnsi="Times New Roman"/>
          <w:color w:val="000000"/>
          <w:sz w:val="28"/>
          <w:szCs w:val="28"/>
          <w:shd w:fill="FBFCFD" w:val="clear"/>
        </w:rPr>
        <w:t>М.: Просвещение. - 2008. – 205с</w:t>
      </w:r>
      <w:r>
        <w:rPr>
          <w:rFonts w:cs="Times New Roman" w:ascii="Times New Roman" w:hAnsi="Times New Roman"/>
          <w:color w:val="000000"/>
          <w:sz w:val="28"/>
          <w:szCs w:val="28"/>
        </w:rPr>
        <w:t xml:space="preserve"> </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Хватцев М. Е. Логопедическая работа с детьми дошколь ного возраста. — </w:t>
      </w:r>
      <w:r>
        <w:rPr>
          <w:rFonts w:cs="Times New Roman" w:ascii="Times New Roman" w:hAnsi="Times New Roman"/>
          <w:color w:val="000000"/>
          <w:sz w:val="28"/>
          <w:szCs w:val="28"/>
          <w:shd w:fill="FBFCFD" w:val="clear"/>
        </w:rPr>
        <w:t>М.: Просвещение. - 2008. – 205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shd w:fill="F3F3ED" w:val="clear"/>
          <w:lang w:val="sq-AL" w:eastAsia="en-US"/>
        </w:rPr>
        <w:t xml:space="preserve">Хухлаева О.В., Хухлаев О.Е. Первушина И.М. Маленькие игры в большом счастье </w:t>
      </w:r>
      <w:r>
        <w:rPr>
          <w:rFonts w:cs="Times New Roman" w:ascii="Times New Roman" w:hAnsi="Times New Roman"/>
          <w:color w:val="000000"/>
          <w:sz w:val="28"/>
          <w:szCs w:val="28"/>
          <w:lang w:val="sq-AL" w:eastAsia="en-US"/>
        </w:rPr>
        <w:t>/ О.В. Хухлаева, И.М. Первушин</w:t>
      </w:r>
      <w:r>
        <w:rPr>
          <w:rFonts w:cs="Times New Roman" w:ascii="Times New Roman" w:hAnsi="Times New Roman"/>
          <w:color w:val="000000"/>
          <w:sz w:val="28"/>
          <w:szCs w:val="28"/>
          <w:shd w:fill="F3F3ED" w:val="clear"/>
          <w:lang w:val="sq-AL" w:eastAsia="en-US"/>
        </w:rPr>
        <w:t xml:space="preserve"> – М.: Апрель Пресс: ЭКСМО – Пресс, 2011 – 224 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Style w:val="Appleconvertedspace"/>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Шибитская А.Е.. Влияние русского фольклора на сочинение сказок детьми. // художественное творчество и ребёнок. </w:t>
      </w:r>
      <w:r>
        <w:rPr>
          <w:rFonts w:cs="Times New Roman" w:ascii="Times New Roman" w:hAnsi="Times New Roman"/>
          <w:color w:val="000000"/>
          <w:sz w:val="28"/>
          <w:szCs w:val="28"/>
          <w:shd w:fill="FBFCFD" w:val="clear"/>
        </w:rPr>
        <w:t>М.: Гуманит. изд. центр ВЛАДОС, 2003.</w:t>
      </w:r>
      <w:r>
        <w:rPr>
          <w:rStyle w:val="Appleconvertedspace"/>
          <w:rFonts w:cs="Times New Roman" w:ascii="Times New Roman" w:hAnsi="Times New Roman"/>
          <w:color w:val="000000"/>
          <w:sz w:val="28"/>
          <w:szCs w:val="28"/>
          <w:shd w:fill="FBFCFD" w:val="clear"/>
        </w:rPr>
        <w:t>– 34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Style w:val="Appleconvertedspace"/>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 xml:space="preserve">Шибитская А.Е.. Словесное творчество детей 6-7 лет на материале народных сказок // Художественное творчество в детском саду </w:t>
      </w:r>
      <w:r>
        <w:rPr>
          <w:rFonts w:cs="Times New Roman" w:ascii="Times New Roman" w:hAnsi="Times New Roman"/>
          <w:color w:val="000000"/>
          <w:sz w:val="28"/>
          <w:szCs w:val="28"/>
          <w:shd w:fill="FBFCFD" w:val="clear"/>
        </w:rPr>
        <w:t>М.: Гуманит. изд. центр ВЛАДОС, 2008.</w:t>
      </w:r>
      <w:r>
        <w:rPr>
          <w:rStyle w:val="Appleconvertedspace"/>
          <w:rFonts w:cs="Times New Roman" w:ascii="Times New Roman" w:hAnsi="Times New Roman"/>
          <w:color w:val="000000"/>
          <w:sz w:val="28"/>
          <w:szCs w:val="28"/>
          <w:shd w:fill="FBFCFD" w:val="clear"/>
        </w:rPr>
        <w:t>– 211с.</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Эльконин Д. Б. Развитие звуковой стороны речи у детей дошкольного возраста. — М., 1968.</w:t>
      </w:r>
    </w:p>
    <w:p>
      <w:pPr>
        <w:pStyle w:val="Normal"/>
        <w:keepNext w:val="true"/>
        <w:numPr>
          <w:ilvl w:val="0"/>
          <w:numId w:val="5"/>
        </w:numPr>
        <w:tabs>
          <w:tab w:val="clear" w:pos="708"/>
          <w:tab w:val="left" w:pos="426" w:leader="none"/>
          <w:tab w:val="left" w:pos="1134" w:leader="none"/>
        </w:tabs>
        <w:suppressAutoHyphens w:val="true"/>
        <w:spacing w:lineRule="auto" w:line="360" w:before="0" w:after="0"/>
        <w:ind w:left="0" w:hanging="0"/>
        <w:jc w:val="both"/>
        <w:rPr>
          <w:rFonts w:ascii="Times New Roman" w:hAnsi="Times New Roman" w:cs="Times New Roman"/>
          <w:color w:val="000000"/>
          <w:sz w:val="28"/>
          <w:szCs w:val="28"/>
          <w:lang w:val="sq-AL" w:eastAsia="en-US"/>
        </w:rPr>
      </w:pPr>
      <w:r>
        <w:rPr>
          <w:rFonts w:cs="Times New Roman" w:ascii="Times New Roman" w:hAnsi="Times New Roman"/>
          <w:color w:val="000000"/>
          <w:sz w:val="28"/>
          <w:szCs w:val="28"/>
        </w:rPr>
        <w:t>Яшина В.И. особенности связных высказываний типа рассуждений у детей 6 лет // Совершенствование обучения и воспитания дошкольников детском саду и семье. – Шуя, 1992г.</w:t>
      </w:r>
      <w:r>
        <w:br w:type="page"/>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u w:val="single"/>
        </w:rPr>
        <w:t>ИГРА «Живые слов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пражнять в составлении предложений по структурной схеме.</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ставьте свои предложения со словом «медвежонок». (Медвежонок косолапый, Медвежонок любит малину, Медвежонок спит...)</w:t>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uppressAutoHyphens w:val="true"/>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keepNext w:val="true"/>
        <w:suppressAutoHyphens w:val="tru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спект комплексного занятия по развитию речи и обучению грамоте для детей старшего дошкольного возраста.</w:t>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занятия: «Здравствуй, Зим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Учить детей составлять описательные рассказы о Зиме; учить связности, развёрнутости, непрерывности высказывания; закрепить представление детей о признаках зимы; развивать память, внимание, мышлен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Закреплять навыки самоконтроля за произношением в самостоятельной речи; упражнять в составлении предложений, рассказа; обогащать словарь с помощью прилагательных; развивать логическое мышление; воспитывать любовь к природ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снежинки, схемы – карточки, мяч, листочки с пунктирным изображением снеговик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заняти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обирает детей в общий круг на ковре и предлагает отгадать загадку. Кто, угадай-ка Седая хозяйка? Тряхнёт перинки И посыплются над миром пушинки? Дети: Зим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ерно, зима. Мы с вами сегодня поговорим о зиме. За правильные ответы вы получите снежинки. – Как вы думаете, почем говорят: «Мороз не велик, да стоять не велит?», «Береги нос в большой мороз» (ответы детей). – А, какие зимние месяца вы знаете? (ответ детей). - Хорошо, молодцы. А сейчас придумай те «зимние слова», слова связанные с зимой на звук «С» (снег, снежинка, сугроб, сосулька, снеговик, снегопад, санки, снегирь). Кто слово называет, получает снежинку и садится на стульчик.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ы придумали много зимних слов. Скажите, пожалуйста, дети, какая она, зима? Дети: морозная, холодная, снежная, белая, пушистая, суровая, ветреная, трескучая, забавная и весёла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Молодцы. А теперь придумаем предложения о зиме. Каждое предложение начинается со слова «зима» (игровое упражнение « Кто знает, пусть продолжает»). Например: «Зимой редко светит солнц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готовить картинки – схемы для подсказки в случаи затруднения. Дети: «Зимой много снега». «Зимой очень холодно». «Зимой замерзают речки». «Зимой дети и взрослые одеваются тепло». «Зимой деревья спят под снежными шубами». «Зимой спит в берлоге медвед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Молодцы, ребята. А ещё зима – время весёлых детских игр и забав. Какие зимние игры и забавы вы знаете? (Приготовить картинки – схемы для подсказки в случаи затруднения). Дети: играть в снежки, можно слепить снеговика, кататься на санках, кататься с горки, кататься на коньках и на лыжах.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Ребята, а вы хотите поиграть? П./и.: «Снежная баба». – Сегодня из снежного… (дети идут по кругу, катят перед собой воображаемый ком из снега). Мы снежную бабу слепим у дома… ( «рисуют» руками в воздухе три круга, начиная с малого). Стоит наша баба у самых ворот никто не проедет ( грозят пальцем правой руки), никто не пройдёт (грозят пальцем левой руки). Знакома она уже всей детворе… (идут по кругу взявшись за руки). А жучка всё лает (говорит ребёнок, сидящий в центре круга «чужой во двор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ы, наверное, тоже лепили снежную бабу? Давайте её нарисуем. У вас на листочках снеговик не дорисован. Его нужно дорисовать. Возьмите карандаши и обведите комки, из которых сделан наш снеговик, с нижнего комка. Обведите ведёрко, дорисуйте глазки – угольки, нос – морковку. Старайтесь не выходить за контур. Можно раскрасить снеговика и дорисовать метёлку.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Хорошо, молодцы ребята. У вас получились весёлые друзья.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А сейчас поиграем с мячом в игру «Скажи ласково». Снег – снежок, ветер – ветерок, зима – зимушка и т.д. (дети садятся на стульчики).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Зимой всё вокруг покрыто белым пушистым снегом. Давайте поиграем в д./и.: «Доскажи слово». Тихо, тихо, как во сне падает на землю… (снег) С неба всё скользят пушинки, серебристые… (снежинки) На посёлки, на лужок всё слетается… (снежок) Вот веселье для ребят, всё сильнее…(снегопад) Все бегут в перегонки, все хотят играть в… (снежки). Словно в белый пуховик, нарядился… (снеговик) Рядом снежная фигурка – это девочка… (снегурка) На снегу-то посмотри с красной грудкой… (снегири) Словно в сказке, как во сне, землю всю украсил… (снег)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Ребята, посмотрите, сколько картинок- схем накопилось у нас, пока мы разговаривали о зиме. Кто хочет рассказать об этом удивительном времени года? (Дети рассказывают о зиме, используя схемы). А теперь давай те посчитаем, у кого, сколько снежинок накопилось. Молодцы, вас можно назвать «Знатоками зимы», я вас с этим поздравляю!</w:t>
      </w:r>
      <w:r>
        <w:br w:type="page"/>
      </w:r>
    </w:p>
    <w:p>
      <w:pPr>
        <w:pStyle w:val="Normal"/>
        <w:keepNext w:val="true"/>
        <w:suppressAutoHyphens w:val="true"/>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Normal"/>
        <w:keepNext w:val="true"/>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спект комплексного занятия по развитию речи и обучению грамоте для детей старшего дошкольного возраст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занятия: «Снегурочка»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Задачи: закреплять знания детей по развитию речи и обучению грамоте; совершенствовать умения самостоятельно, выразительно передавать содержание сказки, используя моделирование; продолжать учить проводить звуковой анализ слов; упражнять в составлении предложений по схемам; способствовать пополнению, уточнению и активизации словарного запаса; воспитывать у детей любознательность, взаимопомощь, самостоятельнос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варительная работа: чтение русской народной сказки “Снегурочка”, наблюдение на прогулке, беседы о весне, дидактические игры: “Придумай сказку”, “Составь предложение”, “Гласный – согласный”.</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укла – Снегуроч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еометрические фигуры – моде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ини – фланелеграф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верты с фишками на каждого ребен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хемы предложений, предметные картинки.</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Ход занятия</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Воспитатель предлагает детям поиграть в пальчиковую игру “Цветоче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тром рано он закрыт (кисти рук в сомкнутом состоянии). Но к полудню ближе (ладони отходят друг от дру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скрывает лепестки, красоту их вижу (пальцы плавно расходя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 вечеру цветок опя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крывает венчик (пальцы сомкнут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теперь он будет спать (исходное положение ру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 утра как птенчик (имитация сна).</w:t>
      </w:r>
      <w:r>
        <w:rPr>
          <w:rFonts w:cs="Times New Roman" w:ascii="Times New Roman" w:hAnsi="Times New Roman"/>
          <w:b/>
          <w:color w:val="000000"/>
          <w:sz w:val="28"/>
          <w:szCs w:val="28"/>
        </w:rPr>
        <w:t xml:space="preserve"> </w:t>
      </w:r>
    </w:p>
    <w:p>
      <w:pPr>
        <w:pStyle w:val="Normal"/>
        <w:keepNext w:val="true"/>
        <w:suppressAutoHyphens w:val="true"/>
        <w:spacing w:lineRule="auto" w:line="360" w:before="0" w:after="0"/>
        <w:ind w:firstLine="709"/>
        <w:jc w:val="both"/>
        <w:rPr/>
      </w:pPr>
      <w:r>
        <w:rPr>
          <w:rFonts w:cs="Times New Roman" w:ascii="Times New Roman" w:hAnsi="Times New Roman"/>
          <w:color w:val="000000"/>
          <w:sz w:val="28"/>
          <w:szCs w:val="28"/>
        </w:rPr>
        <w:t>Воспитатель: А теперь цветочки проснулись, и мы улыбнулись друг другу. И в это весеннее утро, надеюсь, у всех хорошее настроение. Моё настроение сегодня похоже на белоснежное легкое облако на тихом, спокойном, голубом небе. А на что похоже ваше настроение? (ответы детей во время игр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гра “На что похоже ваше настроение?” (с мяч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ети стоят в кругу, передают мяч друг другу. Тот, у кого мяч, описывает свое настроен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Молодцы, я очень рада, что у всех хорошее, веселое настроение. Вот с таким настроением начинаем наше занятие.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проводит с детьми артикуляционную гимнастику: “Наконец зиме конец – летит весны гонец скворец!” (дети произносят чистоговорку в разном темпе и с разной силой голоса). Игра “Подбери слово”. Дети стоят по кругу, воспитатель в центре. Воспитатель называет слова мужского, женского, среднего рода и бросает мяч детям. Тот, кто поймает мяч, должен назвать соответствующие существительные к данному прилагательному.</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есенний (снег), весенняя (капель), весеннее (солнце) и т.д., (слышится плач).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Ребята, слышите, кто-то плачет. Пойду, посмотрю (приносит куклу – Снегурочку).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Что стряслось, Снегурочка, почему ты плачешь? Снегурочка: Я заблудилас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Заблудилась? Не расстраивайся, Снегурочка, мы тебе постараемся помочь.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мотри, какая красивая корзина (показывает корзину, украшенную подснежниками). Эта корзина непростая, в ней – слова. Снегурочка, мы хотим тебе подарить корзину с весенними словами. Игра “Назови слово”. Воспитатель передает корзину детям по кругу, дети называют любое слово, которое подходит по теме “Весна”. Например, подснежник, капель, скворец, проталина и т.д.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Полную корзину с весенними словами подарим Снегурочке (дети садятся за столы).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А сейчас поможем Снегурочке вернуться в ее сказку. Может ты из такой сказки? Пересказ сказки (дети с помощью моделей - геометрических фигур разного цвета, на фланелеграфе выкладывают персонажи сказки, обозначающиеся любой геометрической фигуро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 этой сказке Снегурочка растаяла. Ничего страшного! Ведь Снегурочка превратилась в облако, а из облака пойдет дождь и Снегурочка снова вернется домой. Правда, Снегурочка?</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егурочка: Большое спасибо, ребята! Я вспомнила свою сказку. За вашу доброту, за вашу помощь, я приглашаю вас в весенний лес!</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культминутка: Распускаются листочки, (сложенные вместе ладони “раскрыть” в правую и в левую стороны). Появляются цветочки, (присесть и медленно встать). Головой кивают, (кивок головой). Солнышко встречают (поднять руки кверху, показать солнышко).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негурочка, а еще мы умеем составлять предложения по схемам. Смотри, как это делают наши дети. (Воспитатель предлагает две схемы, обращает внимание на количество слов в предложениях и напоминает, что в предложениях обязательно должно быть слово “Снегурочка”).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Вспомним, какой фишкой мы обозначаем гласный (твердый и мягкий согласные) звук? (ответы детей). Игра “Не ошибись!”. Воспитатель называет звук, дети поднимают нужную фишку: красная фишка – гласный звук, синяя фишка - твердый согласный звук, зеленая фишка – мягкий согласный звук.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Снегурочка совсем не знает звуки и буквы. Ребята, чем отличается буква от звука? (ответы детей).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Проведем звуковой разбор слов. У каждого из вас есть предметная картинка. Вы должны самостоятельно обозначить звуки в слове (фишками). Воспитатель проводит индивидуальную работу с детьми. У каждого ребенка - конверт с фишками красного, синего, зеленого цвета, мини – фланелеграфы и предметная картинка. (Например: стол, волк, дом, машина, и т.д.). </w:t>
      </w:r>
    </w:p>
    <w:p>
      <w:pPr>
        <w:pStyle w:val="Normal"/>
        <w:keepNext w:val="tru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ы, ребята, молодцы! Вы научили Снегурочку не только составлять предложения, но и помогли ей найти свою сказку.</w:t>
      </w:r>
      <w:r>
        <w:br w:type="page"/>
      </w:r>
    </w:p>
    <w:p>
      <w:pPr>
        <w:pStyle w:val="Normal"/>
        <w:keepNext w:val="true"/>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w:t>
      </w:r>
    </w:p>
    <w:p>
      <w:pPr>
        <w:pStyle w:val="Normal"/>
        <w:keepNext w:val="true"/>
        <w:suppressAutoHyphens w:val="true"/>
        <w:spacing w:lineRule="auto" w:line="360" w:before="0" w:after="0"/>
        <w:jc w:val="both"/>
        <w:rPr>
          <w:rFonts w:ascii="Times New Roman" w:hAnsi="Times New Roman" w:cs="Times New Roman"/>
          <w:color w:val="000000"/>
          <w:sz w:val="28"/>
          <w:szCs w:val="28"/>
        </w:rPr>
      </w:pPr>
      <w:r>
        <w:rPr>
          <w:color w:val="000000"/>
          <w:lang w:val="en-US" w:eastAsia="en-US"/>
        </w:rPr>
        <w:drawing>
          <wp:inline distT="0" distB="0" distL="0" distR="0">
            <wp:extent cx="5936615" cy="4373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6"/>
                    <a:srcRect l="-3" t="-4" r="-3" b="-4"/>
                    <a:stretch>
                      <a:fillRect/>
                    </a:stretch>
                  </pic:blipFill>
                  <pic:spPr bwMode="auto">
                    <a:xfrm>
                      <a:off x="0" y="0"/>
                      <a:ext cx="5936615" cy="4373245"/>
                    </a:xfrm>
                    <a:prstGeom prst="rect">
                      <a:avLst/>
                    </a:prstGeom>
                  </pic:spPr>
                </pic:pic>
              </a:graphicData>
            </a:graphic>
          </wp:inline>
        </w:drawing>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color w:val="000000"/>
          <w:lang w:val="en-US" w:eastAsia="en-US"/>
        </w:rPr>
        <w:drawing>
          <wp:inline distT="0" distB="0" distL="0" distR="0">
            <wp:extent cx="5495925" cy="7620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7"/>
                    <a:srcRect l="-7" t="-5" r="-7" b="-5"/>
                    <a:stretch>
                      <a:fillRect/>
                    </a:stretch>
                  </pic:blipFill>
                  <pic:spPr bwMode="auto">
                    <a:xfrm>
                      <a:off x="0" y="0"/>
                      <a:ext cx="5495925" cy="7620000"/>
                    </a:xfrm>
                    <a:prstGeom prst="rect">
                      <a:avLst/>
                    </a:prstGeom>
                  </pic:spPr>
                </pic:pic>
              </a:graphicData>
            </a:graphic>
          </wp:inline>
        </w:drawing>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AutoHyphens w:val="true"/>
        <w:spacing w:lineRule="auto" w:line="360" w:before="0" w:after="0"/>
        <w:ind w:firstLine="709"/>
        <w:jc w:val="right"/>
        <w:rPr>
          <w:rFonts w:ascii="Times New Roman" w:hAnsi="Times New Roman" w:cs="Times New Roman"/>
          <w:color w:val="000000"/>
          <w:sz w:val="28"/>
          <w:szCs w:val="28"/>
        </w:rPr>
      </w:pPr>
      <w:r>
        <w:rPr>
          <w:color w:val="000000"/>
          <w:lang w:val="en-US" w:eastAsia="en-US"/>
        </w:rPr>
        <w:drawing>
          <wp:inline distT="0" distB="0" distL="0" distR="0">
            <wp:extent cx="5941695" cy="82219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28"/>
                    <a:srcRect l="-5" t="-4" r="-5" b="-4"/>
                    <a:stretch>
                      <a:fillRect/>
                    </a:stretch>
                  </pic:blipFill>
                  <pic:spPr bwMode="auto">
                    <a:xfrm>
                      <a:off x="0" y="0"/>
                      <a:ext cx="5941695" cy="8221980"/>
                    </a:xfrm>
                    <a:prstGeom prst="rect">
                      <a:avLst/>
                    </a:prstGeom>
                  </pic:spPr>
                </pic:pic>
              </a:graphicData>
            </a:graphic>
          </wp:inline>
        </w:drawing>
      </w:r>
    </w:p>
    <w:p>
      <w:pPr>
        <w:pStyle w:val="Normal"/>
        <w:keepNext w:val="true"/>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tabs>
          <w:tab w:val="clear" w:pos="708"/>
          <w:tab w:val="left" w:pos="426" w:leader="none"/>
        </w:tabs>
        <w:suppressAutoHyphens w:val="true"/>
        <w:spacing w:lineRule="auto" w:line="360" w:before="0" w:after="0"/>
        <w:jc w:val="both"/>
        <w:rPr>
          <w:rFonts w:ascii="Times New Roman" w:hAnsi="Times New Roman" w:cs="Times New Roman"/>
          <w:b/>
          <w:b/>
          <w:color w:val="000000"/>
          <w:sz w:val="28"/>
          <w:szCs w:val="28"/>
          <w:lang w:val="sq-AL" w:eastAsia="ru-RU"/>
        </w:rPr>
      </w:pPr>
      <w:r>
        <w:rPr>
          <w:rFonts w:cs="Times New Roman" w:ascii="Times New Roman" w:hAnsi="Times New Roman"/>
          <w:b/>
          <w:color w:val="000000"/>
          <w:sz w:val="28"/>
          <w:szCs w:val="28"/>
          <w:lang w:val="sq-AL" w:eastAsia="ru-RU"/>
        </w:rPr>
      </w:r>
    </w:p>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decimal"/>
      <w:lvlText w:val="%1."/>
      <w:lvlJc w:val="left"/>
      <w:pPr>
        <w:tabs>
          <w:tab w:val="num" w:pos="928"/>
        </w:tabs>
        <w:ind w:left="928" w:hanging="360"/>
      </w:pPr>
      <w:rPr>
        <w:rFonts w:cs="Times New Roman"/>
        <w:lang w:val="sq-AL"/>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sz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lang w:val="sq-A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C3">
    <w:name w:val="c3"/>
    <w:basedOn w:val="Style11"/>
    <w:qFormat/>
    <w:rPr/>
  </w:style>
  <w:style w:type="character" w:styleId="C0">
    <w:name w:val="c0"/>
    <w:basedOn w:val="Style11"/>
    <w:qFormat/>
    <w:rPr/>
  </w:style>
  <w:style w:type="character" w:styleId="Appleconvertedspace">
    <w:name w:val="apple-converted-space"/>
    <w:basedOn w:val="Style11"/>
    <w:qFormat/>
    <w:rPr/>
  </w:style>
  <w:style w:type="character" w:styleId="C6">
    <w:name w:val="c6"/>
    <w:basedOn w:val="Style11"/>
    <w:qFormat/>
    <w:rPr/>
  </w:style>
  <w:style w:type="character" w:styleId="C2">
    <w:name w:val="c2"/>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Grame">
    <w:name w:val="grame"/>
    <w:basedOn w:val="Style11"/>
    <w:qFormat/>
    <w:rPr/>
  </w:style>
  <w:style w:type="character" w:styleId="A">
    <w:name w:val="a"/>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44">
    <w:name w:val="c4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1:16:00Z</dcterms:created>
  <dc:creator>pavlenkoef</dc:creator>
  <dc:description/>
  <cp:keywords/>
  <dc:language>en-US</dc:language>
  <cp:lastModifiedBy>Admin</cp:lastModifiedBy>
  <cp:lastPrinted>2017-05-27T15:55:00Z</cp:lastPrinted>
  <dcterms:modified xsi:type="dcterms:W3CDTF">2017-06-01T17:27:00Z</dcterms:modified>
  <cp:revision>9</cp:revision>
  <dc:subject/>
  <dc:title/>
</cp:coreProperties>
</file>