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00"/>
        <w:jc w:val="center"/>
        <w:outlineLvl w:val="5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 занятия по ФЭМП в средней группе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00"/>
        <w:jc w:val="center"/>
        <w:outlineLvl w:val="5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Счет предметов в пределах 3»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ить понимать значение итогового числа, полученного в результате счета предметов в пределах 3, отвечать на вопрос «Сколько?»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жнять в умении определять геометрические фигуры (шар, куб, квадрат, треугольник, круг) осязательно-двигательным путе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реплять умение различать левую и правую руки, определять пространственные направления и обозначать их словами: </w:t>
      </w:r>
      <w:r>
        <w:rPr>
          <w:i/>
          <w:iCs/>
          <w:color w:val="000000"/>
          <w:sz w:val="28"/>
          <w:szCs w:val="28"/>
        </w:rPr>
        <w:t>налево, направо, слева, справа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ий наглядный материал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i/>
          <w:iCs/>
          <w:color w:val="000000"/>
          <w:sz w:val="28"/>
          <w:szCs w:val="28"/>
        </w:rPr>
        <w:t>Демонстрационный материал. </w:t>
      </w:r>
      <w:r>
        <w:rPr>
          <w:color w:val="000000"/>
          <w:sz w:val="28"/>
          <w:szCs w:val="28"/>
        </w:rPr>
        <w:t>Двухступенчатая лесенка, 3 зайчика, 3 белочки, «волшебный» мешочек, шар, куб, квадрат, круг, треугольник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bCs/>
          <w:color w:val="000000"/>
          <w:sz w:val="28"/>
          <w:szCs w:val="28"/>
        </w:rPr>
        <w:t>I часть. </w:t>
      </w:r>
      <w:r>
        <w:rPr>
          <w:color w:val="000000"/>
          <w:sz w:val="28"/>
          <w:szCs w:val="28"/>
        </w:rPr>
        <w:t>Игровая ситуация «Гости из леса»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К нам из леса пришли гости (ставит на лесенку 2 зайчиков). 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ужно сделать, чтобы узнать, сколько прибежало зайчиков? (зайчиков надо посчитать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читает:(1,2) и делает обобщающий жест, интонационно выделяя итоговое число. Воспитатель: «Сколько зайчиков прибежало?» (2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оспитатель: А еще к нам прибежали белочки, ставит на нижнюю ступеньку лесенки столько белочек, сколько зайчиков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читает белочек (1,2), потом спрашивает у ребят: «Сколько прибежало белочек? (2) Что можно сказать о количестве зайчиков и белочек? По сколько их?»      (по 2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месте с воспитателем делают вывод: «Зайчиков и белочек поровну: два зайчика и две белочки»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оспитатель ставит на лесенку еще одну белочку («К двум белочкам прибежала еще одна») и выясняет: «Как узнать, сколько стало белочек? </w:t>
      </w:r>
      <w:r>
        <w:rPr>
          <w:i/>
          <w:iCs/>
          <w:color w:val="000000"/>
          <w:sz w:val="28"/>
          <w:szCs w:val="28"/>
        </w:rPr>
        <w:t>(Посчитать.) </w:t>
      </w:r>
      <w:r>
        <w:rPr>
          <w:color w:val="000000"/>
          <w:sz w:val="28"/>
          <w:szCs w:val="28"/>
        </w:rPr>
        <w:t>Сколько белочек? Сколько зайчиков? Три белочки и два зайчика – сравните, кого больше. </w:t>
      </w:r>
      <w:r>
        <w:rPr>
          <w:i/>
          <w:iCs/>
          <w:color w:val="000000"/>
          <w:sz w:val="28"/>
          <w:szCs w:val="28"/>
        </w:rPr>
        <w:t>(Три белочки больше, чем два зайчика.) </w:t>
      </w:r>
      <w:r>
        <w:rPr>
          <w:color w:val="000000"/>
          <w:sz w:val="28"/>
          <w:szCs w:val="28"/>
        </w:rPr>
        <w:t>Два зайчика и три белочки – сравните, кого меньше. </w:t>
      </w:r>
      <w:r>
        <w:rPr>
          <w:i/>
          <w:iCs/>
          <w:color w:val="000000"/>
          <w:sz w:val="28"/>
          <w:szCs w:val="28"/>
        </w:rPr>
        <w:t>(Два зайчика меньше, чем три белочки.) </w:t>
      </w:r>
      <w:r>
        <w:rPr>
          <w:color w:val="000000"/>
          <w:sz w:val="28"/>
          <w:szCs w:val="28"/>
        </w:rPr>
        <w:t>Как сделать так, чтобы зайчиков и белочек стало поровну?»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детьми воспитатель обговаривает и показывает способы уравнивания предметов: добавление или убавление одного предмета. Потом, называя числа, воспитатель вновь считает белочек и зайчиков и вместе с детьми делает вывод о равенстве групп на основе результатов счета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bCs/>
          <w:color w:val="000000"/>
          <w:sz w:val="28"/>
          <w:szCs w:val="28"/>
        </w:rPr>
        <w:t>II часть. </w:t>
      </w:r>
      <w:r>
        <w:rPr>
          <w:color w:val="000000"/>
          <w:sz w:val="28"/>
          <w:szCs w:val="28"/>
        </w:rPr>
        <w:t>Игровое упражнение «Волшебный мешочек»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оследовательно показывает детям шар и куб. Уточняет название, форму и цвет фигур. Затем кладет фигуры в мешочек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 очереди нащупывают фигуры, называют их и показывают остальным, чтобы проверить ответ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овторяется 2–3 раз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е действия дети выполняют с кругом, квадратом и треугольнико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читает стихотворение, а дети загибают пальчики в соответствии с тексто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, пальчик, где ты был ?</w:t>
        <w:br/>
        <w:t>С этим братцем в лес ходил,</w:t>
        <w:br/>
        <w:t>С этим братцем щи варил,</w:t>
        <w:br/>
        <w:t>С этим братцем кашу ел,</w:t>
        <w:br/>
        <w:t>С этим братцем песни пел.</w:t>
        <w:br/>
        <w:t>Этот пальчик в лес пошел,</w:t>
        <w:br/>
        <w:t>Этот пальчик гриб нашел,</w:t>
        <w:br/>
        <w:t>Этот пальчик чистить стал,</w:t>
        <w:br/>
        <w:t>Этот пальчик жарить стал,</w:t>
        <w:br/>
        <w:t>Этот пальчик все съел,</w:t>
        <w:br/>
        <w:t>От того и потолстел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III часть. </w:t>
      </w:r>
      <w:r>
        <w:rPr>
          <w:color w:val="000000"/>
          <w:sz w:val="28"/>
          <w:szCs w:val="28"/>
        </w:rPr>
        <w:t>Игровое упражнение «Поручение»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детям поочередно спрятать за спину правую и левую руку. Уточняет, какую руку они спрятали, какую показал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осит ребят посмотреть направо (налево) и сказать, что они видят справа (слева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! хвалит детей за выполненные поручения. Что мы сегодня делали? Что вам понравилось? (ответы детей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3:30:00Z</dcterms:created>
  <dc:creator>Лариса</dc:creator>
  <dc:description/>
  <cp:keywords/>
  <dc:language>en-US</dc:language>
  <cp:lastModifiedBy>Лариса</cp:lastModifiedBy>
  <dcterms:modified xsi:type="dcterms:W3CDTF">2019-11-27T07:13:00Z</dcterms:modified>
  <cp:revision>7</cp:revision>
  <dc:subject/>
  <dc:title/>
</cp:coreProperties>
</file>