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</w:t>
      </w:r>
    </w:p>
    <w:p>
      <w:pPr>
        <w:pStyle w:val="Style51"/>
        <w:widowControl/>
        <w:spacing w:lineRule="auto" w:line="360"/>
        <w:jc w:val="center"/>
        <w:rPr>
          <w:rFonts w:cs="Times New Roman"/>
          <w:b/>
          <w:b/>
          <w:sz w:val="32"/>
          <w:szCs w:val="32"/>
        </w:rPr>
      </w:pPr>
      <w:r>
        <w:rPr>
          <w:rStyle w:val="FontStyle34"/>
          <w:rFonts w:cs="Times New Roman"/>
          <w:b/>
          <w:sz w:val="32"/>
          <w:szCs w:val="32"/>
        </w:rPr>
        <w:t>Познавательное развитие детей раннего возраста</w:t>
      </w:r>
      <w:r>
        <w:rPr>
          <w:sz w:val="28"/>
          <w:szCs w:val="28"/>
        </w:rPr>
        <w:t xml:space="preserve">      </w:t>
      </w:r>
    </w:p>
    <w:p>
      <w:pPr>
        <w:pStyle w:val="Style16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нание окружающего мира ребенком начинается через ощущения, которые формируют начальные ощутимые представления о предметном мире. Ранний возраст — период активного исследования различных свойств предметов: формы, величины, простых причинно-следственных связей, характера движений и соотношений. Во время знакомства с предметами и способами их использования совершенствуется восприятие ребенка, развивается его мышление, формируются двигательные навыки.  Восприятие ребенка впрямую вплетено в предметную деятельность.  По данным американского психолога Б. Уайта, высокий процент «поведения без задачи», т.е. проведения времени в бездействии (от 15 до 25% времени бодрствования), говорит о плохом развитии ребенка. </w:t>
      </w:r>
    </w:p>
    <w:p>
      <w:pPr>
        <w:pStyle w:val="Style16"/>
        <w:ind w:left="113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познавательной деятельности детей проходит ряд этапов.</w:t>
      </w:r>
    </w:p>
    <w:p>
      <w:pPr>
        <w:pStyle w:val="Style16"/>
        <w:ind w:left="1134" w:firstLine="28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ервый эта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- это зрительные действия (хватание), в которых соединяются зрительные и двигательные реакции. Этот этап приходится на младенческий возраст. Ребенок разнообразно манипулирует с предметами. Эти действия направлены на такие свойства предметов, как величина и форма. </w:t>
      </w:r>
    </w:p>
    <w:p>
      <w:pPr>
        <w:pStyle w:val="Style16"/>
        <w:ind w:left="1134" w:firstLine="28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На втором этап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появляются так называемые «соотносящие действия с дидактическими игрушками». У  ребенка формируется умение соотносить предметы по величине (вкладыши, пирамиды), форме (подбор предмета к отверстию, образцу). </w:t>
      </w:r>
      <w:r>
        <w:rPr>
          <w:rFonts w:cs="Times New Roman" w:ascii="Times New Roman" w:hAnsi="Times New Roman"/>
          <w:sz w:val="28"/>
          <w:szCs w:val="28"/>
        </w:rPr>
        <w:t xml:space="preserve">Для раннего возраста характерно наглядно-действенное мышление, т.е.  решение задач с помощью внешних ориентировочных действий, путем проб и догадки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н действует на основе подражания, еще не учитывая свойств предметов, может вталкивать предметы различной величины силой. </w:t>
      </w:r>
    </w:p>
    <w:p>
      <w:pPr>
        <w:pStyle w:val="Style16"/>
        <w:ind w:left="1134" w:firstLine="2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обучающие игрушки (матрешки, вкладыши различных типов, пирамиды) учат малыша внешним ориентировочным действиям.</w:t>
      </w:r>
    </w:p>
    <w:p>
      <w:pPr>
        <w:pStyle w:val="Style16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Третий эта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характеризуется тем, что в результате соотнесения, сравнения свойств предметов при помощи внешних ориентировочных действий ребенок переходит к зрительному соотнесению их свойств. Начинает формироваться наглядно – образное мышление. Он начинает подбирать нужные предметы без предварительного примеривания руками - на глаз: по форме, величине и цвету. </w:t>
      </w:r>
    </w:p>
    <w:p>
      <w:pPr>
        <w:pStyle w:val="Style16"/>
        <w:ind w:left="113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проявляется так же в строительных играх, практической и продуктивной (лепка, рисование) видах деятельности.</w:t>
      </w:r>
    </w:p>
    <w:p>
      <w:pPr>
        <w:pStyle w:val="Style16"/>
        <w:ind w:left="1134" w:hanging="0"/>
        <w:jc w:val="both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Формирование функции обобщения</w:t>
      </w:r>
      <w:r>
        <w:rPr>
          <w:rFonts w:cs="Times New Roman" w:ascii="Times New Roman" w:hAnsi="Times New Roman"/>
          <w:sz w:val="28"/>
          <w:szCs w:val="28"/>
        </w:rPr>
        <w:t>, как одной из категорий мышления, в свою очередь тоже проходит ряд этапов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</w:p>
    <w:p>
      <w:pPr>
        <w:pStyle w:val="Style16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ервый  этап «наглядных обобщений», когда дети </w:t>
      </w:r>
      <w:r>
        <w:rPr>
          <w:rFonts w:cs="Times New Roman" w:ascii="Times New Roman" w:hAnsi="Times New Roman"/>
          <w:b/>
          <w:sz w:val="28"/>
          <w:szCs w:val="28"/>
        </w:rPr>
        <w:t>по слову</w:t>
      </w:r>
      <w:r>
        <w:rPr>
          <w:rFonts w:cs="Times New Roman" w:ascii="Times New Roman" w:hAnsi="Times New Roman"/>
          <w:sz w:val="28"/>
          <w:szCs w:val="28"/>
        </w:rPr>
        <w:t xml:space="preserve"> взрослого обобщают предметы как по существенным, так и по «сильным» признакам, бросающимся в глаза ребенка (цвет, величина). </w:t>
      </w:r>
    </w:p>
    <w:p>
      <w:pPr>
        <w:pStyle w:val="Style16"/>
        <w:ind w:left="113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дальнейшем, в связи с приобретением опыта в практической деятельности,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ти обобщают предметы по существенным признакам </w:t>
      </w:r>
      <w:r>
        <w:rPr>
          <w:rFonts w:cs="Times New Roman" w:ascii="Times New Roman" w:hAnsi="Times New Roman"/>
          <w:b/>
          <w:sz w:val="28"/>
          <w:szCs w:val="28"/>
        </w:rPr>
        <w:t>сначала в понимаемой, а затем и в активной речи.</w:t>
      </w:r>
      <w:r>
        <w:rPr>
          <w:rFonts w:cs="Times New Roman" w:ascii="Times New Roman" w:hAnsi="Times New Roman"/>
          <w:sz w:val="28"/>
          <w:szCs w:val="28"/>
        </w:rPr>
        <w:t xml:space="preserve"> При этом важно учитывать постепенное усложнение восприятия предмета. Так, проводя с детьми занятия </w:t>
      </w:r>
      <w:r>
        <w:rPr>
          <w:rFonts w:cs="Times New Roman" w:ascii="Times New Roman" w:hAnsi="Times New Roman"/>
          <w:b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8"/>
          <w:szCs w:val="28"/>
        </w:rPr>
        <w:t>«чудесным мешочком», не показывать каждый раз одни и те же предметы, а сочетать их с другими, более близкими по внешним признакам. Например, сначала собачку показать в сочетании с петушком, потом с зайчиком, кошкой.</w:t>
      </w:r>
    </w:p>
    <w:p>
      <w:pPr>
        <w:pStyle w:val="Style16"/>
        <w:ind w:left="113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Большую роль при формировании процесса обобщения имеет значение игровых действий с предметами, которые выявляют их функциональные признаки. Мыслительные действия в раннем детстве предполагают установление связей между предметами для достижения цели. В ряде случаев взрослые дают ребенку готовые связи (например, показывают, как нужно использовать палку для того, чтобы выловить из лужи упавший в нее мячик). Символическая (знаковая) функция сознания первоначально выражается в появлении действий с предметами-заместителями, в игровом переименовании предметов. Образцы таких замещающих действий даются взрослыми в процессе </w:t>
      </w:r>
      <w:r>
        <w:rPr>
          <w:rFonts w:cs="Times New Roman" w:ascii="Times New Roman" w:hAnsi="Times New Roman"/>
          <w:b/>
          <w:sz w:val="28"/>
          <w:szCs w:val="28"/>
        </w:rPr>
        <w:t>сюжетно – отображательных игр</w:t>
      </w:r>
      <w:r>
        <w:rPr>
          <w:rFonts w:cs="Times New Roman" w:ascii="Times New Roman" w:hAnsi="Times New Roman"/>
          <w:sz w:val="28"/>
          <w:szCs w:val="28"/>
        </w:rPr>
        <w:t>, в которых дети раннего возраста учатся заменять действие словом, а реальные предметы предметами – заместителями.  Таким образом происходит формирование знаковой функции мышления. Часто в работе с детьми взрослые употребляют стереотипные фразы, которые задерживают формирование функции обобщения, общее речевое развитие ребенка. Например, дети могут не понять просьбу: «положи на стол» или «покажи, где твой горшочек». Однако быстро могут понять другие знакомые сочетания: «сядь за стол» и «на горшок», воспринимая фразу как одно слово, поэтому речь воспитателя в дошкольных учреждениях должна быть достаточно разнообразной, каждое слово должно употребляться в разных ситуациях, разных сочетаниях.</w:t>
      </w:r>
    </w:p>
    <w:p>
      <w:pPr>
        <w:pStyle w:val="Style16"/>
        <w:ind w:left="113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нимание и память у детей раннего возраста в основном носят непроизвольный характер, вплетены в другую деятельность. </w:t>
      </w:r>
    </w:p>
    <w:p>
      <w:pPr>
        <w:pStyle w:val="Style16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каковы формы работы по познавательному развитию детей раннего возраста: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дактические, развивающие игры и упражнения, </w:t>
      </w:r>
      <w:r>
        <w:rPr>
          <w:rFonts w:cs="Times New Roman" w:ascii="Times New Roman" w:hAnsi="Times New Roman"/>
          <w:sz w:val="28"/>
          <w:szCs w:val="28"/>
        </w:rPr>
        <w:t>в которых ребенок имеет возможность сравнивать объекты по указанным признакам. В процессе дидактических игр и упражнений происходит успешное усвоение новых слов.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блемные ситуации</w:t>
      </w:r>
      <w:r>
        <w:rPr>
          <w:rFonts w:cs="Times New Roman" w:ascii="Times New Roman" w:hAnsi="Times New Roman"/>
          <w:sz w:val="28"/>
          <w:szCs w:val="28"/>
        </w:rPr>
        <w:t xml:space="preserve"> помогают детям в ориентировке на цвет, величину, форму, материал предмета и пр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сматривание несложных сюжетных картинок и настенных картин, </w:t>
      </w:r>
      <w:r>
        <w:rPr>
          <w:rFonts w:cs="Times New Roman" w:ascii="Times New Roman" w:hAnsi="Times New Roman"/>
          <w:sz w:val="28"/>
          <w:szCs w:val="28"/>
        </w:rPr>
        <w:t>сопровождающееся</w:t>
      </w:r>
      <w:r>
        <w:rPr>
          <w:rFonts w:cs="Times New Roman" w:ascii="Times New Roman" w:hAnsi="Times New Roman"/>
          <w:b/>
          <w:sz w:val="28"/>
          <w:szCs w:val="28"/>
        </w:rPr>
        <w:t xml:space="preserve"> рассказом </w:t>
      </w:r>
      <w:r>
        <w:rPr>
          <w:rFonts w:cs="Times New Roman" w:ascii="Times New Roman" w:hAnsi="Times New Roman"/>
          <w:sz w:val="28"/>
          <w:szCs w:val="28"/>
        </w:rPr>
        <w:t>воспитателя. Это помогает накоплению и уточнению представления об окружающем мире, о его семье, о самом ребенке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южетно – отображательные игры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блюдения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ение просьб и простейших поручений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ение художественной литературы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Экспериментирование </w:t>
      </w:r>
      <w:r>
        <w:rPr>
          <w:rFonts w:cs="Times New Roman" w:ascii="Times New Roman" w:hAnsi="Times New Roman"/>
          <w:sz w:val="28"/>
          <w:szCs w:val="28"/>
        </w:rPr>
        <w:t>(песок, вода, бумага, пластелин и т.д.)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труирование</w:t>
      </w:r>
    </w:p>
    <w:p>
      <w:pPr>
        <w:pStyle w:val="Style16"/>
        <w:ind w:left="113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69" w:hanging="36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FontStyle34">
    <w:name w:val="Font Style3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lg">
    <w:name w:val="dl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1">
    <w:name w:val="Текст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3:45:00Z</dcterms:created>
  <dc:creator>User</dc:creator>
  <dc:description/>
  <cp:keywords/>
  <dc:language>en-US</dc:language>
  <cp:lastModifiedBy>Пользователь</cp:lastModifiedBy>
  <dcterms:modified xsi:type="dcterms:W3CDTF">2016-09-28T14:33:00Z</dcterms:modified>
  <cp:revision>4</cp:revision>
  <dc:subject/>
  <dc:title/>
</cp:coreProperties>
</file>